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889669136"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557118079"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393172322"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055025835"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975209775"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