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95pt;height:99pt" filled="f" o:ole="">
            <v:imagedata r:id="rId3" o:title=""/>
          </v:shape>
          <o:OLEObject Type="Embed" ProgID="" ShapeID="ole_rId2" DrawAspect="Content" ObjectID="_38160046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natural  este  un  compus  macromolecular, natural  cu  formula  molecular`: (C</w:t>
      </w:r>
      <w:r>
        <w:rPr>
          <w:rFonts w:cs="ArialUpR" w:ascii="ArialUpR" w:hAnsi="ArialUpR"/>
          <w:vertAlign w:val="subscript"/>
        </w:rPr>
        <w:t>5</w: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8</w:t>
      </w:r>
      <w:r>
        <w:rPr>
          <w:rFonts w:cs="ArialUpR" w:ascii="ArialUpR" w:hAnsi="ArialUpR"/>
        </w:rPr>
        <w:t>)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 [n  care  „n”  variaz`  [n  limite  largi  ating@nd  valori  de  ordinul  5000. Supus  [nc`lzirii  la  circa  30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[n  absen\a  aerului  formeaz`  izoprenul  dovedindu-se  astfel  c`  este  un  polimer  natural  al  iozprenulu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    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CH</w:t>
      </w:r>
      <w:r>
        <w:rPr>
          <w:rFonts w:cs="ArialUpR" w:ascii="ArialUpR" w:hAnsi="ArialUpR"/>
          <w:vertAlign w:val="subscript"/>
        </w:rPr>
        <w:t>3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I                                     I                                  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-:-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>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: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…….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Datorit`  dublei  leg`turi  din  unitatea  structural`  lan\ul  macromolecular  poliizoprenic  se  poate  prezenta  sub  forma  a  doi  izomeri  geometrici: </w:t>
      </w:r>
      <w:r>
        <w:rPr>
          <w:rFonts w:cs="ArialUpR" w:ascii="ArialUpR" w:hAnsi="ArialUpR"/>
          <w:i/>
          <w:iCs/>
        </w:rPr>
        <w:t>cis – trans</w:t>
      </w:r>
      <w:r>
        <w:rPr>
          <w:rFonts w:cs="ArialUpR" w:ascii="ArialUpR" w:hAnsi="ArialUpR"/>
        </w:rPr>
        <w:t>, cauciucului  natural  corespunz@ndu-i  izomerul  cis:</w:t>
      </w:r>
    </w:p>
    <w:p>
      <w:pPr>
        <w:pStyle w:val="Normal"/>
        <w:ind w:firstLine="720"/>
        <w:jc w:val="both"/>
        <w:rPr>
          <w:rFonts w:ascii="ArialUpR" w:hAnsi="ArialUpR" w:cs="ArialUpR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4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.4pt" to="69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5.4pt" to="114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98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.4pt" to="321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5.4pt" to="366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>C                 H                                                 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C                  H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9.75pt" to="114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9.75pt" to="366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88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42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60960</wp:posOffset>
                </wp:positionV>
                <wp:extent cx="317500" cy="1727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.8pt" to="28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 = C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C =C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-3.9pt" to="69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1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3.9pt" to="150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98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3.9pt" to="321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3.9pt" to="402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88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4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>C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C =  C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H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Cauciucul  produs  tehnic    dintr-un  compus  macromolecular  cu  catene  liniare, lungi, flexibile  cu  comportare  de </w:t>
      </w:r>
      <w:r>
        <w:rPr>
          <w:rFonts w:cs="ArialUpR" w:ascii="ArialUpR" w:hAnsi="ArialUpR"/>
          <w:i/>
          <w:iCs/>
        </w:rPr>
        <w:t>elsatomer</w:t>
      </w:r>
      <w:r>
        <w:rPr>
          <w:rFonts w:cs="ArialUpR" w:ascii="ArialUpR" w:hAnsi="ArialUpR"/>
        </w:rPr>
        <w:t xml:space="preserve">. Se  produc    ]i  se  utilizeaz`  numeroase  tipuri  de  cauciucuri  fiecare  dintre  ele  prezent@nd  anumite  avantaje  ]i  deavantaje  [n  utiliz`ri  specifice. Macromoleculele  cauciucului  se  pot  deplasa  una  fa\`  de  alta  la  temperaturi  relativ  ridicate  sau/]i  sub  ac\iunea  efectelor  mecanice; Aceast`  proprietate  a  cauciucului  st`  la  baza    tehnologiilor  de  executare  a  produselor  pe  baz`  de  cauciuc  prin  metode  de  formare. {ns`, ]i  dup`  r`cire  cauciucurile  pot  p`stra  capacitatea  de  curgere (spre  deosebire  de  materialele  plastice  ]i  fibrele) atunci  c@nd  asupra  lor  ac\ioneaz`  for\e  mecanice (for\a  gravita\ional`  poate  fi  suficient`  [n unele  cazuri), mai  ales  dac`  efortul  aplicat  ac\ioneaz`  timp  [ndelungat; la  temperaturi  foarte  sc`zute  cauciucurile  pot  deveni  casante, pierz@nd  capacitatea  de  deformare  [nalt  elstic`. Pentru  [ndep`rtarea  curgerii  este  necesar  ca  [ntre  diferitele  catene  s`  se  realizeze  leg`turi  suficient  de  puternice  pentru  a  se  forma  o  re\ea  spa\ial`  care  s`  [mpiedice  alunecarea  ireversibil`  a  macromoleculelor  una  fa\`  de  alta, [ntr-un  domeniu  larg  de  temperatur`  care  include  ]i  temperaturile  de  regim  de  utilizare. Reticularea  macromoleculelor  liniare  st`  la  baza  celei  mai  importante  etape  din  tehnol.ogiile  de  prelucrare  a  cauziucului – </w:t>
      </w:r>
      <w:r>
        <w:rPr>
          <w:rFonts w:cs="ArialUpR" w:ascii="ArialUpR" w:hAnsi="ArialUpR"/>
          <w:i/>
          <w:iCs/>
        </w:rPr>
        <w:t xml:space="preserve">vulcanizarea – </w:t>
      </w:r>
      <w:r>
        <w:rPr>
          <w:rFonts w:cs="ArialUpR" w:ascii="ArialUpR" w:hAnsi="ArialUpR"/>
        </w:rPr>
        <w:t xml:space="preserve">conduc@nd  la  transformarea  lor  [n  produse  finite  de  cauciuc. Macromoleculele  cauciucului  legate  [ntr-o  re\ea  unitar` (continu`) constituie  un  </w:t>
      </w:r>
      <w:r>
        <w:rPr>
          <w:rFonts w:cs="ArialUpR" w:ascii="ArialUpR" w:hAnsi="ArialUpR"/>
          <w:i/>
          <w:iCs/>
        </w:rPr>
        <w:t>cauciuc  vulcanizat</w:t>
      </w:r>
      <w:r>
        <w:rPr>
          <w:rFonts w:cs="ArialUpR" w:ascii="ArialUpR" w:hAnsi="ArialUpR"/>
        </w:rPr>
        <w:t xml:space="preserve">  care  p`streaz`  capacitatea  de  a  suferi  deform`ri  reversibile  mari. Cauciucurile  se  pot  dizolva  [n  anumi\i  solven\i  ale]i  corespunz`tor; cauciucurile  vulcanizate, datorit`  structurilor  de  re\ea  tridimensional`  nu  se  mai  dizolv`  dar  se  gonfleaz`  sub  ac\iunea  acelora]i  solven\i. {n  economia  mondial`  se  produc  cca.  12  mil. tone  din  diverse  tipuri  de  cauciuc, dintre  care  aprozimativ  2/3  revin  cauciucurilor  sintetice. Practic, [ntreaga  cantitate  de  cauciuc  se  utilizeaz`  sub  form`  de  compozi\ii, mai  ales  compozi\ii  vulcanizate  pentru  care  cauciuclui  este  materia  prim`  de  baz`, care  confer`  comportarea  specific`  de  elastomer  ]i  face  posibil  un  nr.  foarte  mare  de  utiliz`r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ortimentul  actual  al  produselor  de  cauciuc  dep`]e]te  60 mii  tipuri, din  care  ponderea  cea  mai  mare (mai  mult  de  1/2) revine  industriei  anvelopelo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sintetic  reune]te  grupul  de  elastomeri  cu  propriet`\i  asem`n`toare  cauciucului  natural, ob\inu\i  sintetic  prin  polimerizarea  sau  copolimerizarea  anumitor  monome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tipuri  de  cauciucuri  sintetice: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76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ONOMER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SLASTOM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>cauciucul  butadienic (buna, SKB)</w:t>
            </w:r>
            <w:r>
              <w:rPr>
                <w:rFonts w:cs="ArialUpR" w:ascii="ArialUpR" w:hAnsi="ArialUpR"/>
              </w:rPr>
              <w:t xml:space="preserve">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>C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lor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2545</wp:posOffset>
                      </wp:positionV>
                      <wp:extent cx="228600" cy="46482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.8pt;margin-top:3.35pt;width:17.95pt;height:36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6830</wp:posOffset>
                      </wp:positionV>
                      <wp:extent cx="228600" cy="464820"/>
                      <wp:effectExtent l="63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2.9pt;width:17.95pt;height:36.5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 --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 xml:space="preserve">Cl                        </w:t>
            </w:r>
            <w:r>
              <w:rPr>
                <w:rFonts w:cs="ArialUpR" w:ascii="ArialUpR" w:hAnsi="ArialUpR"/>
                <w:vertAlign w:val="superscript"/>
              </w:rPr>
              <w:t>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cloroprenic (neopren, Nairit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H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ti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butadienstirenic (Buna S, SKS, GRS, Crom 35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eastAsia="ArialUpR" w:cs="ArialUpR" w:ascii="ArialUpR" w:hAnsi="ArialUpR"/>
                <w:sz w:val="20"/>
              </w:rPr>
              <w:t xml:space="preserve"> </w:t>
            </w:r>
            <w:r>
              <w:rPr>
                <w:rFonts w:cs="ArialUpR" w:ascii="ArialUpR" w:hAnsi="ArialUpR"/>
                <w:sz w:val="20"/>
              </w:rPr>
              <w:t>- metil  st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pt;margin-top:2.65pt;width:17.95pt;height:73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63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4pt;margin-top:2.65pt;width:17.95pt;height:73.8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    (C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vertAlign w:val="subscript"/>
              </w:rPr>
            </w:pPr>
            <w:r>
              <w:rPr>
                <w:rFonts w:eastAsia="ArialUpR" w:cs="ArialUpR" w:ascii="ArialUpR" w:hAnsi="ArialUpR"/>
                <w:vertAlign w:val="subscript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UpR" w:ascii="ArialUpR" w:hAnsi="ArialUpR"/>
                <w:vertAlign w:val="subscript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 xml:space="preserve">cauciuc  butadienic </w:t>
            </w: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cs="ArialUpR" w:ascii="ArialUpR" w:hAnsi="ArialUpR"/>
                <w:sz w:val="20"/>
              </w:rPr>
              <w:t>- metil stirenic (Buna S – S, Carom 1500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Acrilonitril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0"/>
                <w:lang w:val="en-US" w:eastAsia="en-US"/>
              </w:rPr>
            </w:pPr>
            <w:r>
              <w:rPr>
                <w:rFonts w:cs="ArialUpR" w:ascii="ArialUpR" w:hAnsi="ArialUp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8425</wp:posOffset>
                      </wp:positionV>
                      <wp:extent cx="228600" cy="56261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7.75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softHyphen/>
              <w:t>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iciuc  butadien-acilonitrilic (Buna N, GRN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iz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63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pt;margin-top:3.8pt;width:17.95pt;height:44.2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3.8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 = CH – CH</w:t>
            </w:r>
            <w:r>
              <w:rPr>
                <w:rFonts w:cs="ArialUpR" w:ascii="ArialUpR" w:hAnsi="ArialUpR"/>
                <w:vertAlign w:val="subscript"/>
              </w:rPr>
              <w:t xml:space="preserve">2  </w:t>
            </w:r>
            <w:r>
              <w:rPr>
                <w:rFonts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-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0"/>
              </w:rPr>
              <w:t xml:space="preserve">  </w:t>
            </w:r>
            <w:r>
              <w:rPr>
                <w:rFonts w:cs="ArialUpR" w:ascii="ArialUpR" w:hAnsi="ArialUpR"/>
                <w:sz w:val="20"/>
              </w:rPr>
              <w:t>cauciuc poliizoprenic</w:t>
            </w:r>
            <w:r>
              <w:rPr>
                <w:rFonts w:cs="ArialUpR" w:ascii="ArialUpR" w:hAnsi="ArialUpR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omerii  folosi\i  la  ob\inerea  diferi\ilor  elstomeri  sunt  polimeriza\i (copolimeriza\i) de  obicei  [n  emulsie; se  ob\ine  latex  sintetic  care  este  prelucrat  ca  ]i  cel  natural. Rezult`  un  cauciuc  sintetic  brut  cu  propriet`\i  asem`n`toare  calui  natural  ]i  care  se  folose]te  dup`  vulcanizare.</w:t>
      </w:r>
    </w:p>
    <w:p>
      <w:pPr>
        <w:pStyle w:val="TextBodyIndent"/>
        <w:rPr/>
      </w:pPr>
      <w:r>
        <w:rPr/>
        <w:t xml:space="preserve">{n  \ara  noastr`  se  fabric`  la  Combinatul  Petrochimic  Borze]ti  cauciucul  denumit  comercial  Carom 1500, prin  copolimerizarea  butadienei  cu  </w:t>
      </w:r>
      <w:r>
        <w:rPr>
          <w:rFonts w:eastAsia="Symbol" w:cs="Symbol" w:ascii="Symbol" w:hAnsi="Symbol"/>
        </w:rPr>
        <w:t></w:t>
      </w:r>
      <w:r>
        <w:rPr/>
        <w:t>- metilstire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ercet`rile  [ntreprinse  [n  ultimii  ani  [n  cadrul  Institutului  Central  de  Cercet`ri  Chimice  au  permis  elaborarea  ]i  punerea  la  punct  a  unor  tehnologii  proprii  de  fabricare  rentabil`  a  izoprenului (monomer) ]i  de  polimerizare  a  sa  la  un  elastomer  poliizoprenic, cu  propriet`\i  identice  produsului  natural. Cauciucul  poliizoprenic  se  fabric`  la  Combinatele  Petrrochimice  de  la  Ploie]ti  ]i  Borz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natural  ]i  cel  sintetic  au  o  vast`  gam`  de  utiliz`ri  tehnice, textile, sanitare, casnice, etc, servind  la  fabricarea  diferitelor  produse, ca: anvelope  aoto, curele  ]i  benzi  de  transmisie, garnituri  de  etan]are, tuburi, echipamente  electroizolante, juc`rii  ]i  diferite  obiecte  de  uz  casnic.</w:t>
      </w:r>
    </w:p>
    <w:p>
      <w:pPr>
        <w:pStyle w:val="Heading1"/>
        <w:ind w:firstLine="720"/>
        <w:rPr/>
      </w:pPr>
      <w:r>
        <w:rPr/>
        <w:t>Cauciucul  Butadienic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Este  produs  de  polimerizarea  butadienei, con\in@nd, [n  func\ie  de  sistemul  de  polarizare  ]i  condi\iile  de  lucru, propor\ii  diferite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 (I),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 (II) ]i 1,2-vinil (III)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 xml:space="preserve">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CH                    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H -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3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62.95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43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16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20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33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24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60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pt" to="287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H = CH                             CH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   CH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</w:t>
      </w:r>
      <w:r>
        <w:rPr>
          <w:rFonts w:cs="ArialUpR" w:ascii="ArialUpR" w:hAnsi="ArialUpR"/>
        </w:rPr>
        <w:t>I                                         II                                  II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  produce  cauciuc  stereoregulat (prin  polimerizare  cu  catalizatori  coordinativ  ionici  sau  cu  compu]i  litiu-organici) ]i  nestereoregulat (polimerizare  radical`  [n  emulsie  sau  polimerizare  [n  mas`  cu  metal  alcalin). {n  1932  a  [nceput  [n  U.R.S.S.  produc\ia  industrial`  a  cauciucului  dup`  procedeul  Lebedev (cu  sodiu  metalic). {n  prezent, cea  mai  mare  importan\`  industrial`  o  au  cauciucurile  butadiene  stereoregulate. {n  afara  cauciucurilor  solide  se  produc  oligomeri (cauciuc  lichid) ]i  latexuri  sintetice. Polibutadiena  stereoregulat`  cu  con\inut  [nalt  de  unit`\i  de  vinil  are  propriet`\i  termoplast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iCs/>
        </w:rPr>
        <w:t>Structura  ]i  propriet`\ile</w:t>
      </w:r>
      <w:r>
        <w:rPr>
          <w:rFonts w:cs="ArialUpR" w:ascii="ArialUpR" w:hAnsi="ArialUpR"/>
        </w:rPr>
        <w:t xml:space="preserve">  cauciucului  butadienic  ob\inute  cu  diferite  tipuri  de  catalizatori  stereospecifici  se  deosebesc  [n  primul  r@nd  prin  microstructur`, dar  ]i  prin  alte  caracteristici. Tipurile  ob\inute  cu  catalizatori  Ziegler-Natta  con\in  87-98%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, pe  c@nd  cu  compu]i  litiu-organici  se  ob\ine  un  cauciuc  cu  con\inut  aproape  egal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- 1,4  ]i 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.Microstructura  cauciucului  butadienic  ob\inut  prin  polimerizare  cu  metale  alcaline  depinde  de  natura  metalului  utiliz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butadienic  ob\inut  prin  polimerizarea  radical`  [n  emulsie  con\ine  8-20%  cis – 1,4, 56-75%  unit`\i  trans – 1,4, ]i  12-25%  untit`\i  1,2. Masa molecular`  ]i  distribu\ia  ei  precum  ]i  ramificarea  la  cauciucul  butadienic  stereoregulat  variaz`  [n  limite  largi  [n  func\ie  de  sitemul  ]i  condi\iile  de  polimerizare: cu  catalizatorii  litiu-organici  se  ob\ine  distribi\ia  cea  mai  [ngust`  ]i  o  ramificare  redus`, pe  c@nd  cu  catalizatorii  de  nichel-cobalt  se  ob\in  distribu\iile  cele  mai  largi  ]i  grade  avansate  de  ramificare. La  cauciucul  butadienic  polimerizat  cu  metal  alcalim M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= (8,5….20)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 xml:space="preserve">  ]i  distribu\ia  maselor  moleculare  este  mai  larg`  dec@t  [n  cazul  cauciucului  stereoregul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cetatul  de  izobutil  la  20,5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 xml:space="preserve">C  este  solvent  </w:t>
      </w:r>
      <w:r>
        <w:rPr>
          <w:rFonts w:eastAsia="Symbol" w:cs="Symbol" w:ascii="Symbol" w:hAnsi="Symbol"/>
        </w:rPr>
        <w:t></w:t>
      </w:r>
      <w:r>
        <w:rPr>
          <w:rFonts w:cs="ArialUpR" w:ascii="ArialUpR" w:hAnsi="ArialUpR"/>
        </w:rPr>
        <w:t xml:space="preserve">  pentru  cauciucul  butadienic  cu  con\inut  [nalt  de  unit`\i  cis. Propriet`\ile  dielectrice  arat`  calit`\ile  bune  de  izolator. Sub  ac\iunea  unor  agen\i  chimici (tioacizi, butadiensulfon`, etc), a  radia\iei  U.V.  sau  a  radia\iei  de  [nalt`  energie, cacuciucul  sufer`  o  izomerie  cis-trans. {n  solu\ie, [n  prezen\a  catalizatorilor  Ziegler-Natta  solubili, cauciucul  poate  fi  hidrogenat.</w:t>
      </w:r>
    </w:p>
    <w:p>
      <w:pPr>
        <w:pStyle w:val="Heading2"/>
        <w:ind w:firstLine="720"/>
        <w:rPr/>
      </w:pPr>
      <w:r>
        <w:rPr/>
        <w:t>Polimerizarea  [n  solu\i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limerizarea  stereospecific`  a  butadienei  se  realizeaz`  [n  solu\ie (benzen, toluen, etc.); [n  func\ie  de  solubilitatea  sistemului  catalutic; [n  masa  de  reac\ie  procesul  poate  decurge  [n  faz`  omogen`  sau  heterogen`. Butadiena (99-99,6%) trebuie  s`  fie  de  puritate  deosebit`, limitele  superioare  ale  impurit`\ilor  fiind (%masa): acetilene – 0,005, dimer –0,2  cilcopentadien` - 0,001, rezidiu – 0,1. At@t  [n  monomer  c@t  ]i  [n  solvent  trebuie  exclus`  prezen\a  oxigenului  ]i  diminuat  c@t  mai  mult  con\inutul  compu]ilor  oxigenului, sulfului  ]i  azotului, deoarece  cantit`\i  mici  de  compusi  electronodonori  pot  afecta  considerabil  structura  polimerului, pot  [ncetini  sau  chiar  opri  polimerizarea. Procesul  tehnologic  poate  fi  discontinuu  sau  continuu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n  vasul  cu  agitator 1 se  prepar`  solu\ia  sau  suspensia  de  catalizator; monomerul, solventul  ]i  solu\ia (dispersia)  de  catalizator  se  introduc  [n  bateria  de  polimerizare  prev`zute  cu  agitare  ]i  r`cire  eficient`. Polimerizarea  se  conduce   la  temperaturi  [ntre  4  ]i  6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la  o  presiune  p@n`  la  1  Mpa, pe  o  durat`  de  0,5 – 6 h, astfel  [nc@t  masa  de  reac\ie  ajunge  la  o  concentra\ie  de  6 – 25%  cauciuc  butadienic. La  ie]irea  din  faza  de  polimerizare, [n  masa  de  reac\ie  se  introduce  stoperul  pentru  dezactivarea  sistemului  catalitic  ]i  [ntreruperea  polimeriz`rii  ]i, trec@nd  [n  vasul  de  detent`  3, se  recupereaz`  butadiena  ]i  o  parte  din  solvent. {n  solu\ia  concentrat`  care  iese  se  introduce  stabilizatorul  care  trece  la  degazarea  apoas` 5, unde  se  antreneaz`  cu  abur  tot  solventul, iar  [n  faza  apoas`  trece  cea  mai  mare  parte  din  componentele  sistemului  catalitic. Suspensia  apoas`  de  cauciuc  butadienic  este  separat`  [n  storc`torul  cu  melc 7, se  spal`, se  usuc`  ]i  se  baloteaz`. {n  unele  variante  tehnologice, separarea  cauciucului  se  face  cu  aceton`, alcool, etc. Atunci  c@nd  se  produce  cauciucul  butadienic  extins  cu  ulei  ]i/sau  negru  de  fum, dup`  faza  de  detent`, [n  solu\ia  de  cauciuc  se  introduc  plastifiantul  ]i  suspensia  apoas`  de  negru  de  fum. Cu  catalizator  alfin, [n  pentan  la  3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  polimerizarea  butadienei  decurge  extrem  de  rapid, ajung@nd  la  mase  moleculare  extrem  de  mari; introduc@nd  un  regulator  se  poate  ob\ine  un  cauciuc  butadienic  cu  masa  mol.  Cca.  22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>. Procedeul  se  aplic`  industrial  pu\in, pentru  fabricarea  unor  copolimeri  ai  butadienei  cu  stirenul  ]i  izoprenul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Autor,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Chircu  Marius  Petre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Biobliografie: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Enciclopedia  de  chimie  vol. II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i/>
      <w:i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37:00Z</dcterms:created>
  <dc:creator>Xecutor</dc:creator>
  <dc:description/>
  <dc:language>en-US</dc:language>
  <cp:lastModifiedBy>Xecutor</cp:lastModifiedBy>
  <dcterms:modified xsi:type="dcterms:W3CDTF">2002-03-12T14:25:00Z</dcterms:modified>
  <cp:revision>53</cp:revision>
  <dc:subject>Chimie</dc:subject>
  <dc:title>Cauciucul</dc:title>
</cp:coreProperties>
</file>