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599162952"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179648999"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