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n-US" w:eastAsia="en-US"/>
        </w:rPr>
      </w:pPr>
      <w:r>
        <w:rPr>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99pt;margin-top:-36pt;width:241.45pt;height:50.95pt;mso-wrap-style:none;v-text-anchor:middle" type="_x0000_t136">
            <v:path textpathok="t"/>
            <v:textpath on="t" fitshape="t" string="TURMALINA" style="font-family:&quot;Arial Black&quot;;font-size:12pt"/>
            <v:fill o:detectmouseclick="t" type="solid" color2="#4d4d4d" opacity="0.5"/>
            <v:stroke color="#3333cc" weight="12600" joinstyle="miter" endcap="flat"/>
            <v:shadow on="t" obscured="f" color="#9999ff"/>
            <w10:wrap type="none"/>
          </v:shape>
        </w:pict>
      </w:r>
    </w:p>
    <w:p>
      <w:pPr>
        <w:pStyle w:val="Normal"/>
        <w:rPr>
          <w:sz w:val="40"/>
        </w:rPr>
      </w:pPr>
      <w:r>
        <w:rPr>
          <w:sz w:val="40"/>
        </w:rPr>
      </w:r>
    </w:p>
    <w:p>
      <w:pPr>
        <w:pStyle w:val="Normal"/>
        <w:rPr>
          <w:sz w:val="40"/>
        </w:rPr>
      </w:pPr>
      <w:r>
        <w:rPr>
          <w:sz w:val="40"/>
        </w:rPr>
      </w:r>
    </w:p>
    <w:p>
      <w:pPr>
        <w:pStyle w:val="TextBodyIndent"/>
        <w:rPr/>
      </w:pPr>
      <w:r>
        <w:rPr/>
        <w:t>Turmalina este un silicat complex de aluminiu şi bor, cu duritatea 7-7,5 pe scala Mohs. În lume, se găseşte în diferite locuri, cum ar fi Uralii, Boemia, Saxonia, Insula Elba, Norvegia, Marea Britanie, Groelanda, Republica Malgaşa, Afghanistan, S.U.A. etc. Forma opacă e cunoscută şi sub numele de „Schroll”, iar cea albastră de „Indigolită”.</w:t>
      </w:r>
    </w:p>
    <w:p>
      <w:pPr>
        <w:pStyle w:val="Normal"/>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Turmalina este Piatra alternativă a lunii octombrie şi a zodiei Balanţei (24 septembrie - 23 octombrie), numerologic fiind asociată cu 11 care, prin reducţie, dă valoarea 2, deci asocierea sa numerologică dublă este 11/2. Turmalina verde este Piatra lunii mai, iar cea cu nuanţa galbenă, a toamnei şi a orei 6 dimineaţa.</w:t>
      </w:r>
    </w:p>
    <w:p>
      <w:pPr>
        <w:pStyle w:val="Normal"/>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Este Piatra îngerului Tadhiel, cel care l-a împiedicat pe Abraham să-şi sacrifice fiul, Isaac, la porunca lui Dumnezeu. Vocea lui a fost aceea care i-a spus „nu-ţi ridica mâna asupra copilului …căci ştiu că eşti temător de Dumnezeu”.</w:t>
      </w:r>
    </w:p>
    <w:p>
      <w:pPr>
        <w:pStyle w:val="Normal"/>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Turmalina este folosită din cele mai vechi timpuri ale creştinităţii pentru confecţionarea inelelor pastorale, cu toate că uneori se foloseau şi alte Pietre albastre, cum ar fi Safirul. Datorită compoziţiei sale chimice extrem de complexe, ea poate diferi de la un Cristal la altul, iar câteodată chiar în cadrul aceluiaşi individ. Tocmai de aceea, se poate întâmpla ca acelaşi Cristal să prezinte culori diferite la capete (la unul roşu, la celălalt albastru, iar la mijloc portocaliu) ori culori diferite în interior şi în exterior (în interior roşu, iar în exterior verde – Cristalul „pepene”). Comparativ cu celelalte Pietre, Turmalina prezintă cea mai vasta gamă de culori şi tonuri; în plus, are şi o strălucire deosebită.</w:t>
      </w:r>
    </w:p>
    <w:p>
      <w:pPr>
        <w:pStyle w:val="Normal"/>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 xml:space="preserve">Se consideră că Turmalina este una dintre Pietrele de origine extraterestră, ea fiind materializată pe Terra de formele superioare de viaţă, pentru a asista umanitatea în tranziţia spre Era Vărsătorului. Ea va forma puntea policromă ce poate fi traversată de spirit, creând un echilibru de forţe ce vor permite legarea diferitelor lumi. </w:t>
      </w:r>
    </w:p>
    <w:p>
      <w:pPr>
        <w:pStyle w:val="Normal"/>
        <w:jc w:val="both"/>
        <w:rPr/>
      </w:pPr>
      <w:r>
        <w:rPr>
          <w:rFonts w:cs="Monotype Corsiva;Courier New" w:ascii="Monotype Corsiva;Courier New" w:hAnsi="Monotype Corsiva;Courier New"/>
          <w:sz w:val="40"/>
        </w:rPr>
        <w:tab/>
      </w:r>
      <w:r>
        <w:rPr>
          <w:rFonts w:cs="Monotype Corsiva;Courier New" w:ascii="Monotype Corsiva;Courier New" w:hAnsi="Monotype Corsiva;Courier New"/>
          <w:sz w:val="40"/>
          <w:u w:val="single"/>
        </w:rPr>
        <w:t>Turmalina verde</w:t>
      </w:r>
      <w:r>
        <w:rPr>
          <w:rFonts w:cs="Monotype Corsiva;Courier New" w:ascii="Monotype Corsiva;Courier New" w:hAnsi="Monotype Corsiva;Courier New"/>
          <w:sz w:val="40"/>
        </w:rPr>
        <w:t xml:space="preserve"> (Verdelita) este un tămăduitor al tuturor nivelelor, extinzându-şi energiile de la cele mai subtile esenţe spirituale, până la cele mai grosiere, ale formelor materiale. Poate să întărească sistemul nervos, făcându-l capabil de mai multă forţă spirituală. Pe măsură ce corpul fizic îşi modifică frecvenţele, pentru a se alinia cu energia Turmalinei verzi, se produce o reechilibrare a balanţei hormonale, se pot atinge stări tot mai elevate ale conştiinţei. Este o Piatră excelentă pentru a fi purtată şi/sau folosită în cazurile de oboseală cronică, epuizare, dar şi pentru refacerea şi regenerarea omului. Inspiră creativitate, fiind purtată din acest motiv de către artişti. Purtată in dreptul găurilor (accidentale) ale corpului auric, le protejează de influenţele negative externe.</w:t>
      </w:r>
    </w:p>
    <w:p>
      <w:pPr>
        <w:pStyle w:val="Normal"/>
        <w:jc w:val="both"/>
        <w:rPr/>
      </w:pPr>
      <w:r>
        <w:rPr>
          <w:rFonts w:cs="Monotype Corsiva;Courier New" w:ascii="Monotype Corsiva;Courier New" w:hAnsi="Monotype Corsiva;Courier New"/>
          <w:sz w:val="40"/>
        </w:rPr>
        <w:tab/>
      </w:r>
      <w:r>
        <w:rPr>
          <w:rFonts w:cs="Monotype Corsiva;Courier New" w:ascii="Monotype Corsiva;Courier New" w:hAnsi="Monotype Corsiva;Courier New"/>
          <w:sz w:val="40"/>
          <w:u w:val="single"/>
        </w:rPr>
        <w:t>Turmalina roz</w:t>
      </w:r>
      <w:r>
        <w:rPr>
          <w:rFonts w:cs="Monotype Corsiva;Courier New" w:ascii="Monotype Corsiva;Courier New" w:hAnsi="Monotype Corsiva;Courier New"/>
          <w:sz w:val="40"/>
        </w:rPr>
        <w:t xml:space="preserve"> (Rubelita) este una dintre Pietrele trinitare ale chakrei inimii. Se poate folosi în conjuncţie cu Cuarţul roze şi Kunzita, pentru iniţierea activităţii complecte a acesteia. Cuarţul roze focalizează, pentru început, dezvoltarea iubirii sinelui, activată apoi de Kunzita, care o face aptă pentru exprimarea spre exterior. Având acest fundament pregătit, Turmalina îşi exercită influenţa pentru oferirea respectivei Iubiri, întregii lumi. Turmalina roz este cea care dă Iubirea în lumea materială. Prezenţa sa creează Iubire şi entuziasm în viaţă. În acelaşi timp, prin sursa sa infinită de Iubire şi compasiune, ea este şi autoprotejată. Prin vibraţiile sale, Turmalina roz este capabilă să transforme radical legăturile nocive dintre inima şi sentimentele negative, cum ar fi cele de părere de rău, de teamă etc. </w:t>
      </w:r>
    </w:p>
    <w:p>
      <w:pPr>
        <w:pStyle w:val="Normal"/>
        <w:jc w:val="both"/>
        <w:rPr/>
      </w:pPr>
      <w:r>
        <w:rPr>
          <w:rFonts w:cs="Monotype Corsiva;Courier New" w:ascii="Monotype Corsiva;Courier New" w:hAnsi="Monotype Corsiva;Courier New"/>
          <w:sz w:val="40"/>
        </w:rPr>
        <w:tab/>
        <w:t xml:space="preserve">Folosind, purtând, meditând cu Turmalina roz, ea va inspira inima să abandoneze sentimentele negative din trecut, favorizând creşterea încrederii în puterea Iubirii. Multe suferinţe ale corpului fizic îşi au originea în planul emoţional. Vibraţiile Turmalinei roz vor dizolva şi disipa aceste sentimente destructive vechi. Odată purificată inima de aceste impresii din trecut, ea poate să se apropie deja de cunoaşterea adevăratelor scopuri ale sentimentelor: exprimarea bucuriei Iubirii. </w:t>
      </w:r>
    </w:p>
    <w:p>
      <w:pPr>
        <w:pStyle w:val="Normal"/>
        <w:jc w:val="both"/>
        <w:rPr/>
      </w:pPr>
      <w:r>
        <w:rPr>
          <w:rFonts w:cs="Monotype Corsiva;Courier New" w:ascii="Monotype Corsiva;Courier New" w:hAnsi="Monotype Corsiva;Courier New"/>
          <w:sz w:val="40"/>
        </w:rPr>
        <w:tab/>
      </w:r>
      <w:r>
        <w:rPr>
          <w:rFonts w:cs="Monotype Corsiva;Courier New" w:ascii="Monotype Corsiva;Courier New" w:hAnsi="Monotype Corsiva;Courier New"/>
          <w:sz w:val="40"/>
          <w:u w:val="single"/>
        </w:rPr>
        <w:t>Turmalina neagra</w:t>
      </w:r>
      <w:r>
        <w:rPr>
          <w:rFonts w:cs="Monotype Corsiva;Courier New" w:ascii="Monotype Corsiva;Courier New" w:hAnsi="Monotype Corsiva;Courier New"/>
          <w:sz w:val="40"/>
        </w:rPr>
        <w:t xml:space="preserve"> (Schorll) reflectă energiile negre în loc de a le absorbi. Este o Piatră ce poate fi folosită şi/sau purtată atunci când se intră într-un ambient negativ sau unde este de aşteptat să se vină în contact cu energiile inferioare. Ea ajută în formarea unui scut ce are menirea să imunizeze persoana în faţa efectelor vătămătoare ale influenţelor fizice sau psihice. Se poate folosi, de asemenea, pentru neutralizarea propriilor energii negative, cum ar fi furia, supărarea, gelozia, insecuritatea etc. Prin purtarea unei asemenea Pietre se diminuează puternic tendinţele neurotice.</w:t>
      </w:r>
    </w:p>
    <w:p>
      <w:pPr>
        <w:pStyle w:val="Normal"/>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Turmalina neagra este una dintre cele mai folositoare Pietre atunci când se încearcă pământarea energiilor spirituale. În asemenea cazuri este necesar să fie plasată pe chakrele inferioare, în timpul şedinţelor de cristaloterapie, pentru a canaliza şi utiliza în corp energiile chakrelor superioare. Baghetele de Turmalină neagră se pot plasa la genunchi sau picioare, pentru a direcţiona spre Pământ energiile negative din corp. De asemenea, ele pot fi folosite pentru direcţionarea energiilor dinspre coroană spre chakrele de bază. Dacă undeva există un blocaj, indiferent dacă el se află pe corpurile vibraţionale ori pe cel fizic, baghetele de Turmalină neagră menţinute şi rotite deasupra zonei (în sens antiorar) vor clarifica si elibera zona respectivă. În folosirea acestei tehnici, se mai recomandă direcţionarea spre zona afectată de cel puţin trei Cristale limpezi de Cuarţ, pentru a ajuta în dizolvarea blocajelor.</w:t>
      </w:r>
    </w:p>
    <w:p>
      <w:pPr>
        <w:pStyle w:val="Normal"/>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Uneori, Turmalina neagră apare în Cuarţ limpede (cunoscut, în asemenea cazuri, drept Cuarţ turmalinat), combinaţia aceasta fiind ideală pentru eliminarea aproape a oricărei energii negative subtile.</w:t>
      </w:r>
    </w:p>
    <w:p>
      <w:pPr>
        <w:pStyle w:val="Normal"/>
        <w:jc w:val="both"/>
        <w:rPr/>
      </w:pPr>
      <w:r>
        <w:rPr>
          <w:rFonts w:cs="Monotype Corsiva;Courier New" w:ascii="Monotype Corsiva;Courier New" w:hAnsi="Monotype Corsiva;Courier New"/>
          <w:sz w:val="40"/>
        </w:rPr>
        <w:tab/>
      </w:r>
      <w:r>
        <w:rPr>
          <w:rFonts w:cs="Monotype Corsiva;Courier New" w:ascii="Monotype Corsiva;Courier New" w:hAnsi="Monotype Corsiva;Courier New"/>
          <w:sz w:val="40"/>
          <w:u w:val="single"/>
        </w:rPr>
        <w:t>Turmalinele bi-, tri- şi multicolore.</w:t>
      </w:r>
      <w:r>
        <w:rPr>
          <w:rFonts w:cs="Monotype Corsiva;Courier New" w:ascii="Monotype Corsiva;Courier New" w:hAnsi="Monotype Corsiva;Courier New"/>
          <w:sz w:val="40"/>
        </w:rPr>
        <w:t xml:space="preserve"> Lucrul cu asemenea Cristale este o bucurie şi în acelaşi timp o plăcere. Unele dintre ele  pot afişa până la patru sau chiar cinci culori diferite.</w:t>
      </w:r>
    </w:p>
    <w:p>
      <w:pPr>
        <w:pStyle w:val="Normal"/>
        <w:jc w:val="both"/>
        <w:rPr/>
      </w:pPr>
      <w:r>
        <w:rPr>
          <w:rFonts w:cs="Monotype Corsiva;Courier New" w:ascii="Monotype Corsiva;Courier New" w:hAnsi="Monotype Corsiva;Courier New"/>
          <w:sz w:val="40"/>
        </w:rPr>
        <w:tab/>
        <w:t>Una dintre combinaţiile cele mai bune pentru cristaloterapie este cea roz/verde. Aceste Turmaline bicolore sunt cele mai bune tămăduitoare ale inimii. Raza verde intervine în rănile emoţionale stocate de inimă, iar cea roz inspiră Iubirea care trebuie să o pătrundă. Acest tip de Turmalină se poate folosi în cristaloterapie deasupra şi în jurul chakrei inimii, precum şi în zona plexului solar.</w:t>
      </w:r>
    </w:p>
    <w:p>
      <w:pPr>
        <w:pStyle w:val="Normal"/>
        <w:jc w:val="both"/>
        <w:rPr/>
      </w:pPr>
      <w:r>
        <w:rPr>
          <w:rFonts w:cs="Monotype Corsiva;Courier New" w:ascii="Monotype Corsiva;Courier New" w:hAnsi="Monotype Corsiva;Courier New"/>
          <w:sz w:val="40"/>
        </w:rPr>
        <w:tab/>
      </w:r>
      <w:r>
        <w:rPr>
          <w:rFonts w:cs="Monotype Corsiva;Courier New" w:ascii="Monotype Corsiva;Courier New" w:hAnsi="Monotype Corsiva;Courier New"/>
          <w:sz w:val="40"/>
          <w:u w:val="single"/>
        </w:rPr>
        <w:t>Turmalina albastră</w:t>
      </w:r>
      <w:r>
        <w:rPr>
          <w:rFonts w:cs="Monotype Corsiva;Courier New" w:ascii="Monotype Corsiva;Courier New" w:hAnsi="Monotype Corsiva;Courier New"/>
          <w:sz w:val="40"/>
        </w:rPr>
        <w:t xml:space="preserve"> (Indigolita) transmite cel mai puternic, dintre toate celelalte Pietre ale planetei, raza albastră a păcii. Prin striaţiile sale, ea canalizează energiile pozitive  în lungul său. Ea poate fi folosită pe oricare parte a corpului, care are nevoie de această rază pacificatoare. Turmalina albastră este deosebit de utilă pe cel de-al treilea ochi, pentru a ajuta minţile tulburate sau pe chakra inimii, pentru a calma o supărare ori o tristeţe. Prin culoarea sa, corespunzătoare chakrei gâtlejului, este ideală în clarificarea  exprimării verbale, în cazul cântăreţilor, lectorilor etc. Pentru activitatea puterii cuvântului exprimat, ea poate fi purtată la gât, cu ajutorul  unui lănţişor. Este una dintre cele mai bune Pietre ce pot fi purtate în cazul suferinţelor cronice ale gâtului sau ale zonelor limitrofe.</w:t>
      </w:r>
      <w:r>
        <w:rPr>
          <w:rFonts w:cs="Monotype Corsiva;Courier New" w:ascii="Monotype Corsiva;Courier New" w:hAnsi="Monotype Corsiva;Courier New"/>
          <w:sz w:val="40"/>
          <w:u w:val="single"/>
        </w:rPr>
        <w:t xml:space="preserve"> </w:t>
      </w:r>
      <w:r>
        <w:rPr>
          <w:rFonts w:cs="Monotype Corsiva;Courier New" w:ascii="Monotype Corsiva;Courier New" w:hAnsi="Monotype Corsiva;Courier New"/>
          <w:sz w:val="40"/>
        </w:rPr>
        <w:t xml:space="preserve"> </w:t>
      </w:r>
    </w:p>
    <w:p>
      <w:pPr>
        <w:pStyle w:val="Normal"/>
        <w:jc w:val="both"/>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jc w:val="both"/>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jc w:val="both"/>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jc w:val="both"/>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jc w:val="both"/>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jc w:val="both"/>
        <w:rPr/>
      </w:pPr>
      <w:r>
        <w:rPr>
          <w:rFonts w:cs="Monotype Corsiva;Courier New" w:ascii="Monotype Corsiva;Courier New" w:hAnsi="Monotype Corsiva;Courier New"/>
          <w:sz w:val="40"/>
        </w:rPr>
        <w:tab/>
        <w:tab/>
        <w:tab/>
      </w:r>
      <w:r>
        <w:rPr>
          <w:rFonts w:cs="Monotype Corsiva;Courier New" w:ascii="Monotype Corsiva;Courier New" w:hAnsi="Monotype Corsiva;Courier New"/>
          <w:sz w:val="40"/>
          <w:u w:val="single"/>
        </w:rPr>
        <w:t>Bibliografie:</w:t>
      </w:r>
      <w:r>
        <w:rPr>
          <w:rFonts w:cs="Monotype Corsiva;Courier New" w:ascii="Monotype Corsiva;Courier New" w:hAnsi="Monotype Corsiva;Courier New"/>
          <w:sz w:val="40"/>
        </w:rPr>
        <w:t xml:space="preserve"> „Cristaloterapia”- Dan Seraciu  </w:t>
      </w:r>
    </w:p>
    <w:p>
      <w:pPr>
        <w:pStyle w:val="Normal"/>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ab/>
        <w:tab/>
        <w:tab/>
        <w:tab/>
        <w:t xml:space="preserve">    „Enciclopedia Encarta 2003”  </w:t>
      </w:r>
    </w:p>
    <w:p>
      <w:pPr>
        <w:pStyle w:val="Normal"/>
        <w:jc w:val="both"/>
        <w:rPr/>
      </w:pPr>
      <w:r>
        <w:rPr>
          <w:rFonts w:cs="Monotype Corsiva;Courier New" w:ascii="Monotype Corsiva;Courier New" w:hAnsi="Monotype Corsiva;Courier New"/>
          <w:sz w:val="40"/>
        </w:rPr>
        <w:tab/>
        <w:t xml:space="preserve">  </w:t>
      </w:r>
      <w:r>
        <w:rPr>
          <w:rFonts w:cs="Monotype Corsiva;Courier New" w:ascii="Monotype Corsiva;Courier New" w:hAnsi="Monotype Corsiva;Courier New"/>
          <w:sz w:val="40"/>
          <w:u w:val="single"/>
        </w:rPr>
        <w:t xml:space="preserve">   </w:t>
      </w:r>
    </w:p>
    <w:p>
      <w:pPr>
        <w:pStyle w:val="Normal"/>
        <w:jc w:val="both"/>
        <w:rPr>
          <w:rFonts w:ascii="Monotype Corsiva;Courier New" w:hAnsi="Monotype Corsiva;Courier New" w:eastAsia="Monotype Corsiva;Courier New" w:cs="Monotype Corsiva;Courier New"/>
          <w:sz w:val="36"/>
        </w:rPr>
      </w:pPr>
      <w:r>
        <w:rPr>
          <w:rFonts w:eastAsia="Monotype Corsiva;Courier New" w:cs="Monotype Corsiva;Courier New" w:ascii="Monotype Corsiva;Courier New" w:hAnsi="Monotype Corsiva;Courier New"/>
          <w:sz w:val="36"/>
        </w:rPr>
        <w:t xml:space="preserve">           </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Monotype Corsiva;Courier New" w:hAnsi="Monotype Corsiva;Courier New" w:cs="Monotype Corsiva;Courier New"/>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7:53:00Z</dcterms:created>
  <dc:creator>Ioana</dc:creator>
  <dc:description/>
  <dc:language>en-US</dc:language>
  <cp:lastModifiedBy>DVD</cp:lastModifiedBy>
  <cp:lastPrinted>2003-04-04T08:08:00Z</cp:lastPrinted>
  <dcterms:modified xsi:type="dcterms:W3CDTF">2005-01-06T09:55:00Z</dcterms:modified>
  <cp:revision>3</cp:revision>
  <dc:subject/>
  <dc:title/>
</cp:coreProperties>
</file>