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center"/>
        <w:rPr/>
      </w:pPr>
      <w:r>
        <w:rPr>
          <w:b/>
          <w:color w:val="000080"/>
          <w:sz w:val="36"/>
        </w:rPr>
        <w:t>Delta Dunarii</w:t>
      </w:r>
    </w:p>
    <w:p>
      <w:pPr>
        <w:pStyle w:val="TextBody"/>
        <w:bidi w:val="0"/>
        <w:ind w:left="0" w:right="0" w:hanging="0"/>
        <w:jc w:val="left"/>
        <w:rPr>
          <w:sz w:val="20"/>
        </w:rPr>
      </w:pPr>
      <w:r>
        <w:rPr>
          <w:sz w:val="20"/>
        </w:rPr>
      </w:r>
    </w:p>
    <w:p>
      <w:pPr>
        <w:pStyle w:val="TextBody"/>
        <w:bidi w:val="0"/>
        <w:ind w:left="0" w:right="0" w:hanging="0"/>
        <w:jc w:val="both"/>
        <w:rPr>
          <w:sz w:val="20"/>
        </w:rPr>
      </w:pPr>
      <w:r>
        <w:rPr>
          <w:sz w:val="20"/>
        </w:rPr>
      </w:r>
    </w:p>
    <w:p>
      <w:pPr>
        <w:pStyle w:val="TextBody"/>
        <w:bidi w:val="0"/>
        <w:ind w:left="0" w:right="0" w:hanging="0"/>
        <w:jc w:val="both"/>
        <w:rPr/>
      </w:pPr>
      <w:r>
        <w:rPr>
          <w:sz w:val="20"/>
        </w:rPr>
        <w:t xml:space="preserve">Un paradis natural se întinde la varsarea Dunarii în Marea Neagra, acolo unde fluviul îsi încheie lunga calatorie de 2 860 km (1 788 de mile) de la izvorul sau din Muntii Padurea Neagra din Germania. Secole de-a randul, suprafata Deltei s-a extins datorita malului adus de fluviu, formandu-se astfel o retea de canale, de lacuri, de insule acoperite cu stuf, de paduri tropicale, de pasuni si de dune de nisip care acum acopera o suprafata de aproape 5 640 km2 (2 200 de mile patrate). Acest incredibil taram al apelor adaposteste peste trei sute de specii de pasari si nenumarate specii de pesti, de la sturioni la crapi si bibani, în timp ce varietatea de 1 150 de specii de plante cuprinde de la liane împletite pe trunchiurile copacilor în padurile de stejar pana la nuferi. Nu e, deci, de mirare ca UNESCO a desemnat Delta Dunarii ca fiind o "Rezervatie a Biosferei". </w:t>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jc w:val="left"/>
        <w:rPr/>
      </w:pPr>
      <w:r>
        <w:rPr>
          <w:color w:val="000080"/>
          <w:sz w:val="20"/>
        </w:rPr>
        <w:t>Liniste deplina într-o fractiune de secunda</w:t>
      </w:r>
    </w:p>
    <w:p>
      <w:pPr>
        <w:pStyle w:val="Normal"/>
        <w:bidi w:val="0"/>
        <w:ind w:left="0" w:right="0" w:hanging="0"/>
        <w:jc w:val="left"/>
        <w:rPr>
          <w:rFonts w:ascii="Arial" w:hAnsi="Arial"/>
          <w:sz w:val="20"/>
        </w:rPr>
      </w:pPr>
      <w:r>
        <w:rPr>
          <w:rFonts w:ascii="Arial" w:hAnsi="Arial"/>
          <w:sz w:val="20"/>
        </w:rPr>
      </w:r>
    </w:p>
    <w:p>
      <w:pPr>
        <w:pStyle w:val="BodyText2"/>
        <w:bidi w:val="0"/>
        <w:ind w:left="0" w:right="0" w:hanging="0"/>
        <w:rPr/>
      </w:pPr>
      <w:r>
        <w:rPr/>
        <w:t xml:space="preserve">Timp de cinci mii de ani, o mica comunitate a trait în deplina armonie cu extraordinarul ecosistem al Deltei, castigandu-si existenta din pescuit, cresterea animalelor si din recoltarea stufului. Satele, unde singurele cai de acces sunt canalele care le strabat, par a fi neatinse de trecerea timpului. Ca vizitator, puteti explora cu barca acest uimitor refugiu natural de o liniste si un calm depline, aceasta experienta facandu-va sa va imaginati ca ati patruns într-adevar în paginile unui reportaj din revista National Geographic. </w:t>
      </w:r>
    </w:p>
    <w:p>
      <w:pPr>
        <w:pStyle w:val="Normal"/>
        <w:bidi w:val="0"/>
        <w:ind w:left="0" w:right="0" w:hanging="0"/>
        <w:jc w:val="both"/>
        <w:rPr>
          <w:rFonts w:ascii="Arial" w:hAnsi="Arial"/>
          <w:sz w:val="20"/>
        </w:rPr>
      </w:pPr>
      <w:r>
        <w:rPr>
          <w:rFonts w:ascii="Arial" w:hAnsi="Arial"/>
          <w:sz w:val="20"/>
        </w:rPr>
      </w:r>
    </w:p>
    <w:p>
      <w:pPr>
        <w:pStyle w:val="Heading1"/>
        <w:bidi w:val="0"/>
        <w:ind w:left="0" w:right="0" w:hanging="0"/>
        <w:jc w:val="left"/>
        <w:rPr/>
      </w:pPr>
      <w:r>
        <w:rPr>
          <w:color w:val="000080"/>
          <w:sz w:val="20"/>
        </w:rPr>
        <w:t>Explorarea Deltei</w:t>
      </w:r>
    </w:p>
    <w:p>
      <w:pPr>
        <w:pStyle w:val="Normal"/>
        <w:bidi w:val="0"/>
        <w:ind w:left="0" w:right="0" w:hanging="0"/>
        <w:jc w:val="left"/>
        <w:rPr>
          <w:rFonts w:ascii="Arial" w:hAnsi="Arial"/>
          <w:sz w:val="20"/>
        </w:rPr>
      </w:pPr>
      <w:r>
        <w:rPr>
          <w:rFonts w:ascii="Arial" w:hAnsi="Arial"/>
          <w:sz w:val="20"/>
        </w:rPr>
      </w:r>
    </w:p>
    <w:p>
      <w:pPr>
        <w:pStyle w:val="BodyText2"/>
        <w:bidi w:val="0"/>
        <w:ind w:left="0" w:right="0" w:hanging="0"/>
        <w:rPr/>
      </w:pPr>
      <w:r>
        <w:rPr/>
        <w:t xml:space="preserve">Punctul de plecare pentru o aventuraa în Delta este de obicei Tulcea, un oras aproape la fel de vechi ca si Roma, situat în apropiere de locul unde Dunarea se desparte în cele trei brate principale, deci unde începe lunca. In Tulcea veti gasi hoteluri moderne si muzee de Stiinte naturale ale Deltei. Orasul se afla la o distanta de 71 km (45 de mile) de Sulina, o asezare aproape la fel de veche, aflata la celalalt capat al bratului Sulina. Intre aceste doua puncte se pot face croaziere în timpul carora turistii pot admira, de pe confortabilele punti ale vaporaselor, flora, fauna si satele Deltei. </w:t>
      </w:r>
    </w:p>
    <w:p>
      <w:pPr>
        <w:pStyle w:val="Heading1"/>
        <w:bidi w:val="0"/>
        <w:ind w:left="0" w:right="0" w:hanging="0"/>
        <w:jc w:val="center"/>
        <w:rPr>
          <w:sz w:val="20"/>
        </w:rPr>
      </w:pPr>
      <w:r>
        <w:rPr>
          <w:sz w:val="20"/>
        </w:rPr>
      </w:r>
    </w:p>
    <w:p>
      <w:pPr>
        <w:pStyle w:val="Heading1"/>
        <w:bidi w:val="0"/>
        <w:ind w:left="0" w:right="0" w:hanging="0"/>
        <w:jc w:val="left"/>
        <w:rPr/>
      </w:pPr>
      <w:r>
        <w:rPr>
          <w:color w:val="000080"/>
          <w:sz w:val="20"/>
        </w:rPr>
        <w:t>Rezervatiile naturale</w:t>
      </w:r>
    </w:p>
    <w:p>
      <w:pPr>
        <w:pStyle w:val="Normal"/>
        <w:bidi w:val="0"/>
        <w:ind w:left="0" w:right="0" w:hanging="0"/>
        <w:jc w:val="both"/>
        <w:rPr>
          <w:rFonts w:ascii="Arial" w:hAnsi="Arial"/>
          <w:sz w:val="20"/>
        </w:rPr>
      </w:pPr>
      <w:r>
        <w:rPr>
          <w:rFonts w:ascii="Arial" w:hAnsi="Arial"/>
          <w:sz w:val="20"/>
        </w:rPr>
      </w:r>
    </w:p>
    <w:p>
      <w:pPr>
        <w:pStyle w:val="BodyText2"/>
        <w:bidi w:val="0"/>
        <w:ind w:left="0" w:right="0" w:hanging="0"/>
        <w:rPr/>
      </w:pPr>
      <w:r>
        <w:rPr/>
        <w:t xml:space="preserve">Optsprezece rezervatii protejate si zone "tampon" sunt raspandite pe tot cuprinsul Deltei. Puteti ajunge la ele strabatand canale înguste, trecand pe langa plauri acoperiti cu stuf si pe langa paduri, prin locurile în care pelicanii si cormoranii se aduna ca sa prinda peste. Daca doriti sa explorati acest tinut salbatic în liniste, închiriati o barca cu vasle si plimbati-va pe canalele cele mai mici. In acest scop veti avea nevoie de un permis eliberat de rezervatia Biosferei. </w:t>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jc w:val="left"/>
        <w:rPr/>
      </w:pPr>
      <w:r>
        <w:rPr>
          <w:color w:val="000080"/>
          <w:sz w:val="20"/>
        </w:rPr>
        <w:t>Minunile salbaticiei</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sz w:val="20"/>
        </w:rPr>
        <w:t>Daca va opriti într-un sat de pe malul apei, veti descoperi pescarii gatindu-si propria versiune a borsului rusesc la foc în aer liber. Cei care au gusturi mai rafinate pot încerca heringul de Dunare, crochete de morun sau nisetru prajit, care pot fi însotite de savuroasele vinuri locale Aligote, Muscat sau Merlot în restaurantele din Tulcea sau Sulina. Acest tinut salbatic al apelor va face sa descoperiti multe lucruri uimitoare. O excursie în Delta va ramane o amintire de neuitat din toate punctele de vedere.</w:t>
      </w:r>
    </w:p>
    <w:p>
      <w:pPr>
        <w:pStyle w:val="Normal"/>
        <w:bidi w:val="0"/>
        <w:ind w:left="0" w:right="0" w:hanging="0"/>
        <w:jc w:val="both"/>
        <w:rPr>
          <w:rFonts w:ascii="Arial" w:hAnsi="Arial"/>
          <w:b/>
          <w:b/>
          <w:color w:val="000080"/>
          <w:sz w:val="20"/>
        </w:rPr>
      </w:pPr>
      <w:r>
        <w:rPr>
          <w:rFonts w:ascii="Arial" w:hAnsi="Arial"/>
          <w:b/>
          <w:color w:val="000080"/>
          <w:sz w:val="20"/>
        </w:rPr>
      </w:r>
    </w:p>
    <w:p>
      <w:pPr>
        <w:pStyle w:val="Normal"/>
        <w:bidi w:val="0"/>
        <w:ind w:left="0" w:right="0" w:hanging="0"/>
        <w:jc w:val="left"/>
        <w:rPr>
          <w:rFonts w:ascii="Arial" w:hAnsi="Arial"/>
          <w:b/>
          <w:b/>
          <w:color w:val="000080"/>
          <w:sz w:val="20"/>
        </w:rPr>
      </w:pPr>
      <w:r>
        <w:rPr>
          <w:rFonts w:ascii="Arial" w:hAnsi="Arial"/>
          <w:b/>
          <w:color w:val="000080"/>
          <w:sz w:val="20"/>
        </w:rPr>
      </w:r>
    </w:p>
    <w:p>
      <w:pPr>
        <w:pStyle w:val="Heading2"/>
        <w:bidi w:val="0"/>
        <w:ind w:left="0" w:right="0" w:hanging="0"/>
        <w:jc w:val="left"/>
        <w:rPr/>
      </w:pPr>
      <w:r>
        <w:rPr>
          <w:sz w:val="20"/>
        </w:rPr>
        <w:t>Minunile salbaticiei</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sz w:val="20"/>
        </w:rPr>
        <w:t>"Intre fluviile care au renume si care sunt navigabile cand vii de la mare este si Istrul ..." - nota Herodot din halicarnas in Istorii (484-425 î.H.), cea mai ceche descriere a tinuturilor de la Dunarea de Jos; Publius Ovidius Naso (cca 10-15 d.H) remarca si el ca "...Danubiu-i cel mai mare,/Mai jos de Nil sa fie, el nu vrea nicidecum".</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both"/>
        <w:rPr/>
      </w:pPr>
      <w:r>
        <w:rPr>
          <w:rFonts w:ascii="Arial" w:hAnsi="Arial"/>
          <w:sz w:val="20"/>
        </w:rPr>
        <w:t>Al doilea fluviu al Europei si al douazeci si saselea din lume, cu aproape 2.900 de kilometri lungime, peste 800.000 de kilometri patrati dimensiunea bazinului populat de circa 80.000.000 de locuitori din opt tari - aceasta ar fi cartea de vizita a generoasei cai de apa ce-si indeplineste statornic de milenii rolul "drumului mare" cunoscut, apreciat si "batut" de barcaze feniciene, trireme grecesti, galere romane, corabii si caravele bizantine, genoveze, galioane venetiene, bolozane turcesti, seice cazacesti, remorchere, slepuri si motonave in vremurile mai noi. "Istros" in limbajul argonautilor si in mitologia de pe malurile Nilului, "Phisos" la fenicieni, "Danare" - "Donaris" traco-get, "Istrus" - "Histr" - "Danubius" pentru romani, "Rio Divino" de la curtea lui Carol Quintul si "Le roi des fleuves de l'Europe" in opinia lui Napoleon Bonaparte, Dunarea strabate pe teritoriul României ultimii 1.075 de kilometri incheindu-si calea prin Delta - cea mai reprezentativa de pe batranul continent si una dintre cele mai complexe din lume.</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sz w:val="20"/>
        </w:rPr>
        <w:t xml:space="preserve">"Intrata pe pamanturile tarii noastre ca printr-un monumental arc de triumf, prin Defileul Cazanelor, Dunarea o paraseste prin uriasul, somptuosul, mirificul evantai al deltei" (Geo Bogza). Este un capat de lume original, unic in feelul sau: cel mai tanar pamant al Europei vecin unora dintre cei mai batrani munti al planetei (Macin, masiv hercinic, cca 400.000.000 de ani) - petec de ape si pamant vesnic in lupta, mereu altfel, paienjenis de canaluri, grinduri, garle, paduri cu aspect tropical, dune fluvio-marine intr-o ampla, permanenta metamorfoza. Nu-i de mirare asadar ca informatiile de ordin istoric difera: acelasi Herodot credea ca Dunarea se imparte la varsare in cinci brate, relatare sustinuta de Eratostene din Alexandria si de grecul Polybiu (272-120 î.H.), contrazisa la inceputul mileniului I al erei noastre de geograful Strabon din Pont care numara sapte brate, de romanul Pliniu cel Batran convins ca erau sase, de egipteanul Claudiu Ptolemeu (cca 90-168 d.H.) revenit la sapte brate de varsare ale Dunarii in mare, inclusiv "Gura sfanta"; hartile Evului Mediu nu sunt nici ele mai consecvente, Dunarea se varsa ba in Marmara, ba in Dardanele, iar daca-si aduna totusi apele in Marea Neagra i se deseneaza fie un brat-doua, fie vreo cinci-sase, cate unul ratacit si prin portul Constanta... Abia in 1856 capitanul englez Spratt intocmeste o harta mai apropiata de realitate; adica de contemporaneitatea sa, pentru ca astazi lucrurile stau deja altfel: farurile instalate la malul marii in 1802 (Sulina) si 1865 (Sf. Gheorghe) se afla acum la doi-trei kilometri inapoia tarmului! </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sz w:val="20"/>
        </w:rPr>
        <w:t>Vom intelege, daca tinem seama de varful "deltei" - triunghiul asemanator literei grecesti care ii-a fost nasa - acolo unde se produce prima bufurcatie a bratelor, debitul mediu al fluviului este de cca. 6.300 de metri cubi pe secunda, ceea ce inseamna ca in doua minute se scurge o catitate de apa suficienta consumului pentru o zi a unui oras de peste 1.000.000 de locuitori; apa ce transporta in fiecare secunda aproximativ doua tone de aluviuni in suspensie.</w:t>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o-RO" w:eastAsia="en-US" w:bidi="hi-IN"/>
    </w:rPr>
  </w:style>
  <w:style w:type="paragraph" w:styleId="Heading1">
    <w:name w:val="Heading 1"/>
    <w:basedOn w:val="Normal"/>
    <w:next w:val="Normal"/>
    <w:qFormat/>
    <w:pPr>
      <w:keepNext w:val="true"/>
      <w:outlineLvl w:val="0"/>
    </w:pPr>
    <w:rPr>
      <w:rFonts w:ascii="Arial" w:hAnsi="Arial"/>
      <w:b/>
      <w:sz w:val="28"/>
    </w:rPr>
  </w:style>
  <w:style w:type="paragraph" w:styleId="Heading2">
    <w:name w:val="Heading 2"/>
    <w:basedOn w:val="Normal"/>
    <w:next w:val="Normal"/>
    <w:qFormat/>
    <w:pPr>
      <w:keepNext w:val="true"/>
      <w:outlineLvl w:val="1"/>
    </w:pPr>
    <w:rPr>
      <w:rFonts w:ascii="Arial" w:hAnsi="Arial"/>
      <w:b/>
      <w:color w:val="000080"/>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Arial" w:hAnsi="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5</Words>
  <Characters>0</Characters>
  <CharactersWithSpaces>5730</CharactersWithSpaces>
  <Company>Artemis Serv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21:51:00Z</dcterms:created>
  <dc:creator>Gavrila Bogdan-Andrei</dc:creator>
  <dc:description/>
  <dc:language>en-US</dc:language>
  <cp:lastModifiedBy/>
  <dcterms:modified xsi:type="dcterms:W3CDTF">2005-01-03T08:51:00Z</dcterms:modified>
  <cp:revision>8</cp:revision>
  <dc:subject/>
  <dc:title>Delta Duna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