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63072489"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1868232407"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1769325433"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886172984"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2089058576"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2142221939"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670710040"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468458168"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40065274"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880553084"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580744827"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1215427448"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1328273423"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1960169525"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2086687272"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2113120237"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1340626767"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2081930874"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