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1404009884"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984915308"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773651409"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1684381204"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382903441"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