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1798078886"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770603883"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66739847"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1013404865"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1739515791"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1989823524"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1710299219"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