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21385167"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595989902"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2100645293"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