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r>
    </w:p>
    <w:p>
      <w:pPr>
        <w:pStyle w:val="Heading"/>
        <w:rPr>
          <w:u w:val="single"/>
        </w:rPr>
      </w:pPr>
      <w:r>
        <w:rPr>
          <w:u w:val="single"/>
        </w:rPr>
        <w:t>În Dulcele Stil Clasic</w:t>
      </w:r>
    </w:p>
    <w:p>
      <w:pPr>
        <w:pStyle w:val="Heading"/>
        <w:rPr>
          <w:sz w:val="26"/>
          <w:u w:val="single"/>
        </w:rPr>
      </w:pPr>
      <w:r>
        <w:rPr>
          <w:sz w:val="26"/>
          <w:u w:val="single"/>
        </w:rPr>
      </w:r>
    </w:p>
    <w:p>
      <w:pPr>
        <w:pStyle w:val="Heading"/>
        <w:rPr>
          <w:sz w:val="26"/>
        </w:rPr>
      </w:pPr>
      <w:r>
        <w:rPr>
          <w:sz w:val="26"/>
        </w:rPr>
      </w:r>
    </w:p>
    <w:p>
      <w:pPr>
        <w:pStyle w:val="Normal"/>
        <w:jc w:val="both"/>
        <w:rPr/>
      </w:pPr>
      <w:r>
        <w:rPr>
          <w:sz w:val="26"/>
        </w:rPr>
        <w:t>Poezia “În dulcele stil clasic“ a aparut în volumul cu acelasi titlu în 1970. Are aspectul unei jelanii de iubire în stilul lacrimogen al poetilor Vacaresti. Secventele textului urmaresc evolutia “idilei“, de la momentul aparitiei “domnisoarei“ la clipa revelatiei, la formularea “idealului“ poetic si la revenirea în starea expectativa. Ultimul vers, rupt din versul poemului, se transforma într-o fraza “axiomatica“ de fixare a starii de “dor“ perpetuu, specifica poetului. Primul vers, ilustreaza menirea originala de concepere a relatiei obiect-calitate, proprie autorului:“ Dintr-un bolovan coboara/ pasul tau de domnisoara/ Dintr-o frunza verde-pala/ pasul tau de domnisoara“. Prima secventa se transforma într-un ritual de oficiere a întîlnirii între eul poetic si univers, între relativ si absolut. Secventa urmatoare cuprinde momentul de mazima tensiune lirica:“ O secunda, o secunda/ eu l-am fost zarit în unda/ El avea roscata funda/ Inima-încet mi-afunda“. Constient de unicitatea clipei traite poetul reduce comunicarea la cea mai simpla forma, sustinînd-o stilistic prin repetitie. Senzatia este de contiunua coborîre, de apasatoare tristete:“ Inima-încet mi-afunda“. Poetul plaseaza accentul tragic pe substantivul “inima“ pentru a obtine perceperea durerii în afara spre “sine“. Secventa a treia surprinde poetul redus la conditia de victima a propriei iluzii, dupa o afirmatie ce îi apartine “aici” si “afara” la cumpana dintre gînd si cuvînt:” Mai ramîi cu mersul tau/ parca pe timpanul meu/ blestemat si semizeu/ caci îmi este foarte rau”. Condamnat la solitudine, el percepe viata ca o stare de “boala” sub semnul dorului de moarte. Ultima strofa este o grava meditatie pe tema scurgerii ireversbile si inutile a timpului, dublata de sanctionarea nimicirii omenesti:” Stau întins si lung si zic/ Domnisoara, mai nimic/ pe sub soarele pitic/ aurit si moza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9T08:27:00Z</dcterms:created>
  <dc:creator>GShock</dc:creator>
  <dc:description/>
  <dc:language>en-US</dc:language>
  <cp:lastModifiedBy>Sebi Tont</cp:lastModifiedBy>
  <dcterms:modified xsi:type="dcterms:W3CDTF">2000-03-17T19:47:00Z</dcterms:modified>
  <cp:revision>5</cp:revision>
  <dc:subject/>
  <dc:title>Poezia "În dulcele stil clasic" a apărut în volumul cu acelaşi titlu în 1970</dc:title>
</cp:coreProperties>
</file>