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800" w:hanging="0"/>
        <w:jc w:val="left"/>
        <w:rPr/>
      </w:pPr>
      <w:r>
        <w:rPr>
          <w:rFonts w:ascii="MT Symbol" w:hAnsi="MT Symbol"/>
          <w:color w:val="FF0000"/>
          <w:sz w:val="24"/>
        </w:rPr>
        <w:t></w:t>
      </w:r>
      <w:r>
        <w:rPr>
          <w:rFonts w:ascii="Technical" w:hAnsi="Technical"/>
          <w:color w:val="FF0000"/>
          <w:sz w:val="24"/>
        </w:rPr>
        <w:t>copyright 1997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echnical" w:hAnsi="Technical"/>
          <w:color w:val="FF0000"/>
          <w:sz w:val="24"/>
        </w:rPr>
        <w:t>Andrei Nicoara aka KoD</w:t>
      </w:r>
    </w:p>
    <w:p>
      <w:pPr>
        <w:pStyle w:val="Normal"/>
        <w:widowControl/>
        <w:bidi w:val="0"/>
        <w:jc w:val="left"/>
        <w:rPr/>
      </w:pPr>
      <w:r>
        <w:rPr>
          <w:rFonts w:ascii="Technical" w:hAnsi="Technical"/>
          <w:color w:val="FF0000"/>
          <w:sz w:val="24"/>
        </w:rPr>
        <w:t>all rights reserved</w:t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80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800" w:hanging="0"/>
        <w:jc w:val="center"/>
        <w:rPr/>
      </w:pPr>
      <w:r>
        <w:rPr>
          <w:rFonts w:ascii="Times New Roman" w:hAnsi="Times New Roman"/>
          <w:b/>
          <w:sz w:val="36"/>
        </w:rPr>
        <w:t>Rolul "Daciei literare" in orientarea culturii si a literaturii romane</w:t>
      </w:r>
    </w:p>
    <w:p>
      <w:pPr>
        <w:pStyle w:val="Normal"/>
        <w:bidi w:val="0"/>
        <w:ind w:right="-1800" w:hanging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In perioada pasoptista (1830-60), se afirma primii nostrii scriitori moderni in cadrul curentului national-popular de la "Dacia    literara" (Iasi)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In "Introductia" cu care se deschide revista, Mihail Kogalniceanu subliniaza clar ideile cere vor sta la baza orientarii literaturii: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* "Dacia literara" isi propune sa faca "abstractie de loc", sa fie o "foaie romaneasca", indeletnicindu-se cu "productiile romanesti, fie din orice parte a Daciei, numai sa fie bune"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* Isi fixeaza ca tel exclusiv literatura, fara a parasi insa telurile politice, nationale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* Sustine ca originalitatea nationala este "insusirea cea mai pretioasa a unei literaturi"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* Condamna cresterea numarului imitatilor si traducerilor care "s-au facut la noi o manie primejdioasa pentru ca omoara in noi duhul national"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* Se sugereaza inspiratia din realitatea autohtona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* Valorificarea folclorului, a istoriei, a frumusetilor naturii patriei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* Revista va lupta pentru ca "romanii sa aiba o limba si o literatura comuna pentru toti"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Times New Roman" w:hAnsi="Times New Roman"/>
          <w:sz w:val="28"/>
        </w:rPr>
        <w:tab/>
        <w:t>* Se insista asupra necesitatii spiritului critic nepartinitor: "vom critica cartea, nu persoana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1"/>
    <w:family w:val="roman"/>
    <w:pitch w:val="variable"/>
  </w:font>
  <w:font w:name="Technic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T Symbol" w:cs="Technica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224</Characters>
  <CharactersWithSpaces>1032</CharactersWithSpaces>
  <Company>qu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5:09:00Z</dcterms:created>
  <dc:creator/>
  <dc:description/>
  <dc:language>en-US</dc:language>
  <cp:lastModifiedBy/>
  <dcterms:modified xsi:type="dcterms:W3CDTF">1999-01-24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on</vt:lpwstr>
  </property>
</Properties>
</file>