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>Capitol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Notiun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Definiti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Exemple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>Genuri literar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Genul epic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Prezenta autorului e partial înlocuita de cea a personajelor in o exprimare indirecta. Naratiunea alterneaza cu descriere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Dumbrava Rosie" de V. Alecsandri, "Iliada" de Homer etc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Genul liric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Genul cel mai subiectiv care exprima nemijlocit sentimentele prin metafore si simboluri. Dpdv gramatical caracteristica lui e pers. I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Satira. Duhului meu" de Gr. Alexandrescu etc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Genul dramatic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Cuprinde opere destinate reprezentarii pe scena. Personajele iau cu totul locul autorului, a carui interventie indirecta se manifesta prin indicatiile de regie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Antigona" de Sofocle, Ciclul "Chiritele" de V. Alecsandri etc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>Specii literare</w:t>
      </w:r>
      <w:r>
        <w:rPr>
          <w:rFonts w:eastAsia="Times New Roman" w:cs="Times New Roman"/>
          <w:lang w:val="ro-RO"/>
        </w:rPr>
        <w:t xml:space="preserve">  </w:t>
      </w:r>
      <w:r>
        <w:rPr>
          <w:rFonts w:eastAsia="Arial" w:cs="Arial" w:ascii="Arial" w:hAnsi="Arial"/>
          <w:b/>
          <w:bCs/>
          <w:lang w:val="ro-RO"/>
        </w:rPr>
        <w:t>a) Gen epic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Balad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Poem narativ pe teme eroice, legendare, fantastice, prezentate in folclor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Miorita", "Mesterul Manole" etc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Legend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Povestire populara care are in general, drept subiect, evenimente sau fiinte imaginare sau fapte reale deformate, înfrumusetate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Cea din urma noapte a lui Stefan cel Mare" de D. Bolintineanu etc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Basmul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Specie a epicii populare si culte, de obicei in proza in care personajele imaginare traverseaza întâmplari fantastice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Tinerete fara batrânete" de Petre Ispirescu, basmele fratilor Grimm sa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Snoav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Naratiune umoristico-satirica, specie a literaturii populare. Este adesea hazlie si de obicei scurta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Anton Pann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Poem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Specie lirica sub forma unor proze scurte in care se renunta la caracteristicile traditionale ale poeziei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Cântarea României" de Alecu Russo, "Ferestrele" de Ch. Baudelaire etc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Epope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Relatare poetica a unor aventuri eroice. Lung poem eroic, specie a genului epic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Mahabharata", "Ramayama", "Iliada", "Odiseea" etc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Fabula</w:t>
      </w:r>
      <w:r>
        <w:rPr>
          <w:rFonts w:eastAsia="Times New Roman" w:cs="Times New Roman"/>
          <w:b/>
          <w:bCs/>
          <w:lang w:val="ro-RO"/>
        </w:rPr>
        <w:t xml:space="preserve"> 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Compozitie alegorica, cel mai adesea in versuri, care ilustreaza o morala. Personajele sunt adesea animale ale caror trasaturi sunt asemenea oamenilor pe care-i reprezinta si care sunt ironizate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Câinele si catelul" de Gr. Alexandrescu etc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Schit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Specie a genului epic in proza de mici proportii in care e surprins un singur moment din viata unui personaj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Momente si schite" de I.L. Caragiale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Nuvela</w:t>
      </w:r>
      <w:r>
        <w:rPr>
          <w:rFonts w:eastAsia="Times New Roman" w:cs="Times New Roman"/>
          <w:b/>
          <w:bCs/>
          <w:lang w:val="ro-RO"/>
        </w:rPr>
        <w:t xml:space="preserve"> 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Scurta compozitie literara de fictiune, la început sinonima cu povestirea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Alexandru Lapusneanul" de Costache Negruzzi sa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Roman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Specie a genului epic cu o actiune complexa la care participa un numar mare de personaje si care realizeaza o imagine complexa a societatii evocate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Cei trei muschetari" de Al. Dumas, "Ciocoii vechi si noi" de Nicolae Filimon samd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>b) Genul dramatic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Tragedi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Opera dramatica in versuri care reprezinta personaje eroice in situatii conflictuale, exceptionale, in masura sa trezeasca spaima sau mila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Antigona" de Sofocle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Comedi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Specie a genului dramatic care provoaca rasul prin zugravirea satirica a moravurilor, a tipurilor umane prin succesiunea unor situatii neasteptate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Ciclul "Chiritelor" de V.Alecsandri, "O scrisoare pierduta" de I.L. Caragiale etc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Dram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Piesa de teatru asemanatoare tragediei prezentând o actiune violenta sau dureroasa in care comicul se poate alatura tragicului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Despot Voda" de V.Alecsandri, "Napasta" de I.L. Caragiale etc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>c) Genul liric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Elegi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Poem liric al carui ton e adesea tandru, trist si melancolic. In secolul al XV-lea, elegia tinde sa dobândeasca un caracter filozofic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Tibul, Ovidiu etc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Od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Poem cântat la vechii greci. La moderni, poem liric de înalta inspiratie, compus din strofe simetrice. Asemenea cântecelor corului oda avea o compozitie triadica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V. Hugo, Puskin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Pastel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Termen provenit din limba franceza semnificând pictura cu creioane moi. De la pictura in pastel termenul s-a extins in literatura definind delicatetea unei descrieri lirice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V. Alecsandri prin ciclul "Pasteluri"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Meditatie (filozofica)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Specie a genului liric in versuri in care e descris un fenomen din natura ale carui concluzii devin valabile si pentru oameni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Gr. Alexandrescu, "Meditatie", Eminescu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Satir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Opera in general in versuri in care autorul ironizeaza ridicolul contemporanilor sau le contureaza viciile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Gr. Alexandrescu, "Satira. Duhului meu"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Pamfletul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Specie a genului liric in care sunt criticate defectele unei persoane, societatii cu intentia îndreptarii. Poate fi in proza sau in versuri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Ion Heliade Radulescu, Grigore Alexandrescu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Sonetul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Piesa lirica alcatuita din patrusprezece versuri cu aceeasi masura dispusa in doua catrene cu rima îmbratisata. Este o poezie cu forma fixa cea mai frecventata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Dante, Petrarca, Leonardo da Vinci, Michelangelo etc.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Rondelul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Poezie cu forma fixa alcatuit din trei catren si un vers izolat. Versurile 1 si 2 sunt identice cu versurile 7 si 8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Al. Macedonski prin "Poema rondelurilor"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Gazel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Poezie cu forma fixa alcatuita din strofe cu 2 versuri; originara din literaturile orientale, ajunge in Europa la începutul secolului XIX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G. Cosbuc, M. Eminescu, Goethe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Glos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Se naste in Spania secolului al XV-lea. Specie a genului liric cu forma fixa. Prima strofa e alcatuita din 4, 6, sau 8 versuri ce contin tema de baza. Fiecare vers e comentat intr-o strofa speciala de aceeasi marime cu prima. Ultima strofo o reproduce pe prima cu ordinea inversata a versurilor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M. Eminescu, "Glossa"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>Procedee artistice</w:t>
      </w:r>
      <w:r>
        <w:rPr>
          <w:rFonts w:eastAsia="Times New Roman" w:cs="Times New Roman"/>
          <w:lang w:val="ro-RO"/>
        </w:rPr>
        <w:t xml:space="preserve">  </w:t>
      </w:r>
      <w:r>
        <w:rPr>
          <w:rFonts w:eastAsia="Arial" w:cs="Arial" w:ascii="Arial" w:hAnsi="Arial"/>
          <w:b/>
          <w:bCs/>
          <w:lang w:val="ro-RO"/>
        </w:rPr>
        <w:t>a) Tropi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Metafor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Comparatie subânteleasa in virtutea careia cuvântul-obiect ia locul cuvântului-imagine. Prin extensie limbajul figurat in general e metaforic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Credinta-i val, iubirea-i vânt/ Si viata-i fum" (G. Cosbuc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Metonimi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Metonymia (gr)= înlocuirea unui cuvânt cu altul. Înlocuirea efectului cu cauza si invers, a operei cu autorul si invers. E înrudita cu metafora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La noi sunt lacrimi multe "(O. Goga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Sinecdoc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Synekdoche (gr)= cuprindere la un loc. Procedeu artistic in care partea presupune întregul, singularul presupune pluralul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Si a fost de veste lumea plina</w:t>
      </w:r>
      <w:r>
        <w:rPr>
          <w:rFonts w:eastAsia="Times New Roman" w:cs="Times New Roman"/>
          <w:lang w:val="ro-RO"/>
        </w:rPr>
        <w:t xml:space="preserve">  </w:t>
      </w:r>
      <w:r>
        <w:rPr>
          <w:rFonts w:eastAsia="Arial" w:cs="Arial" w:ascii="Arial" w:hAnsi="Arial"/>
          <w:lang w:val="ro-RO"/>
        </w:rPr>
        <w:t>Ca steagul turcului se închina" (G. Cosbuc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>b) Figuri de stil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Alegori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Descriere sau naratiune care, pentru a exprima o idee generala sau abstracta recurge la o suita de metafore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Ca la nunta mea/ A cazut o stea" ("Miorita"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Aliterati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Repetarea unei consoane sau a unui grup de consoane la începutul sau in interiorul cuvintelor, pentru efectul muzical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Si zalele-i zuruie crunte" (G. Cosbuc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Antitez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Apropierea a doi termeni opusi pentru a pune mai bine in valoare caracteristicile lor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Vremea trece, vremea vine" (M. Eminescu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Comparati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Figura de stil constând in punerea in paralel a doi termeni, in temeiul unor asemanari, pentru a scoate in evidenta caracteristice unuia dintre ei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Si e liniste pe dealuri/ Ca-ntr-o mânastire arsa" (G. Cosbuc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Epitet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Cuvântul adaugat unui substantiv sau verb pentru a-l califica in intentii estetice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Si clopotele de alarma rasuna ragusit" (M. Eminescu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Hiperbol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Marirea sau micsorarea exagerata a realitatii in scopuri expresiv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Gigantica poart-o cupola pe frunte" (G. Cosbuc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Liot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Negarea sau diminuarea unei idei, a unui sentiment pentru a le pune mai puternic in lumina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Si ce fata frumusica/ Are mama" (G. Cosbuc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Oximoron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Oxys (gr)= inteligent si moros (gr)=prostanac. Asocierea paradoxala a doi termeni cu efecte expresive surprinzatoare.</w:t>
      </w:r>
      <w:r>
        <w:rPr>
          <w:rFonts w:eastAsia="Times New Roman" w:cs="Times New Roman"/>
          <w:lang w:val="ro-RO"/>
        </w:rPr>
        <w:tab/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Personificar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Atribuirea de calitati omenesti unor lucruri, fiinte, abstractiuni. Forma particulara de metafora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Sara pe deal buciumul suna cu jale" (M. Eminescu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>c) Elemente de sintaxa poetic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Enumerati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Enuntarea succesiva a partilor componente ale unui întreg pentru a obtine un anumit efect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Boierii sunt slabi de fire/ Bratul, haina, fata, inima, totu-i subtire" (B.P. Hasdeu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Repetiti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Figura de stil cuprinzatoare constând in repetarea in intentii expresive a unor sunete, cuvinte, sintagm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Ce se aude? Ce nu se aude?/ Si când se aude de ce nu s-aude? Când nu s-aude?/ Si cine aude când se aude? (M. Sorescu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Inversiun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Fortarea topicii normale, abaterea de la succesiunea obisnuita a termenilor pentru a sublinia un anumit cuvânt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Degetele pline de împunsaturi/ Nu au de sânge doua picaturi" (M. Eminescu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Interogatie (Exclamatie) retoric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Procedeu artistic care subliniaza participarea afectiva a scriitorului care pare ca este transpus in pielea personajului sau traieste intens actiunea si vrea sa atraga atentia asupra unui lucru.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"Unde esti tu Tepes-Doamne?" (M. Eminescu)</w:t>
      </w:r>
      <w:r>
        <w:rPr>
          <w:rFonts w:eastAsia="Times New Roman" w:cs="Times New Roman"/>
          <w:lang w:val="ro-RO"/>
        </w:rPr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>Structura operei literar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Expozitiun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Partea introductiva a unei opere literare in care se prezinta cadrul actiunii si unele personaje.</w:t>
      </w:r>
      <w:r>
        <w:rPr>
          <w:rFonts w:eastAsia="Times New Roman" w:cs="Times New Roman"/>
          <w:lang w:val="ro-RO"/>
        </w:rPr>
        <w:tab/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Intriga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Faptele importante care determin, afecteaza, cursul actiunii si fara de care actiunea nu ar mai fi interesanta.</w:t>
      </w:r>
      <w:r>
        <w:rPr>
          <w:rFonts w:eastAsia="Times New Roman" w:cs="Times New Roman"/>
          <w:lang w:val="ro-RO"/>
        </w:rPr>
        <w:tab/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Desfasurarea actiunii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Faptele determinate de intriga, de cea mai mare întindere in povestire</w:t>
      </w:r>
      <w:r>
        <w:rPr>
          <w:rFonts w:eastAsia="Times New Roman" w:cs="Times New Roman"/>
          <w:lang w:val="ro-RO"/>
        </w:rPr>
        <w:tab/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Punctul culminant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Momentul de maxima intensitate in desfasurarea actiunii.</w:t>
      </w:r>
      <w:r>
        <w:rPr>
          <w:rFonts w:eastAsia="Times New Roman" w:cs="Times New Roman"/>
          <w:lang w:val="ro-RO"/>
        </w:rPr>
        <w:tab/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Deznodamânt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Ultima parte a unei opere literare marcheaza sfârsitul actiunii, si al operei.</w:t>
      </w:r>
      <w:r>
        <w:rPr>
          <w:rFonts w:eastAsia="Times New Roman" w:cs="Times New Roman"/>
          <w:lang w:val="ro-RO"/>
        </w:rPr>
        <w:tab/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Dialog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Fragmentul ce reproduce discutia dintre doua sau mai multe personaje</w:t>
      </w:r>
      <w:r>
        <w:rPr>
          <w:rFonts w:eastAsia="Times New Roman" w:cs="Times New Roman"/>
          <w:lang w:val="ro-RO"/>
        </w:rPr>
        <w:tab/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Descrier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Opera (sau fragmentul) literara in care scriitorul înfatiseaza trasaturile caracteristice ale unui colt din natura sau al unui anumit lucru.</w:t>
      </w:r>
      <w:r>
        <w:rPr>
          <w:rFonts w:eastAsia="Times New Roman" w:cs="Times New Roman"/>
          <w:lang w:val="ro-RO"/>
        </w:rPr>
        <w:tab/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Caracterizare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Desprinderea trasaturilor caracteristice, fizice si morale, ale unui personaj.</w:t>
      </w:r>
      <w:r>
        <w:rPr>
          <w:rFonts w:eastAsia="Times New Roman" w:cs="Times New Roman"/>
          <w:lang w:val="ro-RO"/>
        </w:rPr>
        <w:tab/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Epilog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Partea finala a lucrarii in care autorul rezuma concluziile sale, subliniaza anumite idei din opera sa si face cunoscuta pe scurt evolutia viitoare a personajelor.</w:t>
      </w:r>
      <w:r>
        <w:rPr>
          <w:rFonts w:eastAsia="Times New Roman" w:cs="Times New Roman"/>
          <w:lang w:val="ro-RO"/>
        </w:rPr>
        <w:tab/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Episod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Actiune secundara a unei opere narative, având un rol relativ independent sau poate fi doar o parte relativ independenta a unei opere.</w:t>
      </w:r>
      <w:r>
        <w:rPr>
          <w:rFonts w:eastAsia="Times New Roman" w:cs="Times New Roman"/>
          <w:lang w:val="ro-RO"/>
        </w:rPr>
        <w:tab/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Prolog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Parte introductiva a unei opere literare dramatice, muzicale care prezinta evenimentele premergatoare actiunii.</w:t>
      </w:r>
      <w:r>
        <w:rPr>
          <w:rFonts w:eastAsia="Times New Roman" w:cs="Times New Roman"/>
          <w:lang w:val="ro-RO"/>
        </w:rPr>
        <w:tab/>
        <w:tab/>
      </w:r>
    </w:p>
    <w:p>
      <w:pPr>
        <w:pStyle w:val="Normal"/>
        <w:tabs>
          <w:tab w:val="clear" w:pos="720"/>
          <w:tab w:val="left" w:pos="1434" w:leader="none"/>
          <w:tab w:val="left" w:pos="2744" w:leader="none"/>
          <w:tab w:val="left" w:pos="6956" w:leader="none"/>
          <w:tab w:val="left" w:pos="9389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b/>
          <w:bCs/>
          <w:lang w:val="ro-RO"/>
        </w:rPr>
        <w:t>Stil</w:t>
      </w:r>
      <w:r>
        <w:rPr>
          <w:rFonts w:eastAsia="Times New Roman" w:cs="Times New Roman"/>
          <w:lang w:val="ro-RO"/>
        </w:rPr>
        <w:tab/>
      </w:r>
      <w:r>
        <w:rPr>
          <w:rFonts w:eastAsia="Arial" w:cs="Arial" w:ascii="Arial" w:hAnsi="Arial"/>
          <w:lang w:val="ro-RO"/>
        </w:rPr>
        <w:t>Totalitatea mijloacelor artistice pe care le foloseste autorul pentru a obtine efecte de ordin artistic.</w:t>
      </w:r>
      <w:r>
        <w:rPr>
          <w:rFonts w:eastAsia="Times New Roman" w:cs="Times New Roman"/>
          <w:lang w:val="ro-RO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