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jc w:val="both"/>
        <w:rPr/>
      </w:pPr>
      <w:r>
        <w:rPr>
          <w:sz w:val="32"/>
        </w:rPr>
        <w:tab/>
        <w:tab/>
        <w:tab/>
        <w:tab/>
        <w:tab/>
      </w:r>
      <w:r>
        <w:rPr>
          <w:b/>
          <w:bCs/>
          <w:sz w:val="40"/>
        </w:rPr>
        <w:t>HARAP-ALB</w:t>
      </w:r>
    </w:p>
    <w:p>
      <w:pPr>
        <w:pStyle w:val="Normal"/>
        <w:jc w:val="both"/>
        <w:rPr/>
      </w:pPr>
      <w:r>
        <w:rPr>
          <w:b/>
          <w:bCs/>
          <w:sz w:val="40"/>
        </w:rPr>
        <w:tab/>
        <w:tab/>
        <w:tab/>
        <w:tab/>
        <w:tab/>
        <w:tab/>
        <w:tab/>
      </w:r>
      <w:r>
        <w:rPr>
          <w:sz w:val="32"/>
        </w:rPr>
        <w:t>De Ion Creangǎ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</w:r>
    </w:p>
    <w:p>
      <w:pPr>
        <w:pStyle w:val="Normal"/>
        <w:ind w:firstLine="708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1.Elemente de facturǎ popularǎ:</w:t>
        <w:tab/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b/>
          <w:bCs/>
          <w:sz w:val="28"/>
        </w:rPr>
        <w:t>tema</w:t>
      </w:r>
      <w:r>
        <w:rPr>
          <w:sz w:val="28"/>
        </w:rPr>
        <w:t>: triumful binelui asupra rǎului;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b/>
          <w:bCs/>
          <w:sz w:val="28"/>
        </w:rPr>
        <w:t>motivele</w:t>
      </w:r>
      <w:r>
        <w:rPr>
          <w:sz w:val="28"/>
        </w:rPr>
        <w:t>: cǎlǎtoria, peţitul, muncile, proba focului, încercarea puterii, izbânda mezinului, cǎsǎtoria;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b/>
          <w:bCs/>
          <w:sz w:val="28"/>
        </w:rPr>
        <w:t>personajele</w:t>
      </w:r>
      <w:r>
        <w:rPr>
          <w:sz w:val="28"/>
        </w:rPr>
        <w:t>: Craiul, Verde-Împǎrat, Împǎratul Roş, fata acestuia, Spânul, Harap-Alb;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b/>
          <w:bCs/>
          <w:sz w:val="28"/>
        </w:rPr>
        <w:t>ajutoarele</w:t>
      </w:r>
      <w:r>
        <w:rPr>
          <w:sz w:val="28"/>
        </w:rPr>
        <w:t>: Gerilǎ, Setilǎ, Flǎmânzilǎ, Ochilǎ, Pǎsǎri-Lǎţi-Lungilǎ, Sfânta-Duminicǎ, calul, regina furnicilor şi cea a albinelor, turturica;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b/>
          <w:bCs/>
          <w:sz w:val="28"/>
        </w:rPr>
        <w:t>elem.miraculoase</w:t>
      </w:r>
      <w:r>
        <w:rPr>
          <w:sz w:val="28"/>
        </w:rPr>
        <w:t>: apa vie, apa moartǎ, cele trei smicele;</w:t>
      </w:r>
    </w:p>
    <w:p>
      <w:pPr>
        <w:pStyle w:val="Normal"/>
        <w:jc w:val="both"/>
        <w:rPr/>
      </w:pPr>
      <w:r>
        <w:rPr>
          <w:sz w:val="28"/>
        </w:rPr>
        <w:t xml:space="preserve">- </w:t>
      </w:r>
      <w:r>
        <w:rPr>
          <w:b/>
          <w:bCs/>
          <w:sz w:val="28"/>
        </w:rPr>
        <w:t>fuziunea dintre real şi fabulos</w:t>
      </w:r>
      <w:r>
        <w:rPr>
          <w:sz w:val="28"/>
        </w:rPr>
        <w:t>: se trece de la real la fantezie fǎrǎ sǎ se facǎ distincţia între cele douǎ planuri;</w:t>
      </w:r>
    </w:p>
    <w:p>
      <w:pPr>
        <w:pStyle w:val="Normal"/>
        <w:jc w:val="both"/>
        <w:rPr/>
      </w:pPr>
      <w:r>
        <w:rPr>
          <w:sz w:val="28"/>
        </w:rPr>
        <w:t>-</w:t>
      </w:r>
      <w:r>
        <w:rPr>
          <w:b/>
          <w:bCs/>
          <w:sz w:val="28"/>
        </w:rPr>
        <w:t>limbaju</w:t>
      </w:r>
      <w:r>
        <w:rPr>
          <w:sz w:val="28"/>
        </w:rPr>
        <w:t>l: caracterizat printr-o aparentǎ simplitate şi prin oralita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28"/>
        </w:rPr>
        <w:tab/>
      </w:r>
      <w:r>
        <w:rPr>
          <w:b/>
          <w:bCs/>
          <w:sz w:val="36"/>
        </w:rPr>
        <w:t>2.Elemente de originalitate: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28"/>
        </w:rPr>
        <w:t xml:space="preserve">Diferenţele dintre un basm popular şi unul scris de Ion Creangǎ pot fi foarte bine relevate fǎcând o analizǎ la nivelul </w:t>
      </w:r>
      <w:r>
        <w:rPr>
          <w:b/>
          <w:bCs/>
          <w:sz w:val="28"/>
        </w:rPr>
        <w:t>artei narative, al fantasticului, al comicului şi al erudiţiei paremiologice, precum şi la nivelul limbajului.</w:t>
      </w:r>
    </w:p>
    <w:p>
      <w:pPr>
        <w:pStyle w:val="Normal"/>
        <w:jc w:val="both"/>
        <w:rPr/>
      </w:pPr>
      <w:r>
        <w:rPr>
          <w:sz w:val="28"/>
        </w:rPr>
        <w:tab/>
        <w:t xml:space="preserve">Referindu-se la specificul artei literare, remarcǎm cǎ scriitorul individualizeazǎ  cu ajutorul detaliilor  şi dramatizeazǎ acţiunea prin dialog. </w:t>
      </w:r>
      <w:r>
        <w:rPr>
          <w:b/>
          <w:bCs/>
          <w:sz w:val="28"/>
        </w:rPr>
        <w:t>Dialogul</w:t>
      </w:r>
      <w:r>
        <w:rPr>
          <w:sz w:val="28"/>
        </w:rPr>
        <w:t xml:space="preserve"> are menirea de a dezvolta acţiunea şi de a caracteriza personajele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La</w:t>
      </w:r>
      <w:r>
        <w:rPr>
          <w:sz w:val="28"/>
        </w:rPr>
        <w:t xml:space="preserve"> </w:t>
      </w:r>
      <w:r>
        <w:rPr>
          <w:b/>
          <w:bCs/>
          <w:sz w:val="28"/>
        </w:rPr>
        <w:t>nivel fantastic</w:t>
      </w:r>
      <w:r>
        <w:rPr>
          <w:sz w:val="28"/>
        </w:rPr>
        <w:t xml:space="preserve">, în basmul popular personajele supranaturale sunt umanizate, pe când eroii din </w:t>
      </w:r>
      <w:r>
        <w:rPr>
          <w:sz w:val="28"/>
          <w:u w:val="single"/>
        </w:rPr>
        <w:t>Povestea lui Harap-Alb</w:t>
      </w:r>
      <w:r>
        <w:rPr>
          <w:sz w:val="28"/>
        </w:rPr>
        <w:t xml:space="preserve"> amintesc de personajele din </w:t>
      </w:r>
      <w:r>
        <w:rPr>
          <w:sz w:val="28"/>
          <w:u w:val="single"/>
        </w:rPr>
        <w:t>Amintiri din copilǎrie</w:t>
      </w:r>
      <w:r>
        <w:rPr>
          <w:sz w:val="28"/>
        </w:rPr>
        <w:t>, prin comportamentul, gesturile, psihologia, mentalitatea şi limbajul lor. Astfel, împǎratul Roş se uitǎ „de-a mirarea la peţitori”, „cautǎ prin aşternut” sǎ vadǎ ce l-a pişcat de i-a stricat somnul. Harap-Alb plânge când îl dojeneşte pǎrintele sǎu, se mânie şi loveşte cu frâul în cap calul grebǎnos care se îndreaptǎ sper tava cu jǎratic , este slab de înger etc. Omeneşte se comportǎ şi tovarǎşii sǎi nǎzdrǎvani: când fata împǎratului  Roş se preface în pasǎre, Ochilǎ îi spune lui Pǎsǎrilǎ: „Mǎi, fetişoara împǎratului ne-a tras butucul!” şi când aceasta se acunde  în spatele Lunii, Pǎsǎrilǎ o „gǎbuieşte” aşa cum Nicǎ „gǎbuise” pupǎza în scorburǎ.</w:t>
      </w:r>
    </w:p>
    <w:p>
      <w:pPr>
        <w:pStyle w:val="Normal"/>
        <w:jc w:val="both"/>
        <w:rPr/>
      </w:pPr>
      <w:r>
        <w:rPr>
          <w:sz w:val="28"/>
        </w:rPr>
        <w:tab/>
        <w:t xml:space="preserve">Un element absolut nou în povestea lui Creangǎ este </w:t>
      </w:r>
      <w:r>
        <w:rPr>
          <w:b/>
          <w:bCs/>
          <w:sz w:val="28"/>
        </w:rPr>
        <w:t>localizarea fantasticului</w:t>
      </w:r>
      <w:r>
        <w:rPr>
          <w:sz w:val="28"/>
        </w:rPr>
        <w:t xml:space="preserve"> din punct de vedere istoric şi geografic. Personajele sunt nişte ţǎrani care vorbesc în grai moldovenesc.</w:t>
      </w:r>
    </w:p>
    <w:p>
      <w:pPr>
        <w:pStyle w:val="Normal"/>
        <w:jc w:val="both"/>
        <w:rPr/>
      </w:pPr>
      <w:r>
        <w:rPr>
          <w:sz w:val="28"/>
        </w:rPr>
        <w:tab/>
        <w:t xml:space="preserve">Altǎ dominantǎ a srisului sǎu o reprezintǎ </w:t>
      </w:r>
      <w:r>
        <w:rPr>
          <w:b/>
          <w:bCs/>
          <w:sz w:val="28"/>
        </w:rPr>
        <w:t>plǎcerea de a spune, verva şi optimismul</w:t>
      </w:r>
      <w:r>
        <w:rPr>
          <w:sz w:val="28"/>
        </w:rPr>
        <w:t>. Pentru a obţine o veselie contagioasǎ autorul apeleazǎ  la exprimarea poznaşǎ, mucalitǎ („Sǎ trǎiascǎ trei zile cu cea de-alaltǎieri”), ironia relizatǎ prin folosirea diminutivelor („buzişoare”, „bǎuturicǎ”), zefelmisirea („Tare-mi eşti drag !…Te-aş bǎga în sân dar nu-ncapi de urechi”), caracterizǎrile pitoreşti (înfǎţişarea lui Gerilǎ sau Ochilǎ), prezentarea unor oameni şi scene care stârnesc hazul (dialogu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-2-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împǎratului Roş cu peţitorii înfometaţi, cearta dintre Gerilǎ şi ceilalţi); utilizarea unor porecle şi apelative caricaturale („ţapul cel roş”, „Buzilǎ”, „mangosiţi”, „farfariţi”), a unor vorbe de duh („Dǎ-i cu cinstea sǎ pearǎ ruşinea”).</w:t>
      </w:r>
    </w:p>
    <w:p>
      <w:pPr>
        <w:pStyle w:val="Normal"/>
        <w:jc w:val="both"/>
        <w:rPr/>
      </w:pPr>
      <w:r>
        <w:rPr>
          <w:sz w:val="28"/>
        </w:rPr>
        <w:tab/>
        <w:t xml:space="preserve">Nota de originalitate a basmului este oferitǎ şi de </w:t>
      </w:r>
      <w:r>
        <w:rPr>
          <w:b/>
          <w:bCs/>
          <w:sz w:val="28"/>
        </w:rPr>
        <w:t>erudiţia paremiologicǎ</w:t>
      </w:r>
      <w:r>
        <w:rPr>
          <w:sz w:val="28"/>
        </w:rPr>
        <w:t>. Rolul proverbelor, zicǎtorilor este sǎ sporeascǎ rapiditatea povestirii şi sǎ producǎ efecte hilare.</w:t>
      </w:r>
    </w:p>
    <w:p>
      <w:pPr>
        <w:pStyle w:val="Normal"/>
        <w:jc w:val="both"/>
        <w:rPr/>
      </w:pPr>
      <w:r>
        <w:rPr>
          <w:sz w:val="28"/>
        </w:rPr>
        <w:tab/>
        <w:t xml:space="preserve">Creangǎ este inconfundabil prin </w:t>
      </w:r>
      <w:r>
        <w:rPr>
          <w:b/>
          <w:bCs/>
          <w:sz w:val="28"/>
        </w:rPr>
        <w:t>limbaj</w:t>
      </w:r>
      <w:r>
        <w:rPr>
          <w:sz w:val="28"/>
        </w:rPr>
        <w:t>. Majoritatea cuvintelor sunt de origine popularǎ; unele au formǎ foneticǎ moldovenescǎ; existǎ numeroase regionalisme, în timp ce neologismele apar foarte rar. Şi fiindcǎ scriitorul este regizorul care rǎmâne în reprezentaţie ca erou principal, limbajul capǎtǎ o tentǎ afectivǎ prin interjecţii, exclamaţii sau prin dativul etic: „mi ţi-l înşfacǎ cu dinţii de cap”. La rândul lor, expresiile locuţuionale, proverbelor, zicǎtorilor, conferǎ frazei româneşti o structurǎ unicǎ, aproape imposibil de redat în alte limbi: „vǎ veţi gǎsi mantaua cu mine, apoi nu-i trebuie nici ţigan de laie împotriva mea”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Aşadar, pe canavaua unor teme şi motive universale, Creangǎ reuşeşte cu mult succes sǎ fǎureascǎ imaginea unei lumi tipic ţǎrǎneşti, cu comportamentul, obiceiurile, tradiţiile şi limbajul ei specific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2240" w:h="158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2:02:00Z</dcterms:created>
  <dc:creator>Daniela Ciubotariu</dc:creator>
  <dc:description/>
  <dc:language>en-US</dc:language>
  <cp:lastModifiedBy>Daniela Ciubotariu</cp:lastModifiedBy>
  <cp:lastPrinted>2001-11-15T16:14:00Z</cp:lastPrinted>
  <dcterms:modified xsi:type="dcterms:W3CDTF">2002-06-10T16:16:00Z</dcterms:modified>
  <cp:revision>4</cp:revision>
  <dc:subject/>
  <dc:title/>
</cp:coreProperties>
</file>