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/>
        <w:t>Compozitia chimica a tigarii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228600</wp:posOffset>
                </wp:positionV>
                <wp:extent cx="457200" cy="400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0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8pt;width:35.95pt;height:3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0</wp:posOffset>
                </wp:positionV>
                <wp:extent cx="457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2pt" to="242.95pt,25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457200</wp:posOffset>
                </wp:positionV>
                <wp:extent cx="4572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6pt" to="242.95pt,36pt" stroked="t" o:allowincell="f" style="position:absolut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342900</wp:posOffset>
                </wp:positionV>
                <wp:extent cx="457200" cy="0"/>
                <wp:effectExtent l="0" t="50800" r="0" b="508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7pt" to="242.95pt,27pt" stroked="t" o:allowincell="f" style="position:absolute">
                <v:stroke color="#ff9900" weight="1015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6695</wp:posOffset>
                </wp:positionV>
                <wp:extent cx="4572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85pt" to="242.95pt,17.8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3200400</wp:posOffset>
                </wp:positionV>
                <wp:extent cx="457200" cy="10287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252pt;width:35.95pt;height:80.95pt;mso-wrap-style:none;v-text-anchor:middle">
                <v:imagedata r:id="rId3" o:detectmouseclick="t"/>
                <v:stroke color="#ffcc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342900</wp:posOffset>
                </wp:positionV>
                <wp:extent cx="1257300" cy="228600"/>
                <wp:effectExtent l="1270" t="2413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7pt" to="206.9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</wp:posOffset>
                </wp:positionV>
                <wp:extent cx="800100" cy="114300"/>
                <wp:effectExtent l="635" t="27305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pt" to="296.95pt,26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342900</wp:posOffset>
                </wp:positionV>
                <wp:extent cx="914400" cy="457200"/>
                <wp:effectExtent l="635" t="0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7pt" to="296.95pt,6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1028700</wp:posOffset>
                </wp:positionV>
                <wp:extent cx="6858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1pt" to="287.95pt,8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37160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8pt" to="296.95pt,10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1714500</wp:posOffset>
                </wp:positionV>
                <wp:extent cx="685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5pt" to="296.95pt,1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943100</wp:posOffset>
                </wp:positionV>
                <wp:extent cx="914400" cy="114300"/>
                <wp:effectExtent l="635" t="5080" r="63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3pt" to="296.95pt,16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2286000</wp:posOffset>
                </wp:positionV>
                <wp:extent cx="6858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80pt" to="287.95pt,18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1800</wp:posOffset>
                </wp:positionH>
                <wp:positionV relativeFrom="paragraph">
                  <wp:posOffset>2514600</wp:posOffset>
                </wp:positionV>
                <wp:extent cx="685800" cy="0"/>
                <wp:effectExtent l="0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8pt" to="287.95pt,19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00</wp:posOffset>
                </wp:positionV>
                <wp:extent cx="6858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5pt" to="287.95pt,2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3314700</wp:posOffset>
                </wp:positionV>
                <wp:extent cx="68580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61pt" to="287.95pt,26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3429000</wp:posOffset>
                </wp:positionV>
                <wp:extent cx="685800" cy="114300"/>
                <wp:effectExtent l="0" t="25400" r="127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0pt" to="287.95pt,27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3886200</wp:posOffset>
                </wp:positionV>
                <wp:extent cx="9144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06pt" to="296.95pt,30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0</wp:posOffset>
                </wp:positionV>
                <wp:extent cx="1371600" cy="228600"/>
                <wp:effectExtent l="1270" t="2540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3pt" to="215.95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1371600</wp:posOffset>
                </wp:positionV>
                <wp:extent cx="10287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8pt" to="215.95pt,10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1714500</wp:posOffset>
                </wp:positionV>
                <wp:extent cx="1371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35pt" to="206.95pt,1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2057400</wp:posOffset>
                </wp:positionV>
                <wp:extent cx="16002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2pt" to="215.95pt,16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00</wp:posOffset>
                </wp:positionV>
                <wp:extent cx="10287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80pt" to="215.95pt,18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2628900</wp:posOffset>
                </wp:positionV>
                <wp:extent cx="1485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07pt" to="215.95pt,20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2857500</wp:posOffset>
                </wp:positionV>
                <wp:extent cx="1600200" cy="228600"/>
                <wp:effectExtent l="1270" t="2730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5pt" to="215.95pt,24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3086100</wp:posOffset>
                </wp:positionV>
                <wp:extent cx="1485900" cy="114300"/>
                <wp:effectExtent l="635" t="32385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3pt" to="215.95pt,2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3543300</wp:posOffset>
                </wp:positionV>
                <wp:extent cx="1028700" cy="114300"/>
                <wp:effectExtent l="635" t="5080" r="635" b="298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79pt" to="215.95pt,28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224155</wp:posOffset>
                </wp:positionV>
                <wp:extent cx="1837690" cy="389509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id cianhidri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folosit in camere de gazar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luidi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moniac (deterge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Uret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oluen (solvent industrial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rsenic (otrava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benzacridi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Feno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oloniu 2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element radioactiv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.D.T(insecticid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enzopiri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lorura de vini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materiale plastic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06.7pt;mso-wrap-distance-left:9.05pt;mso-wrap-distance-right:9.05pt;mso-wrap-distance-top:0pt;mso-wrap-distance-bottom:0pt;margin-top:17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cid cianhidric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folosit in camere de gazare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oluidin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moniac (detergent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Ureta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oluen (solvent industrial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rsenic (otrava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benzacridin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Feno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oloniu 2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element radioactiv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.D.T(insecticid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enzopirin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lorura de vinil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materiale plasti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055</wp:posOffset>
                </wp:positionH>
                <wp:positionV relativeFrom="paragraph">
                  <wp:posOffset>452755</wp:posOffset>
                </wp:positionV>
                <wp:extent cx="1494790" cy="3323590"/>
                <wp:effectExtent l="0" t="0" r="0" b="0"/>
                <wp:wrapSquare wrapText="bothSides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ceto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dizolvant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ftilami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etano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carburant pt.rachete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yr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Naftali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imetilnitrosami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Nicotin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ierbicid si insecticid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Buta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dmi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noxid de carb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gaz de esapament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61.7pt;mso-wrap-distance-left:9.05pt;mso-wrap-distance-right:9.05pt;mso-wrap-distance-top:0pt;mso-wrap-distance-bottom:0pt;margin-top:35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Aceton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dizolvant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ftilamin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etanol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carburant pt.rachete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yre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Naftalin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imetilnitrosamina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Nicotina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ierbicid si insecticid)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Buta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Cadmiu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Monoxid de carbon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gaz de esapament)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4:33:00Z</dcterms:created>
  <dc:creator>C.Butuc</dc:creator>
  <dc:description>http://www.referat.ro</dc:description>
  <cp:keywords>http://www.referat.ro</cp:keywords>
  <dc:language>en-US</dc:language>
  <cp:lastModifiedBy>DVD</cp:lastModifiedBy>
  <dcterms:modified xsi:type="dcterms:W3CDTF">2005-01-06T08:42:00Z</dcterms:modified>
  <cp:revision>3</cp:revision>
  <dc:subject/>
  <dc:title>Compozitia chimica a tigar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http://www.referat.ro</vt:lpwstr>
  </property>
</Properties>
</file>