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1375412138"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468930348"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817195345"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376492612"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640297304"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696737759"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561388189"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1021132873"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1867549000"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778271484"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