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797543368"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973586655"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