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520400397"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0799601"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