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>
          <w:sz w:val="44"/>
          <w:u w:val="single"/>
        </w:rPr>
      </w:pPr>
      <w:r>
        <w:rPr>
          <w:sz w:val="44"/>
          <w:u w:val="single"/>
        </w:rPr>
        <w:t>Ploaia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44"/>
          <w:u w:val="single"/>
        </w:rPr>
        <w:t></w:t>
      </w:r>
    </w:p>
    <w:p>
      <w:pPr>
        <w:pStyle w:val="Heading1"/>
        <w:jc w:val="both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</w:t>
      </w:r>
      <w:r>
        <w:rPr/>
        <w:t>Defi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sz w:val="28"/>
        </w:rPr>
        <w:t>Aciditatea se 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so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folosind o sc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pH-ului, unde nu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rul 7 reprezi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neutralitatea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consec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>,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ce are o valoare a pH-ului mai 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7 este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timp ce una cu o valoare mai mare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7 este baz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Este, de asemenea, important de r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ut faptul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sc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pH-ului este logarit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; ad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cu pH-ul 6 este de 10 ori mai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a cu pH-ul 7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general, pH-ul de 5,6 a fost folosit drept ba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refer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identificarea ploii acide, d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valoare nu a fost accept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mu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 cu 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ur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. Destul de interesant est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faptul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5,6 este valoarea pH-ului dioxidului de carbon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raport cu apa distil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TextBody"/>
        <w:rPr/>
      </w:pPr>
      <w:r>
        <w:rPr>
          <w:color w:val="FF0000"/>
          <w:sz w:val="28"/>
        </w:rPr>
        <w:t xml:space="preserve">  </w:t>
      </w:r>
      <w:r>
        <w:rPr>
          <w:sz w:val="28"/>
        </w:rPr>
        <w:t>Astfel, ploaia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se defin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te ca fiind orice tip de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e are un nivel al acid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</w:t>
      </w:r>
      <w:r>
        <w:rPr>
          <w:sz w:val="28"/>
        </w:rPr>
        <w:t>ii mai ridicat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cel al unei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nepoluate. Deci, orice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are are o valoare a pH-ului mai 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5,6 este consider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3"/>
        </w:numPr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 xml:space="preserve">n timpul unei furtun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New England (S.U.A.), a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av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nd un pH de 2,4 – la fel de acide c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o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etul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timpul unei furtuni acide de v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ploaia a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este un automobil de culoare verde-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ie, “sp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” vopseaua de culoare galb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in co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utul celei verzi, 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puncte de culoare albast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e locul unde a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turile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10" w:leader="none"/>
        </w:tabs>
        <w:ind w:left="510" w:hanging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Din ce cau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p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?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Una din principalele cauze ale ploii acide este dioxidul de sulf (SO</w:t>
      </w:r>
      <w:r>
        <w:rPr>
          <w:sz w:val="22"/>
        </w:rPr>
        <w:t>2</w:t>
      </w:r>
      <w:r>
        <w:rPr/>
        <w:t xml:space="preserve">). Sursele naturale ce emit acest gaz sunt vulcan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lanctonul</w:t>
      </w:r>
      <w:r>
        <w:rPr>
          <w:b/>
        </w:rPr>
        <w:t xml:space="preserve">. </w:t>
      </w:r>
      <w:r>
        <w:rPr/>
        <w:t>Oricum, arderea  combustibililor fosili, cum sun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bun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trolul  este consider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i responsabi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aproximativ j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ate din emisiile dioxidului de sulf de pe supra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 globului. Acest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ap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form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ul sulfuric (H</w:t>
      </w:r>
      <w:r>
        <w:rPr>
          <w:sz w:val="22"/>
        </w:rPr>
        <w:t>2</w:t>
      </w:r>
      <w:r>
        <w:rPr/>
        <w:t>SO</w:t>
      </w:r>
      <w:r>
        <w:rPr>
          <w:sz w:val="22"/>
        </w:rPr>
        <w:t>4</w:t>
      </w:r>
      <w:r>
        <w:rPr/>
        <w:t>). Nu to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ntitatea de dioxid de sulf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cid sulfuric. De fapt, o mare parte poate plu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ca apo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oar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e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re p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.</w:t>
      </w:r>
    </w:p>
    <w:p>
      <w:pPr>
        <w:pStyle w:val="TextBody"/>
        <w:rPr>
          <w:b/>
          <w:b/>
          <w:sz w:val="22"/>
        </w:rPr>
      </w:pPr>
      <w:r>
        <w:rPr/>
        <w:t xml:space="preserve">  </w:t>
      </w:r>
      <w:r>
        <w:rPr>
          <w:sz w:val="28"/>
        </w:rPr>
        <w:t>Alte gaze ce contribuie la formarea ploii acide sunt : oxizi de azot (NO</w:t>
      </w:r>
      <w:r>
        <w:rPr>
          <w:sz w:val="22"/>
        </w:rPr>
        <w:t>x</w:t>
      </w:r>
      <w:r>
        <w:rPr>
          <w:sz w:val="28"/>
        </w:rPr>
        <w:t>), dioxidul de carbon (CO</w:t>
      </w:r>
      <w:r>
        <w:rPr>
          <w:sz w:val="22"/>
        </w:rPr>
        <w:t>2</w:t>
      </w:r>
      <w:r>
        <w:rPr>
          <w:sz w:val="28"/>
        </w:rPr>
        <w:t xml:space="preserve">)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clorul (Cl</w:t>
      </w:r>
      <w:r>
        <w:rPr>
          <w:sz w:val="22"/>
        </w:rPr>
        <w:t>2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ursele de oxizi de azot sunt mai ales centralele energeti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azele de 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apament.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ioxidul de sulf,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oxizi de azot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</w:t>
      </w:r>
      <w:r>
        <w:rPr/>
        <w:t xml:space="preserve">ti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id azotic.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e care au loc sunt cataliz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norii foarte polu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rez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a fierului, magneziului, amoniac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perhidrolului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Transformarea oxizilor de azo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 d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i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Aciditatea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or acide depinde nu numai de gradul de poluare al atmosferei, da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chimice car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SO</w:t>
      </w:r>
      <w:r>
        <w:rPr>
          <w:sz w:val="22"/>
        </w:rPr>
        <w:t xml:space="preserve">2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NO</w:t>
      </w:r>
      <w:r>
        <w:rPr>
          <w:sz w:val="22"/>
        </w:rPr>
        <w:t xml:space="preserve">x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Formarea acidului sulfuri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acidului azotic este un proces complex care imp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i mult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 chimice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Este importan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tudiem acest proces a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vedere cele d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 de agrega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re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xizii de azot pot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a: stare gaz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re lich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jc w:val="both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SO</w:t>
      </w:r>
      <w:r>
        <w:rPr>
          <w:b/>
          <w:sz w:val="22"/>
        </w:rPr>
        <w:t>2</w:t>
      </w:r>
      <w:r>
        <w:rPr>
          <w:b/>
        </w:rPr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Stare gazoas</w:t>
      </w: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</w:t>
      </w:r>
    </w:p>
    <w:p>
      <w:pPr>
        <w:pStyle w:val="Normal"/>
        <w:jc w:val="both"/>
        <w:rPr/>
      </w:pPr>
      <w:r>
        <w:rPr/>
        <w:t xml:space="preserve">  </w:t>
      </w:r>
      <w:r>
        <w:rPr/>
        <w:t>Sunt posibil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car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n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oxidarea d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O posibilitate este fotooxidarea dioxidului de sulf cu ajutorul luminii ultraviolete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giune a spectrului electromagnetic, lumina are posibilitatea de a stimula molecul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a conduce la o ulterio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xidare cu O</w:t>
      </w:r>
      <w:r>
        <w:rPr>
          <w:sz w:val="22"/>
        </w:rPr>
        <w:t>2</w:t>
      </w:r>
      <w:r>
        <w:rPr/>
        <w:t>. Dar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e nu  contribuie cu mult la formarea acidului sulfuric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Cea de a doua posibilitate est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dioxidului de sulf cu oxigenul di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are loc astfel:</w:t>
      </w:r>
    </w:p>
    <w:p>
      <w:pPr>
        <w:pStyle w:val="NormalWeb"/>
        <w:rPr>
          <w:sz w:val="28"/>
        </w:rPr>
      </w:pPr>
      <w:r>
        <w:rPr>
          <w:sz w:val="28"/>
        </w:rPr>
        <w:t>1) 2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SO</w:t>
      </w:r>
      <w:r>
        <w:rPr>
          <w:sz w:val="28"/>
          <w:vertAlign w:val="subscript"/>
        </w:rPr>
        <w:t>3</w:t>
      </w:r>
    </w:p>
    <w:p>
      <w:pPr>
        <w:pStyle w:val="NormalWeb"/>
        <w:rPr/>
      </w:pPr>
      <w:r>
        <w:rPr>
          <w:sz w:val="28"/>
        </w:rPr>
        <w:t>2) S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</w:p>
    <w:p>
      <w:pPr>
        <w:pStyle w:val="NormalWeb"/>
        <w:jc w:val="both"/>
        <w:rPr/>
      </w:pPr>
      <w:r>
        <w:rPr>
          <w:sz w:val="28"/>
          <w:vertAlign w:val="subscript"/>
        </w:rPr>
        <w:t xml:space="preserve">   </w:t>
      </w:r>
      <w:r>
        <w:rPr>
          <w:sz w:val="28"/>
        </w:rPr>
        <w:t>Cea de a dou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e are loc rapid, deci formarea tr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a ume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cea care conduce la formarea acidului sulfuric. Oricum, prim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este foarte le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bs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a catalizatorilor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nu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. 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af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acestea mai 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singu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OH + S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OHS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re loc cu o vite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preciabi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este singura ce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la oxidarea SO</w:t>
      </w:r>
      <w:r>
        <w:rPr>
          <w:sz w:val="22"/>
        </w:rPr>
        <w:t>2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OH este produs de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tre fotodescompunerea ozonulu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este un reactant important in multe cazuri.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510" w:leader="none"/>
        </w:tabs>
        <w:ind w:left="510" w:hanging="360"/>
        <w:jc w:val="both"/>
        <w:rPr>
          <w:sz w:val="28"/>
          <w:u w:val="single"/>
        </w:rPr>
      </w:pPr>
      <w:r>
        <w:rPr>
          <w:sz w:val="28"/>
          <w:u w:val="single"/>
        </w:rPr>
        <w:t>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jc w:val="both"/>
        <w:rPr/>
      </w:pPr>
      <w:r>
        <w:rPr>
          <w:sz w:val="28"/>
          <w:u w:val="single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dioxidul de sulf are trei forme: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[S(IV)] 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[SO</w:t>
      </w:r>
      <w:r>
        <w:rPr>
          <w:sz w:val="28"/>
          <w:vertAlign w:val="subscript"/>
        </w:rPr>
        <w:t>2</w:t>
      </w:r>
      <w:r>
        <w:rPr>
          <w:sz w:val="28"/>
        </w:rPr>
        <w:t>(lic)] + [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>] + [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-</w:t>
      </w:r>
      <w:r>
        <w:rPr>
          <w:sz w:val="28"/>
        </w:rPr>
        <w:t>]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scompunere are loc prin intermediul unei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multiple: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) 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lic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(lic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-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Oxidarea dioxidului de sulf cu oxigen molecular depinde de un catalizator precum Fe</w:t>
      </w:r>
      <w:r>
        <w:rPr>
          <w:sz w:val="28"/>
          <w:vertAlign w:val="superscript"/>
        </w:rPr>
        <w:t xml:space="preserve">3+    </w:t>
      </w:r>
      <w:r>
        <w:rPr>
          <w:sz w:val="28"/>
        </w:rPr>
        <w:t>sau M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sau o combin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 lor.  Oxidarea cu ozon este, de asemenea, un proces important pentr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nu neces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un catalizator iar ozonul este de  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- 10</w:t>
      </w:r>
      <w:r>
        <w:rPr>
          <w:sz w:val="28"/>
          <w:vertAlign w:val="superscript"/>
        </w:rPr>
        <w:t>-9</w:t>
      </w:r>
      <w:r>
        <w:rPr>
          <w:color w:val="FF0000"/>
          <w:sz w:val="20"/>
        </w:rPr>
        <w:t xml:space="preserve"> </w:t>
      </w:r>
      <w:r>
        <w:rPr>
          <w:sz w:val="28"/>
        </w:rPr>
        <w:t xml:space="preserve">   ori mai abunden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t oxigenul molecular. </w:t>
      </w:r>
      <w:r>
        <w:rPr>
          <w:sz w:val="28"/>
          <w:vertAlign w:val="superscript"/>
        </w:rPr>
        <w:t xml:space="preserve"> </w:t>
      </w:r>
      <w:r>
        <w:rPr>
          <w:color w:val="FF0000"/>
          <w:sz w:val="28"/>
          <w:vertAlign w:val="superscript"/>
        </w:rPr>
        <w:t xml:space="preserve">                      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domin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re loc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prez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a apei oxigenate.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impl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formarea unei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 intermediare (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)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se petrece astfel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1)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0 </w:t>
      </w:r>
    </w:p>
    <w:p>
      <w:pPr>
        <w:pStyle w:val="NormalWeb"/>
        <w:spacing w:before="100" w:after="24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perscript"/>
        </w:rPr>
        <w:t>+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</w:p>
    <w:p>
      <w:pPr>
        <w:pStyle w:val="NormalWeb"/>
        <w:rPr/>
      </w:pPr>
      <w:r>
        <w:rPr>
          <w:sz w:val="28"/>
        </w:rPr>
        <w:t xml:space="preserve">   </w:t>
      </w:r>
      <w:r>
        <w:rPr>
          <w:b/>
          <w:sz w:val="32"/>
        </w:rPr>
        <w:t>NO</w:t>
      </w:r>
      <w:r>
        <w:rPr>
          <w:b/>
          <w:sz w:val="32"/>
          <w:vertAlign w:val="subscript"/>
        </w:rPr>
        <w:t>x</w:t>
      </w:r>
      <w:r>
        <w:rPr>
          <w:b/>
          <w:sz w:val="32"/>
        </w:rPr>
        <w:t>: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510" w:leader="none"/>
        </w:tabs>
        <w:ind w:left="510" w:hanging="360"/>
        <w:rPr>
          <w:sz w:val="28"/>
          <w:u w:val="single"/>
        </w:rPr>
      </w:pPr>
      <w:r>
        <w:rPr>
          <w:sz w:val="28"/>
          <w:u w:val="single"/>
        </w:rPr>
        <w:t>Stare gazoa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rPr>
          <w:sz w:val="28"/>
          <w:u w:val="single"/>
        </w:rPr>
      </w:pPr>
      <w:r>
        <w:rPr>
          <w:sz w:val="28"/>
          <w:u w:val="single"/>
        </w:rPr>
        <w:t xml:space="preserve">  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 xml:space="preserve">C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azul SO</w:t>
      </w:r>
      <w:r>
        <w:rPr>
          <w:sz w:val="22"/>
        </w:rPr>
        <w:t xml:space="preserve">2 </w:t>
      </w:r>
      <w:r>
        <w:rPr>
          <w:sz w:val="28"/>
        </w:rPr>
        <w:t>,</w:t>
      </w:r>
      <w:r>
        <w:rPr>
          <w:sz w:val="22"/>
        </w:rPr>
        <w:t xml:space="preserve"> </w:t>
      </w:r>
      <w:r>
        <w:rPr>
          <w:sz w:val="28"/>
        </w:rPr>
        <w:t>o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cea cu OH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OH + 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+M)</w:t>
      </w:r>
      <w:r>
        <w:rPr>
          <w:rFonts w:cs="Symbol" w:ascii="Symbol" w:hAnsi="Symbol"/>
          <w:sz w:val="28"/>
        </w:rPr>
        <w:t></w:t>
      </w:r>
      <w:r>
        <w:rPr>
          <w:sz w:val="28"/>
        </w:rPr>
        <w:t>OHN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alte posibil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</w:t>
      </w:r>
      <w:r>
        <w:rPr>
          <w:sz w:val="28"/>
        </w:rPr>
        <w:t>i, precum oxidarea cu oxigen atmosferic, dar nici una nu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semnificativ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la formarea acidului azotic.</w:t>
      </w:r>
    </w:p>
    <w:p>
      <w:pPr>
        <w:pStyle w:val="NormalWeb"/>
        <w:numPr>
          <w:ilvl w:val="0"/>
          <w:numId w:val="10"/>
        </w:numPr>
        <w:tabs>
          <w:tab w:val="clear" w:pos="720"/>
          <w:tab w:val="left" w:pos="510" w:leader="none"/>
        </w:tabs>
        <w:ind w:left="510" w:hanging="360"/>
        <w:rPr>
          <w:sz w:val="28"/>
          <w:u w:val="single"/>
        </w:rPr>
      </w:pPr>
      <w:r>
        <w:rPr>
          <w:sz w:val="28"/>
          <w:u w:val="single"/>
        </w:rPr>
        <w:t>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trei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care pot conduce la oxidarea NO</w:t>
      </w:r>
      <w:r>
        <w:rPr>
          <w:sz w:val="22"/>
        </w:rPr>
        <w:t xml:space="preserve">x  </w:t>
      </w:r>
      <w:r>
        <w:rPr>
          <w:sz w:val="28"/>
        </w:rPr>
        <w:t>: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2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NO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-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NO(g) + 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2NO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-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3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2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NO(g)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le sunt limitate din cauza depend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i lor f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de presiunea NO</w:t>
      </w:r>
      <w:r>
        <w:rPr>
          <w:sz w:val="22"/>
        </w:rPr>
        <w:t xml:space="preserve">x </w:t>
      </w:r>
      <w:r>
        <w:rPr>
          <w:sz w:val="28"/>
        </w:rPr>
        <w:t xml:space="preserve">prezen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de solubilitatea s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NO</w:t>
      </w:r>
      <w:r>
        <w:rPr>
          <w:sz w:val="22"/>
        </w:rPr>
        <w:t xml:space="preserve">x </w:t>
      </w:r>
      <w:r>
        <w:rPr>
          <w:sz w:val="28"/>
        </w:rPr>
        <w:t xml:space="preserve">. 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Vitez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i poate cr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te prin implicarea catalizatorilor metalici precum cei folosi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oxidarea SO</w:t>
      </w:r>
      <w:r>
        <w:rPr>
          <w:sz w:val="22"/>
        </w:rPr>
        <w:t xml:space="preserve">2 </w:t>
      </w:r>
      <w:r>
        <w:rPr>
          <w:sz w:val="28"/>
        </w:rPr>
        <w:t>lichid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onsec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ploii acide</w:t>
      </w:r>
    </w:p>
    <w:p>
      <w:pPr>
        <w:pStyle w:val="Normal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acum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decenii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colog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j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, se cun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au 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e lucruri despre aceasta. S-au 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cut multe studii pentru a determina cauzele chimice ale producerii p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i acide, oamenii 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em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</w:t>
      </w:r>
      <w:r>
        <w:rPr/>
        <w:t>nd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teorii pentru a explica acest fenomen.</w:t>
      </w:r>
    </w:p>
    <w:p>
      <w:pPr>
        <w:pStyle w:val="Normal"/>
        <w:jc w:val="both"/>
        <w:rPr/>
      </w:pPr>
      <w:r>
        <w:rPr/>
        <w:t xml:space="preserve">  </w:t>
      </w:r>
      <w:r>
        <w:rPr/>
        <w:t>Doar recent s-au descoperit toate efectele pe c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e poate ave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Efect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oluril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materialel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atmosfere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arhitecturi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oamenil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object w:dxaOrig="4635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4pt;margin-top:12.7pt;width:231.75pt;height:20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9513651" r:id="rId2"/>
        </w:object>
      </w:r>
      <w:r>
        <w:rPr>
          <w:i/>
        </w:rPr>
        <w:t xml:space="preserve">  </w:t>
      </w:r>
    </w:p>
    <w:p>
      <w:pPr>
        <w:pStyle w:val="BodyText3"/>
        <w:rPr/>
      </w:pPr>
      <w:r>
        <w:rPr/>
        <w:t xml:space="preserve">Cele mai afect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ri puternic industrializate sunt: Europa, Japonia, Canad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.U.A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2"/>
        <w:rPr/>
      </w:pPr>
      <w:r>
        <w:rPr/>
        <w:t xml:space="preserve">Efectul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Unul dintre efectele directe pe care le produc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acela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. Exi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i mult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i prin care subs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le acide pot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. Unele dintre acestea se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esc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articule usc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timp ce altele ajung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articule umede cum sunt ploaia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top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rile, roua, c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.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re ajunge p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 spa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g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</w:t>
      </w:r>
      <w:r>
        <w:rPr/>
        <w:t xml:space="preserve">mintele chimi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toxice con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u-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lacuri.  Un alt mo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re acizii pot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este “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”.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a,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se to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rapid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br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 a temperaturii, aciz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elelal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chimice din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unt eliber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ol. Atunci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top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dreap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pr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rai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ri de unde ajunge cu 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ur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.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troducere a aciz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altor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poate conduce la o schimbare drast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valorii pH-ului apei, de un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ermenul “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”. Ecosistemul acvatic nu are timp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adapteze acestei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 br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vara este  anotimp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re multe specii sunt foarte vulnerabile, fiind perioada reproducerii la amfibieni,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insecte. Multe din aceste spec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l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ecloziune.Schimbarea bru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pH-ului este pericul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zii  pot produce serioase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puilor, ajun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-s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dispar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unor specii,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aptulu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uii multor spec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petrec o mare parte din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</w:t>
      </w:r>
    </w:p>
    <w:p>
      <w:pPr>
        <w:pStyle w:val="BodyText3"/>
        <w:rPr/>
      </w:pPr>
      <w:r>
        <w:rPr/>
        <w:t xml:space="preserve">  </w:t>
      </w:r>
      <w:r>
        <w:rPr/>
        <w:t>Acidul sulfuric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oate afecta, de asemenea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din lacuri, la acest lucru p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u-se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d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oduri: direct sau indirect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mod direct, acidul sulfuri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ied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a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 de oxigen, sa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h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itoare suficiente pentru a supra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.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de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ulce este de asemenea foarte importa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 m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erea unui echilibru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e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le d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minerale din organismul lor. Moleculele aciz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ontact cu apa favoriz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ducerea mucus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e branhiil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, ceea 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ied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bsor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unei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optime de oxigen. 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ucusul va fi produs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mari,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le se va sufoca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un pH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va distruge echilibru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rilor din corp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ui. Nivelu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urilor,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el al calciului la uni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 nu poate fi m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u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z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re pH-ul se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Aceast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producerea -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le lor vor fi afectate, vor fi prea sensibile sau prea fragile. Tot nivelului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al calciului i se dato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cheletul prea slab. O al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>, azotul, influ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atea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. Azotul sti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a algelor, ceea ce va conduce la o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 a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de oxigen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lucru benefic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. Tot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, din cauza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ii mortal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, datorate ploii acid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rocesul de descompunere se va folosi o cantitate mai mare de oxigen, nemai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destul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. </w:t>
      </w:r>
    </w:p>
    <w:p>
      <w:pPr>
        <w:pStyle w:val="BodyText3"/>
        <w:rPr/>
      </w:pPr>
      <w:r>
        <w:rPr/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mod indirect, acidul sulfuric face ca metalele grele prezen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o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ie descompu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ransmise mai departe. De exemplu, aluminiul este inofensiv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o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, dar din cauza acidului sulfuric care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sol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po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prin intermediul ploii acide, el devine letal pentru 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toarele de aici. Aluminiul arde branhiil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ai 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r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se acu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organismul lor. Deci,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pot tolera un pH de aproximativ 5,9, acest nivel de aciditate este destul de ridic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elibereze o cantitate de aluminiu suficie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istru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i. Acest efect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t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  <w:t xml:space="preserve">  </w:t>
      </w:r>
      <w:r>
        <w:rPr/>
        <w:t xml:space="preserve">Efectul ploii acide poate fi ilustr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un studiu 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cut  pentru Lacul 223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care 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cepu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1976. Oamenii 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au monitorizat pH-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ul acvatic al Lacului 223. Ei au observa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p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pH-ul apei lacului a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-a lungul anilor, un mare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 de crustacee au murit din cauza problemelor de reproducere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te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apei cauzate de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le acide. La un pH de 5,6,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l algelor care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a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lac s-a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ele specii de alge mici chiar au dis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t. A urmat moartea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 de dimensiuni mari din cauza problemelor de reproducere;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 ad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era mai mare d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cel a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 tineri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s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t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1983, apa a atins un pH de 5 iar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care o mai populau erau mici,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incapabil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repro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Acest studiu ilust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mod evident gravele efecte pe care le 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Acesta este un grafic care ar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re sunt efectele ploii acide asupra nivelului pH-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formelor de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>.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45"/>
        <w:gridCol w:w="6045"/>
      </w:tblGrid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snapToGrid w:val="false"/>
              <w:rPr/>
            </w:pPr>
            <w:r>
              <w:rPr/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t>Nivelul pH-ului</w:t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snapToGrid w:val="false"/>
              <w:rPr/>
            </w:pPr>
            <w:r>
              <w:rPr/>
            </w:r>
          </w:p>
          <w:p>
            <w:pPr>
              <w:pStyle w:val="PreformatatHTML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eastAsia="Times New Roman" w:cs="Times New Roman" w:ascii="Times New Roman" w:hAnsi="Times New Roman"/>
                <w:b/>
                <w:sz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4"/>
              </w:rPr>
              <w:t>Efecte</w:t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6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>Dispar sursele elementare de hran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>.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nu pot supravi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ui la acest nivel al pH-ului.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5.5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>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nu se mai pot reproduce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M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pui nu supravi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uiesc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Tot mai m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 ad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suport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deform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i datorit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substan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 xml:space="preserve">elor din 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</w:t>
            </w:r>
            <w:r>
              <w:rPr>
                <w:sz w:val="24"/>
              </w:rPr>
              <w:t>ngr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</w:t>
            </w:r>
            <w:r>
              <w:rPr>
                <w:sz w:val="24"/>
              </w:rPr>
              <w:t>minte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mor sufoc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5.0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 Mor toate speciile de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4.0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  <w:t>* Dispare orice urm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de vi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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</w:t>
      </w:r>
    </w:p>
    <w:p>
      <w:pPr>
        <w:pStyle w:val="BodyText3"/>
        <w:rPr/>
      </w:pPr>
      <w:r>
        <w:rPr/>
        <w:t xml:space="preserve">  </w:t>
      </w:r>
      <w:r>
        <w:rPr/>
        <w:t>Nivelul “acceptabil” de mercur din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stabilit la a 0,05-a parte dintr-un milion. Indien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schim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i din Canad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tele Unit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toare marine ce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 mercur la un nivel de 15,7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32,7 .</w:t>
      </w:r>
    </w:p>
    <w:p>
      <w:pPr>
        <w:pStyle w:val="Normal"/>
        <w:numPr>
          <w:ilvl w:val="0"/>
          <w:numId w:val="12"/>
        </w:numPr>
        <w:jc w:val="center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e, fiind una din primele specii din l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l trofic, este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multe alte specii, inclusiv pentru oameni.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se depozi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toxice cum e mercurul,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vine pericul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om.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efectul domino, anumite specii de pesti nu mai pot fi 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te ca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pescr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pierd ocup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onsumatorii d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Sunt afec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, de asemen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mfibienii;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,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a nu se pot reprodu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un mediu acid. Membranele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lor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esc prea mult din cauza acizilor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eclozarea nu mai are loc la timp, iar puii su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.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dintre ei mor din cauza ciupercilor ce cres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membranele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lor.</w:t>
      </w:r>
    </w:p>
    <w:p>
      <w:pPr>
        <w:pStyle w:val="BodyText3"/>
        <w:rPr/>
      </w:pPr>
      <w:r>
        <w:rPr/>
        <w:t xml:space="preserve">  </w:t>
      </w:r>
      <w:r>
        <w:rPr/>
        <w:t xml:space="preserve">Deci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cheiere efectele ploii acide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ecosistemelor acvatice sunt multip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ravitatea lor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p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cob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m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l trofic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 xml:space="preserve">  </w:t>
      </w:r>
    </w:p>
    <w:p>
      <w:pPr>
        <w:pStyle w:val="BodyText3"/>
        <w:rPr/>
      </w:pPr>
      <w:r>
        <w:rPr/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timp de doar zece ani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tre 1961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1971, Lacul Lumsden (Ontario, Canada) a suferit o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ere a pH-ului de la 6,8 la 4,4. Aceast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eam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itatea a crescut de peste 200 de ori.</w:t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Efectul asupra atmosferei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  </w:t>
      </w:r>
      <w:r>
        <w:rPr/>
        <w:t>Unii dintre constitu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p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acide sunt sul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, nitr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, hidrocarb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zon.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a exi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 sub forma de particule usc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ontribuie la formarea 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, m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vizibilitatea. Acest lucru este foarte grav, mai ales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zul pilo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avioanelor. C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tervin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zul circul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i luminii solare spr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apoi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rctica, aceast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a lichenilor,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multor animale precum renii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fectul asupra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urilor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Efectul ploii acide asupra copacilor constituie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j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Se par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le mai afectate sunt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urile de conifere. Acidul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le nutritive necesare copacilor, cum sunt calciul, magneziul, potasiul, ceea 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greu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h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irea lor. Aceasta face ca arbori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ie mai susceptibili la alte fenomene: nu mai pot rezista 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ului sau gre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ezii.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ac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e ca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runzele, iar copacii afec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au o culoare pal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anorma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fectul asupra materialelor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loaia acid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diferite tipuri de materiale. De exemplu, steagurile arbor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 sunt pu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implu “devorate”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r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acide din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. Sunt afect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biectele de anticariat; sistemele de ventil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 din lib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uzeele care le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zduiesc nu po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mpiedica intrarea particulelor aci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ire, care, od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junse aici  deterio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materiale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fectul asupra arhitecturii</w:t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articulele acide se depun pe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i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tui, provo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coroziunea lor. De exemplu, Capitoliul din Ottawa se dezinteg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in cauza excesului de dioxid de sulf di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La contactul cu acidul, calcar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armura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o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moale num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gips, ceea ce exp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roziunea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i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statuilor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podurile,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ile ferate, avioanele au de suferit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e cheltuiesc tot mai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bani pentru repararea str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ciunilor produse d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  <w:t xml:space="preserve">  </w:t>
      </w:r>
      <w:r>
        <w:rPr/>
        <w:t>Dar aceasta nu este numai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conom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c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a de sigu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pub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De exemplu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1967, podul de peste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l Ohio s-a p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b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t om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46 de persoane; motivul? –coroziunea provoc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fectul asupra oamenilor</w:t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rintre cele mai serioase probleme provocate de poluare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se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blemele respiratorii.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xizii de azot provo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bleme respiratorii precum astm, tuse, dureri de cap, i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 ale ochilor, nas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ului.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direc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 reprezi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alele toxice care, dizolv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ajung   apo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fructe, plant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suturile animalelor, care sunt consumate de om.  Chiar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es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nu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nimalele, ele pot fi 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are pentru om. De exemplu, mercurul care se acu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organ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esuturile animalelor provo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f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uni ale creierului la copii precum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zechilibre nervoase  p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provoca chia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moartea. Un alt metal, aluminiul, prezen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organismul animalelor, a fost asociat </w:t>
      </w:r>
    </w:p>
    <w:p>
      <w:pPr>
        <w:pStyle w:val="BodyText3"/>
        <w:rPr/>
      </w:pPr>
      <w:r>
        <w:rPr/>
        <w:t xml:space="preserve">problemelor nervoas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e presupun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r avea o le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u apar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bolii Alzheimer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/>
      </w:pPr>
      <w:r>
        <w:rPr/>
        <w:t xml:space="preserve">   </w:t>
      </w:r>
      <w:r>
        <w:rPr/>
        <w:t>Reducerea emisiilor de SO</w:t>
      </w:r>
      <w:r>
        <w:rPr>
          <w:sz w:val="22"/>
        </w:rPr>
        <w:t xml:space="preserve">2 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NO</w:t>
      </w:r>
      <w:r>
        <w:rPr>
          <w:sz w:val="22"/>
        </w:rPr>
        <w:t>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</w:t>
      </w:r>
      <w:r>
        <w:rPr/>
        <w:t>Cele trei surse majore ale depunerilor acide su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entralele electrice pe b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derea combustibil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utovehicu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der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uptoarele siderurg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</w:t>
      </w:r>
      <w:r>
        <w:rPr>
          <w:b/>
          <w:i/>
        </w:rPr>
        <w:t>Reducerea emisiilor de SO</w:t>
      </w:r>
      <w:r>
        <w:rPr>
          <w:b/>
          <w:i/>
          <w:sz w:val="22"/>
        </w:rPr>
        <w:t xml:space="preserve">2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</w:t>
      </w:r>
      <w:r>
        <w:rPr>
          <w:u w:val="single"/>
        </w:rPr>
        <w:t>naintea combustiei:</w:t>
      </w:r>
    </w:p>
    <w:p>
      <w:pPr>
        <w:pStyle w:val="Normal"/>
        <w:jc w:val="both"/>
        <w:rPr/>
      </w:pPr>
      <w:r>
        <w:rPr/>
        <w:t>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a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 -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i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l folos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reducerea costurilor transportului materiei iner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pentr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b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rea cal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iform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. S-a descoperi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uti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reducerea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ului de sulf. Procesul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 este dependent 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de densitatea sulfului. El este folosit pentr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de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tarea FeS</w:t>
      </w:r>
      <w:r>
        <w:rPr>
          <w:sz w:val="22"/>
        </w:rPr>
        <w:t xml:space="preserve">2. </w:t>
      </w:r>
      <w:r>
        <w:rPr/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imit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utul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ulf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fier al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. Procentajul di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fu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e de regiune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i cu un c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mai mare de pi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vor fi cei ma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, poluarea fiind greu de contro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derea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lor cu un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 sulf – multe centrale energetice au ho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misiile de dioxid de sulf folosind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Procesul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oarte costisitor pentru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bitumul (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 cu un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 sulf) este foarte rar iar cererea este m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</w:t>
      </w:r>
      <w:r>
        <w:rPr>
          <w:u w:val="single"/>
        </w:rPr>
        <w:t>n timpul combustiei:</w:t>
      </w:r>
    </w:p>
    <w:p>
      <w:pPr>
        <w:pStyle w:val="Normal"/>
        <w:jc w:val="both"/>
        <w:rPr/>
      </w:pPr>
      <w:r>
        <w:rPr/>
        <w:t xml:space="preserve">Amestecar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benz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unei s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de calcar pisat poate reduce emisiile de SO</w:t>
      </w:r>
      <w:r>
        <w:rPr>
          <w:sz w:val="22"/>
        </w:rPr>
        <w:t xml:space="preserve">2 </w:t>
      </w:r>
      <w:r>
        <w:rPr/>
        <w:t>. Aceast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reduce emisiile cu peste 90 %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u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mbusti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 xml:space="preserve"> </w:t>
      </w:r>
      <w:r>
        <w:rPr/>
        <w:t>Desulfurarea ume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gazelor – Aceasta este o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foarte eficie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ieft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desulfurare. Epuratorul umed este 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ez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aintea ar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tor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e  calcar, var sau hidroxid de sodiu. Cel mai des este folosit calcarul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st caz se produce u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are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aCO</w:t>
      </w:r>
      <w:r>
        <w:rPr>
          <w:vertAlign w:val="subscript"/>
        </w:rPr>
        <w:t>3</w:t>
      </w:r>
      <w:r>
        <w:rPr/>
        <w:t xml:space="preserve"> + S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+ O</w:t>
      </w:r>
      <w:r>
        <w:rPr>
          <w:vertAlign w:val="subscript"/>
        </w:rPr>
        <w:t>2</w:t>
      </w:r>
      <w:r>
        <w:rPr>
          <w:rFonts w:cs="Symbol" w:ascii="Symbol" w:hAnsi="Symbol"/>
        </w:rPr>
        <w:t></w:t>
      </w:r>
      <w:r>
        <w:rPr/>
        <w:t xml:space="preserve"> CaSO</w:t>
      </w:r>
      <w:r>
        <w:rPr>
          <w:vertAlign w:val="subscript"/>
        </w:rPr>
        <w:t>3</w:t>
      </w:r>
      <w:r>
        <w:rPr/>
        <w:t xml:space="preserve"> + CaSO</w:t>
      </w:r>
      <w:r>
        <w:rPr>
          <w:vertAlign w:val="subscript"/>
        </w:rPr>
        <w:t>4</w:t>
      </w:r>
      <w:r>
        <w:rPr/>
        <w:t xml:space="preserve"> + 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BodyText3"/>
        <w:rPr/>
      </w:pPr>
      <w:r>
        <w:rPr/>
        <w:t xml:space="preserve">  </w:t>
      </w:r>
      <w:r>
        <w:rPr/>
        <w:t>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a usc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- prin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gazele arse sunt adu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ontact cu un lichid atomizat (suspensie foarte f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) a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caracter bazic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st fel rezul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produse uscate care pot fi separate. Acest proces neces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utilizarea unei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mai mici de energie d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procesul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 ume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Produsele care rezul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urma cu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</w:t>
      </w:r>
      <w:r>
        <w:rPr>
          <w:sz w:val="28"/>
        </w:rPr>
        <w:t>rii pot fi folosite ca materiale de constru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i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pot intra de exemplu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ompozi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a asfaltului pentru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osele.</w:t>
      </w:r>
    </w:p>
    <w:p>
      <w:pPr>
        <w:pStyle w:val="NormalWeb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Reducerea emisiilor de NO</w:t>
      </w:r>
      <w:r>
        <w:rPr>
          <w:b/>
          <w:i/>
          <w:sz w:val="22"/>
        </w:rPr>
        <w:t>x</w:t>
      </w:r>
    </w:p>
    <w:p>
      <w:pPr>
        <w:pStyle w:val="NormalWeb"/>
        <w:rPr/>
      </w:pPr>
      <w:r>
        <w:rPr>
          <w:sz w:val="28"/>
          <w:u w:val="single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</w:t>
      </w:r>
      <w:r>
        <w:rPr>
          <w:sz w:val="28"/>
          <w:u w:val="single"/>
        </w:rPr>
        <w:t>n timpul arderii</w:t>
      </w:r>
    </w:p>
    <w:p>
      <w:pPr>
        <w:pStyle w:val="NormalWeb"/>
        <w:jc w:val="both"/>
        <w:rPr/>
      </w:pPr>
      <w:r>
        <w:rPr>
          <w:sz w:val="28"/>
        </w:rPr>
        <w:t xml:space="preserve">Reducerea emisiilor oxizilor de azo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timpul arderii se poate ob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n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primul 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printr-un proces de supr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zire a aerului. Prin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parte din aerul necesar pentru arderea benzinei este trecut prin motor pentru a fi supr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zit. Din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cau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rin ardere se consu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mai p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 oxigen aceasta du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nd l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 xml:space="preserve">ncetinirea procesului de formare a oxizilor de azot.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Dup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  <w:r>
        <w:rPr>
          <w:sz w:val="28"/>
          <w:u w:val="single"/>
        </w:rPr>
        <w:t xml:space="preserve"> ardere</w:t>
      </w:r>
    </w:p>
    <w:p>
      <w:pPr>
        <w:pStyle w:val="NormalWeb"/>
        <w:jc w:val="both"/>
        <w:rPr/>
      </w:pPr>
      <w:r>
        <w:rPr>
          <w:sz w:val="28"/>
        </w:rPr>
        <w:t>Sistemul catalitic de reducere - impl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injectarea gazului amoniacal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amera de reacn camera de re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atalit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Astfel se produce ur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toare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:</w:t>
      </w:r>
    </w:p>
    <w:p>
      <w:pPr>
        <w:pStyle w:val="NormalWeb"/>
        <w:jc w:val="both"/>
        <w:rPr/>
      </w:pPr>
      <w:r>
        <w:rPr>
          <w:sz w:val="28"/>
        </w:rPr>
        <w:t>4NO + 4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4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6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</w:p>
    <w:p>
      <w:pPr>
        <w:pStyle w:val="NormalWeb"/>
        <w:jc w:val="both"/>
        <w:rPr/>
      </w:pP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cu NO</w:t>
      </w:r>
      <w:r>
        <w:rPr>
          <w:sz w:val="22"/>
        </w:rPr>
        <w:t xml:space="preserve">2 </w:t>
      </w:r>
      <w:r>
        <w:rPr>
          <w:sz w:val="28"/>
        </w:rPr>
        <w:t>se produce astfel:</w:t>
      </w:r>
    </w:p>
    <w:p>
      <w:pPr>
        <w:pStyle w:val="NormalWeb"/>
        <w:jc w:val="both"/>
        <w:rPr/>
      </w:pPr>
      <w:r>
        <w:rPr>
          <w:sz w:val="28"/>
        </w:rPr>
        <w:t>2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4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3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6H</w:t>
      </w:r>
      <w:r>
        <w:rPr>
          <w:sz w:val="28"/>
          <w:vertAlign w:val="subscript"/>
        </w:rPr>
        <w:t>2</w:t>
      </w:r>
      <w:r>
        <w:rPr>
          <w:sz w:val="28"/>
        </w:rPr>
        <w:t>0</w:t>
      </w:r>
    </w:p>
    <w:p>
      <w:pPr>
        <w:pStyle w:val="NormalWeb"/>
        <w:rPr/>
      </w:pPr>
      <w:r>
        <w:rPr>
          <w:sz w:val="28"/>
        </w:rPr>
        <w:t>Azotul, care nu este un gaz 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u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tor este eliberat, astfel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NormalWeb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</w:t>
      </w:r>
      <w:r>
        <w:rPr>
          <w:sz w:val="28"/>
          <w:u w:val="single"/>
        </w:rPr>
        <w:t>n automobile</w:t>
      </w:r>
    </w:p>
    <w:p>
      <w:pPr>
        <w:pStyle w:val="NormalWeb"/>
        <w:jc w:val="both"/>
        <w:rPr/>
      </w:pPr>
      <w:r>
        <w:object w:dxaOrig="5849" w:dyaOrig="2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2pt;margin-top:129.4pt;width:292.5pt;height:13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4347510" r:id="rId4"/>
        </w:object>
      </w:r>
      <w:r>
        <w:rPr>
          <w:sz w:val="28"/>
        </w:rPr>
        <w:t>Emisiile de NO</w:t>
      </w:r>
      <w:r>
        <w:rPr>
          <w:sz w:val="22"/>
        </w:rPr>
        <w:t xml:space="preserve">x  </w:t>
      </w:r>
      <w:r>
        <w:rPr>
          <w:sz w:val="28"/>
        </w:rPr>
        <w:t>din</w:t>
      </w:r>
      <w:r>
        <w:rPr>
          <w:sz w:val="22"/>
        </w:rPr>
        <w:t xml:space="preserve"> </w:t>
      </w:r>
      <w:r>
        <w:rPr>
          <w:sz w:val="28"/>
        </w:rPr>
        <w:t>gazele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apament ale automobilelor sunt prelucrat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tr-un convertor catalitic. Ace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montat p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ava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apament, oblig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gazele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apament 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-l st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b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Structura sa poroa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realiz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in plat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paladiu sau rodiu este locul unde se produc 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ile de oxidare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reducere care transfor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xizii de azo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dioxidul de carbon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 xml:space="preserve">n gaze inofensive.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  <w:t>Bibliografie:</w:t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28"/>
        </w:rPr>
      </w:pPr>
      <w:hyperlink r:id="rId6">
        <w:r>
          <w:rPr>
            <w:rStyle w:val="InternetLink"/>
            <w:sz w:val="28"/>
          </w:rPr>
          <w:t>www.britannica.com</w:t>
        </w:r>
      </w:hyperlink>
    </w:p>
    <w:p>
      <w:pPr>
        <w:pStyle w:val="NormalWeb"/>
        <w:rPr>
          <w:b/>
          <w:b/>
          <w:sz w:val="28"/>
          <w:u w:val="single"/>
        </w:rPr>
      </w:pPr>
      <w:r>
        <w:rPr>
          <w:b/>
          <w:sz w:val="28"/>
        </w:rPr>
        <w:t xml:space="preserve">                                                  </w:t>
      </w:r>
      <w:hyperlink r:id="rId7">
        <w:r>
          <w:rPr>
            <w:rStyle w:val="InternetLink"/>
            <w:sz w:val="28"/>
          </w:rPr>
          <w:t>www.utexas.edu</w:t>
        </w:r>
      </w:hyperlink>
    </w:p>
    <w:p>
      <w:pPr>
        <w:pStyle w:val="Normal"/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8">
        <w:r>
          <w:rPr>
            <w:rStyle w:val="InternetLink"/>
          </w:rPr>
          <w:t>www.nature.nps.gov/natnet/ard/</w:t>
        </w:r>
      </w:hyperlink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9">
        <w:r>
          <w:rPr>
            <w:rStyle w:val="InternetLink"/>
          </w:rPr>
          <w:t>www.soton.ac.uk</w:t>
        </w:r>
      </w:hyperlink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10">
        <w:r>
          <w:rPr>
            <w:rStyle w:val="InternetLink"/>
          </w:rPr>
          <w:t>www.epa.gov</w:t>
        </w:r>
      </w:hyperlink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                                </w:t>
      </w:r>
      <w:hyperlink r:id="rId11">
        <w:r>
          <w:rPr>
            <w:rStyle w:val="InternetLink"/>
          </w:rPr>
          <w:t>www.usgs.gov</w:t>
        </w:r>
      </w:hyperlink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right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Autorul lucrarii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Cristina Lauby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Liceul Teoretic “Iancu de Hunedoara” – cls. a IX-a 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headerReference w:type="default" r:id="rId12"/>
      <w:type w:val="nextPage"/>
      <w:pgSz w:w="12240" w:h="15840"/>
      <w:pgMar w:left="1728" w:right="1008" w:gutter="0" w:header="72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Special G1">
    <w:altName w:val="Webdings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GB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britannica.com/" TargetMode="External"/><Relationship Id="rId7" Type="http://schemas.openxmlformats.org/officeDocument/2006/relationships/hyperlink" Target="http://www.utexas.edu/" TargetMode="External"/><Relationship Id="rId8" Type="http://schemas.openxmlformats.org/officeDocument/2006/relationships/hyperlink" Target="http://www.nature.nps.gov/natnet/ard/" TargetMode="External"/><Relationship Id="rId9" Type="http://schemas.openxmlformats.org/officeDocument/2006/relationships/hyperlink" Target="http://www.soton.ac.uk/" TargetMode="External"/><Relationship Id="rId10" Type="http://schemas.openxmlformats.org/officeDocument/2006/relationships/hyperlink" Target="http://www.epa.gov/" TargetMode="External"/><Relationship Id="rId11" Type="http://schemas.openxmlformats.org/officeDocument/2006/relationships/hyperlink" Target="http://www.usgs.gov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8:40:00Z</dcterms:created>
  <dc:creator>CRISTINA</dc:creator>
  <dc:description/>
  <dc:language>en-US</dc:language>
  <cp:lastModifiedBy>DVD</cp:lastModifiedBy>
  <dcterms:modified xsi:type="dcterms:W3CDTF">2005-01-06T11:21:00Z</dcterms:modified>
  <cp:revision>104</cp:revision>
  <dc:subject/>
  <dc:title>Ploaia acid</dc:title>
</cp:coreProperties>
</file>