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2656205" cy="2143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3365" w:hRule="atLeast"/>
                              </w:trPr>
                              <w:tc>
                                <w:tcPr>
                                  <w:tcW w:w="4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Chitan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Data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 primit de la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a: str. 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r. ….. bloc ….. scara …..etaj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art. …….. localitatea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detul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a de lei……………..adica (in litere reprezentand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natura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68.75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3365" w:hRule="atLeast"/>
                        </w:trPr>
                        <w:tc>
                          <w:tcPr>
                            <w:tcW w:w="4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Chita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</w:t>
                            </w:r>
                            <w:r>
                              <w:rPr/>
                              <w:t>Data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 primit de la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a: str. 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….. bloc ….. scara …..etaj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t. …….. localitatea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detul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a de lei……………..adica (in litere reprezentand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atura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72135</wp:posOffset>
                </wp:positionV>
                <wp:extent cx="2660015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9"/>
                            </w:tblGrid>
                            <w:tr>
                              <w:trPr>
                                <w:trHeight w:val="3365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B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Data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mnul(a)…………………domiciliat(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orasul(comuna)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r.  ………………. nr. .…. bloc……..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ra .... etaj …apart.… poate ridica 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………..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rmatoarele obiecte…………………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mnatura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68.75pt;mso-wrap-distance-left:9pt;mso-wrap-distance-right:0pt;mso-wrap-distance-top:0pt;mso-wrap-distance-bottom:0pt;margin-top:45.05pt;mso-position-vertical-relative:page;margin-left:22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9"/>
                      </w:tblGrid>
                      <w:tr>
                        <w:trPr>
                          <w:trHeight w:val="3365" w:hRule="atLeast"/>
                        </w:trPr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B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</w:t>
                            </w:r>
                            <w:r>
                              <w:rPr/>
                              <w:t>Data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nul(a)…………………domiciliat(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orasul(comuna)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.  ………………. nr. .…. bloc……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ra .... etaj …apart.… poate ridica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………..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matoarele obiecte…………………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atura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0640</wp:posOffset>
                </wp:positionH>
                <wp:positionV relativeFrom="paragraph">
                  <wp:posOffset>139700</wp:posOffset>
                </wp:positionV>
                <wp:extent cx="4457700" cy="2286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trHeight w:val="3590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Delega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Data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Subsemnatul(a)………………………………………… salariat 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intreprinderii (institutiei)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din orasul (comuna)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cu domiciliul in ………………… str. …………….. nr. …… dele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prin prezenta, pe domnul(a)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…………………………………………………………………</w:t>
                                  </w:r>
                                  <w:r>
                                    <w:rPr/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sa-mi ridice drepturile banesti pe luna 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…………………………………………………………………</w:t>
                                  </w:r>
                                  <w:r>
                                    <w:rPr/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Semnatura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0pt;mso-wrap-distance-left:9pt;mso-wrap-distance-right:9pt;mso-wrap-distance-top:0pt;mso-wrap-distance-bottom:0pt;margin-top:11pt;mso-position-vertical-relative:text;margin-left:3.2pt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>
                          <w:trHeight w:val="3590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</w:rPr>
                              <w:t>Deleg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ata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ubsemnatul(a)………………………………………… salariat 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intreprinderii (institutiei)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in orasul (comuna)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u domiciliul in ………………… str. …………….. nr. …… dele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in prezenta, pe domnul(a)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a-mi ridice drepturile banesti pe luna 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emnatura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i/>
          <w:u w:val="single"/>
        </w:rPr>
        <w:t>EXEMPLU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10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1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>
                <w:b/>
              </w:rPr>
              <w:t xml:space="preserve">Chitant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Am inchiriat D-lui M. Eminescu odaia No. 1 din casele mele cu patruzeci si cinci lei noi pe luna impreuna cu serviciul, si am primit chirie pentru doua lun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Iar in caz de rupere a invoielii noastre, suntem dator a ne vesti cu 14 zile inain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ucuresti, 1878, noiembrie 28 st. vech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</w:t>
            </w:r>
            <w:r>
              <w:rPr>
                <w:i/>
              </w:rPr>
              <w:t>Raisa Iftimovici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00:00Z</dcterms:created>
  <dc:creator>remm</dc:creator>
  <dc:description/>
  <dc:language>en-US</dc:language>
  <cp:lastModifiedBy>DVD</cp:lastModifiedBy>
  <cp:lastPrinted>2003-12-21T16:14:00Z</cp:lastPrinted>
  <dcterms:modified xsi:type="dcterms:W3CDTF">2005-01-14T12:16:00Z</dcterms:modified>
  <cp:revision>3</cp:revision>
  <dc:subject/>
  <dc:title>                         Chitanta</dc:title>
</cp:coreProperties>
</file>