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2062279135"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46710031"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