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1.2pt;margin-top:-43.2pt;width:283.45pt;height:35.95pt;mso-wrap-style:none;v-text-anchor:middle" type="_x0000_t136">
            <v:path textpathok="t"/>
            <v:textpath on="t" fitshape="t" string="Acidul sulfuric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cidul sulfuric, H</w:t>
      </w:r>
      <w:r>
        <w:rPr>
          <w:rFonts w:cs="Comic Sans MS" w:ascii="Comic Sans MS" w:hAnsi="Comic Sans MS"/>
          <w:sz w:val="22"/>
        </w:rPr>
        <w:t>2</w:t>
      </w:r>
      <w:r>
        <w:rPr>
          <w:rFonts w:cs="Comic Sans MS" w:ascii="Comic Sans MS" w:hAnsi="Comic Sans MS"/>
          <w:sz w:val="36"/>
        </w:rPr>
        <w:t>SO</w:t>
      </w:r>
      <w:r>
        <w:rPr>
          <w:rFonts w:cs="Comic Sans MS" w:ascii="Comic Sans MS" w:hAnsi="Comic Sans MS"/>
          <w:sz w:val="22"/>
        </w:rPr>
        <w:t>4</w:t>
      </w:r>
      <w:r>
        <w:rPr>
          <w:rFonts w:cs="Comic Sans MS" w:ascii="Comic Sans MS" w:hAnsi="Comic Sans MS"/>
          <w:sz w:val="36"/>
        </w:rPr>
        <w:t xml:space="preserve"> este un acid corosiv, uleios, incolor, cu cea mai mare tarie dintre acizi.</w:t>
      </w:r>
    </w:p>
    <w:p>
      <w:pPr>
        <w:pStyle w:val="BodyText2"/>
        <w:rPr/>
      </w:pPr>
      <w:r>
        <w:rPr/>
        <w:t>Acesta se topeste la 10.36 grade celsius si fierbe la 340 de grade celsius, fiind solubil in apa. Cand acidul sulfuric este amestecat cu apa, se degaja caldura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cest acid concentrat arde pielea si carnea, si poate provoca orbirea la contact cu ochii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In ciuda pericolelor create de neglijentele manevrarii lui, acidul sulfuric a fost foarte important din punct de vedere comercial pentru multi ani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In jurul secolului XV a fost descoperita o metoda pentru obtinerea acidului prin distilarea vitriolului de otel cu nisip.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In 1740 acidul sulfuric a fost cu succes produs la scala comerciala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roprietati.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cidul sulfuric este un acid puternic, solutiile diluate ale acestuia aratand toate caracteristicile acizilor. Acestia au gust acru, prezinta conductibilitate electrica si sunt corosivi.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in acidul sulfuric putem obtine sulfat neutru SO</w:t>
      </w:r>
      <w:r>
        <w:rPr>
          <w:rFonts w:cs="Comic Sans MS" w:ascii="Comic Sans MS" w:hAnsi="Comic Sans MS"/>
          <w:sz w:val="22"/>
        </w:rPr>
        <w:t xml:space="preserve">4 </w:t>
      </w:r>
      <w:r>
        <w:rPr>
          <w:rFonts w:cs="Comic Sans MS" w:ascii="Comic Sans MS" w:hAnsi="Comic Sans MS"/>
          <w:sz w:val="36"/>
        </w:rPr>
        <w:t>si sulfat acid HSO</w:t>
      </w:r>
      <w:r>
        <w:rPr>
          <w:rFonts w:cs="Comic Sans MS" w:ascii="Comic Sans MS" w:hAnsi="Comic Sans MS"/>
          <w:sz w:val="22"/>
        </w:rPr>
        <w:t>4</w:t>
      </w:r>
      <w:r>
        <w:rPr>
          <w:rFonts w:cs="Comic Sans MS" w:ascii="Comic Sans MS" w:hAnsi="Comic Sans MS"/>
          <w:sz w:val="36"/>
        </w:rPr>
        <w:t>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-a lungul secolului al XIX-lea, alchimistul german Baron Justus Liebig a descoperit ca acidul sulfuric, adaugat in sol, creste cantitatea de fosfor disponibil plantelor. Acestei descopriri I-a urmat o alta dezvoltare a productiei comerciale de acid sulfuric, si a condus la inbunatatirea metodelor in manufactura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a dintre metodele folosirii acidului sulfuric in manufactura a fost folosita in anul 1900 si depindea de oxidarea dioxidului de sulf in trioxid de sulf, sub influenta unui catalizator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ia de acid sulfuric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tilizarile de acid sulfuric sunt atat de variate incat volumul productiilor sale asigura un index aproximativ de activitate industriala generala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cesta este de asemenea folosit in producerea substantelor organice, rafinarea petrolului, producerea de vopsele, procesarea metalelor si producerea materialelor textile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3:29:00Z</dcterms:created>
  <dc:creator>DIANA</dc:creator>
  <dc:description/>
  <dc:language>en-US</dc:language>
  <cp:lastModifiedBy>DVD</cp:lastModifiedBy>
  <cp:lastPrinted>2004-03-01T07:57:00Z</cp:lastPrinted>
  <dcterms:modified xsi:type="dcterms:W3CDTF">2005-01-06T11:16:00Z</dcterms:modified>
  <cp:revision>3</cp:revision>
  <dc:subject/>
  <dc:title>                                    Acidul sulfuric</dc:title>
</cp:coreProperties>
</file>