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Industria metalurgicã</w:t>
      </w:r>
    </w:p>
    <w:p>
      <w:pPr>
        <w:pStyle w:val="Normal"/>
        <w:jc w:val="center"/>
        <w:rPr>
          <w:rFonts w:ascii="Charter R;Times New Roman" w:hAnsi="Charter R;Times New Roman" w:cs="Charter R;Times New Roman"/>
          <w:b/>
          <w:b/>
          <w:sz w:val="24"/>
          <w:lang w:val="en-US"/>
        </w:rPr>
      </w:pPr>
      <w:r>
        <w:rPr>
          <w:rFonts w:cs="Charter R;Times New Roman" w:ascii="Charter R;Times New Roman" w:hAnsi="Charter R;Times New Roman"/>
          <w:b/>
          <w:sz w:val="24"/>
          <w:lang w:val="en-US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Industria metalurgicã este o ramurã a industriei grele, principala producãtoare de mijloace de productie. Cuprin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Industria extractivã a minereurilor feroase si siderur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Industria extractivã a minereurilor neferoase si metalurgia   neferoas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Industria constuctiilor de masini si a prelucrãrii metalelor</w:t>
      </w:r>
    </w:p>
    <w:p>
      <w:pPr>
        <w:pStyle w:val="Normal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harter R;Times New Roman" w:hAnsi="Charter R;Times New Roman" w:cs="Charter R;Times New Roman"/>
          <w:b/>
          <w:b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32"/>
          <w:lang w:val="en-US"/>
        </w:rPr>
        <w:t>Industria extractivã a minereurilor feroase si siderurgia.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materiile prime de bazã sunt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inereurile de fier</w:t>
      </w:r>
      <w:r>
        <w:rPr>
          <w:rFonts w:cs="Charter R;Times New Roman" w:ascii="Charter R;Times New Roman" w:hAnsi="Charter R;Times New Roman"/>
          <w:sz w:val="32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cele mai mari cantitãti se extrag din minele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Ghelar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i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Teliuc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E Muntilor Poiana Ruscã)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cantitãti mai mici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Ocna de Fier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Muntii Dognecei),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Lue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Muntii Harghitei) si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ãisoar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Cluj)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mare parte din minereu se importã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se mai folosesc la fabricarea fontelor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anganul, vanadiul, cromul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etc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exploatãri de mangan lânga Vatra Dornei (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Iacobeni</w:t>
      </w:r>
      <w:r>
        <w:rPr>
          <w:rFonts w:cs="Charter R;Times New Roman" w:ascii="Charter R;Times New Roman" w:hAnsi="Charter R;Times New Roman"/>
          <w:sz w:val="32"/>
          <w:lang w:val="en-US"/>
        </w:rPr>
        <w:t>)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combustibili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ocsul metalurgic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din huia de la Petrosani – insuficentã de aceea se importã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centre siderurgice cu furnal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Galati, Hunedoara, Cãlan, Resita, Vlahita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Gala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cel mai mare centru siderurgic din tarã – materie primã de import aduse pe Dunãre;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Hunedoar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minereu de fier din apropiere (minele Ghelari si Teliuc) dar si din import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ãlan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se produce fontã de turnãtorie – semicocs din huilã din E depresiunii Petrosani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Resi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fontã, oteluri, laminate de calitate; uzinã de cocs pe baza carbunelui de la Anina; minereuri de fier de la Ocna de Fier si din import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Vlahi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produce fontã de turnãtorie – minereu de la Lueta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alte centre mai putin importante: Câmpia Turzii, Tulcea, Bucuresti, Roman, IasI, Buzãu, Târgoviste, Cãlãrasi</w:t>
      </w:r>
    </w:p>
    <w:p>
      <w:pPr>
        <w:pStyle w:val="Normal"/>
        <w:jc w:val="both"/>
        <w:rPr>
          <w:rFonts w:ascii="Charter R;Times New Roman" w:hAnsi="Charter R;Times New Roman" w:cs="Charter R;Times New Roman"/>
          <w:b/>
          <w:b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harter R;Times New Roman" w:hAnsi="Charter R;Times New Roman" w:cs="Charter R;Times New Roman"/>
          <w:b/>
          <w:b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32"/>
          <w:lang w:val="en-US"/>
        </w:rPr>
        <w:t>Industria extractivã a minereurilor neferoase si metalurgia neferoasã.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produce metale cu întrebuintãri industriale diferite: aluminiu, cupru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rezervele de aluminiu sunt limitate; restul sunt mai putin limitate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metalele neferoase se împart în:</w:t>
      </w:r>
    </w:p>
    <w:p>
      <w:pPr>
        <w:pStyle w:val="Normal"/>
        <w:ind w:left="36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ab/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etale colorat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cupru, plumb, zinc, aluminiu)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ab/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etale auro-argentifer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etale rar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molibden, wolfram, antimoniu, nichel, cobalt, uraniu, mercur)</w:t>
      </w:r>
    </w:p>
    <w:p>
      <w:pPr>
        <w:pStyle w:val="Normal"/>
        <w:numPr>
          <w:ilvl w:val="0"/>
          <w:numId w:val="1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>Metalele colorat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i/>
          <w:sz w:val="32"/>
          <w:lang w:val="en-US"/>
        </w:rPr>
        <w:t>cuprul, plumbul, zincul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minereuri complexe la poalele muntilor Gutâi, în împrejurimile orasului Baia Mar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se extrag în minele d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aia Sprie, Cavnic, Bãiut, Nistru, Baia Borsa, în depresiunea Maramures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i/>
          <w:sz w:val="3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zãcãminte 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cuprifer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e exploateazã la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Toroiag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jud. Maramures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), Lesu Ursului, Crucea, Fundu Moldove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jud. Suceava)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ãlan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jud. Harghita)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ãita si Dev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jud. Hunedoare) si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ina Altân-Tep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jud. Tulcea)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extractia industrialã se face prin procese tehnologice complex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aia Mare, Zlatna si Rosia-Poien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i/>
          <w:sz w:val="3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zãcãminte de 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plumb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muntii Gutâ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metalul se obtine prin topir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aia Mar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alte centre de extracti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Ruschi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m-tii Poiana Ruscã) si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uncelu Mic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folosit la fabiricarea camerelor de plumb, tevi pentru apã potabilã, în tipografi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este o industrie foarte nocivã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-zincul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fabricare de tablã, electrozi pentru elemente galvanic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se extrage din minereurile de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la Nistru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i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Ilba, Muncelu Mic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se prelucreaza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opsa Mic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aluminiul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mare rãspândire pe glob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industrie aeronauticã, aliaje usoare, conductori electric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se obtine din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auxitã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oxid de aluminiu hidratat) care se gaseste în muntii Pãdurea Craiului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Rosia, Vârciorog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alumina se prelucreazã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 xml:space="preserve">Oradea </w:t>
      </w:r>
      <w:r>
        <w:rPr>
          <w:rFonts w:cs="Charter R;Times New Roman" w:ascii="Charter R;Times New Roman" w:hAnsi="Charter R;Times New Roman"/>
          <w:sz w:val="32"/>
          <w:lang w:val="en-US"/>
        </w:rPr>
        <w:t>si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 xml:space="preserve"> Tulcea </w:t>
      </w:r>
      <w:r>
        <w:rPr>
          <w:rFonts w:cs="Charter R;Times New Roman" w:ascii="Charter R;Times New Roman" w:hAnsi="Charter R;Times New Roman"/>
          <w:sz w:val="32"/>
          <w:lang w:val="en-US"/>
        </w:rPr>
        <w:t>(de import)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aluminiul se obtine la Slatin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>Metalele auro-argentifer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Aurul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exploatat de daci dinaintea stãpânirii romane – exploatãri dezvoltate încã din periaoda anticã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1. Muntii Metaliferi –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Valea Ariesului – Valea Muresulu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centr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riscior-Brad, Rosia Montanã, Baia de Aries, Bucium, Sãcãrâmb, Bãit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2. Baia Mare –aurul+argint alãturi de alte minereuri neferoase – Gutâ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obtinerea si rafinarea se fac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 xml:space="preserve">Baia Mare 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si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Zlatn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>Matelele rare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rezerve cu totul reduse, in muntii Apusen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mercurul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minele d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Izvorul Ampoiulu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jud. Alba)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molibden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i 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wolfram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la Bãita (jud. Bihor)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extragerea este dificilã</w:t>
      </w:r>
    </w:p>
    <w:p>
      <w:pPr>
        <w:pStyle w:val="Normal"/>
        <w:numPr>
          <w:ilvl w:val="0"/>
          <w:numId w:val="2"/>
        </w:numPr>
        <w:jc w:val="both"/>
        <w:rPr>
          <w:rFonts w:ascii="Charter R;Times New Roman" w:hAnsi="Charter R;Times New Roman" w:cs="Charter R;Times New Roman"/>
          <w:b/>
          <w:b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i/>
          <w:sz w:val="32"/>
          <w:lang w:val="en-US"/>
        </w:rPr>
        <w:t>Industria constuctiilor de masini si a prelucrãrii metalelor.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creatã si dezvoltatã dupa al II-lea rãzboi mondial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noi ramuri care produc utilaj perolier, produse electronice, de mecanica finã si opticã, masini-unelte diverse, locomotive, autovehicule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principalele ramuri ale industriei constructiilor de masini pot fi grupate astfel: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 xml:space="preserve">Industria de utilaje si agregate tehnologice </w:t>
      </w:r>
      <w:r>
        <w:rPr>
          <w:rFonts w:cs="Charter R;Times New Roman" w:ascii="Charter R;Times New Roman" w:hAnsi="Charter R;Times New Roman"/>
          <w:sz w:val="32"/>
          <w:lang w:val="en-US"/>
        </w:rPr>
        <w:t>furnizeazã echipament pentru numeroase ramuri ale industriei si anume: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Utilaj petrolier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pentru foraje si rafinãrii care se fabricã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Ploies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cel mai mare centru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Târgoviste, Câmpina, Brasov, Bacãu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România este printre primele tãri în acest domeniu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Utilaj minier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necesar activitãtii in subteran si la zi (ciocane pneumatice, compresoare, excavatoare etc). Se fabricã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Satu Mare, Baia Mare, Petrosani, Sibiu, Târgu Jiu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Masini unelt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strunguri, freze etc – produse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la Bucuresti, Arad, Târgoviste, Roman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etc.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Orade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: masini-unelte si utilaj greu,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Sibiu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prese hidraulice,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Resi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reductoare,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Râsnov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cule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la Brasov, Bârlad, Alexandria si Ploies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rulmenti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>-</w:t>
      </w:r>
      <w:r>
        <w:rPr>
          <w:rFonts w:cs="Charter R;Times New Roman" w:ascii="Charter R;Times New Roman" w:hAnsi="Charter R;Times New Roman"/>
          <w:sz w:val="32"/>
          <w:u w:val="single"/>
          <w:lang w:val="en-US"/>
        </w:rPr>
        <w:t>Utilaj si echipament industrial pentru dotarea altor ramur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industria siderurgicã, chimicã, materiale de contructii, prelucrarea lemnului, industria textilã si alimentarã), fabricat în numeroarea întreprinderi din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ucures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una dintre cele mai mari întreprinderi de masini grele din Europa)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Resita, Brãila, Ias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masini grele)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luj-Napoc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masini grele).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Târgu Mures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utilaje pentru ind. textilã.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Sibiu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aparate de control si mãsurã, mecanicã finã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Sinai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etc.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>Industria electotehnicã si electronicã</w:t>
      </w:r>
    </w:p>
    <w:p>
      <w:pPr>
        <w:pStyle w:val="TextBodyIndent"/>
        <w:rPr>
          <w:sz w:val="32"/>
        </w:rPr>
      </w:pPr>
      <w:r>
        <w:rPr>
          <w:sz w:val="32"/>
        </w:rPr>
        <w:t>-productie de motoare electrice, transformatoare, generatoare, turboreactoare, motoare Diesel etc.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mai produce: aparate de radio, acumulatoare, aparate de uz casnic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întreprinderile cele mai mari sunt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 xml:space="preserve">Bucuresti </w:t>
      </w:r>
      <w:r>
        <w:rPr>
          <w:rFonts w:cs="Charter R;Times New Roman" w:ascii="Charter R;Times New Roman" w:hAnsi="Charter R;Times New Roman"/>
          <w:sz w:val="32"/>
          <w:lang w:val="en-US"/>
        </w:rPr>
        <w:t>(aparataj electric, televizoare, centrale telefonice, ascensoare, motoare Diesel, echipament de automatizare, calculatoare electronice)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, Craiova, Timisoara, Sãcele, Pitesti</w:t>
      </w:r>
    </w:p>
    <w:p>
      <w:pPr>
        <w:pStyle w:val="TextBodyIndent"/>
        <w:rPr/>
      </w:pPr>
      <w:r>
        <w:rPr>
          <w:sz w:val="32"/>
        </w:rPr>
        <w:t xml:space="preserve">-alte centre pentru industria electrotehniã: </w:t>
      </w:r>
      <w:r>
        <w:rPr>
          <w:i/>
          <w:sz w:val="32"/>
        </w:rPr>
        <w:t>Botosani, Zalãu, IasI, Cluj-Napoca, Bistrita, Vaslui, Gãiesti, Târgu-Mures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i/>
          <w:i/>
          <w:sz w:val="32"/>
          <w:lang w:val="en-US"/>
        </w:rPr>
      </w:pPr>
      <w:r>
        <w:rPr>
          <w:rFonts w:cs="Charter R;Times New Roman" w:ascii="Charter R;Times New Roman" w:hAnsi="Charter R;Times New Roman"/>
          <w:i/>
          <w:sz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>Industria de tractoare, masini si utilaje agricole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produce tractoare agricole de mai multe tipuri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rasov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, tractoare special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raiov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i tractoare pe senil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iercurea-Ciuc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. Se fabricã semãnãtori si combine, grape, cultivatoare, secerãtori. Principalul centru este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ucures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, urmat de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raiova, Timisoara, Bocsa, Toplet, Botosani, Medgidia</w:t>
      </w:r>
    </w:p>
    <w:p>
      <w:pPr>
        <w:pStyle w:val="Normal"/>
        <w:ind w:left="360" w:hanging="0"/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  <w:t>Industria mijloacelor de transport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produce material rulant pentru cãi ferate, autovehicule, nave si aparate de zbor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>-primele locomotive la Resita in 1872, apoi la Bucuresti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locomotiv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raiova, Bucuresti, Resita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vagoan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Arad, Bucursti, Drobeta-Turnu Severin, Caracal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utilaje pentru material rulant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uzãu, Bals, Brasov, Pascani, Miercurea-Ciuc</w:t>
      </w:r>
    </w:p>
    <w:p>
      <w:pPr>
        <w:pStyle w:val="Normal"/>
        <w:ind w:left="720" w:hanging="0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autovehicul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rasov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autocamioane)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ucures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autobuze, microbuze, autoutilitare, troleibuze),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Pitesti, Craiova, Timisoar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autoturisme de oras) si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âmpulung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autoturisme de teren).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ârs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(Sibiu) autobasculante</w:t>
      </w:r>
    </w:p>
    <w:p>
      <w:pPr>
        <w:pStyle w:val="Normal"/>
        <w:ind w:left="720" w:hanging="0"/>
        <w:jc w:val="both"/>
        <w:rPr/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transporturi navale: nave mineraliere, tancuri petroliere, cargouri, remorchere fluviale si maritime: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Galati, Drobeta-Turnu Severin, Olteni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si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Brãila. Galati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– cel mai mare santier fluvial din tarã – se produc nave maritime de capacitãti pânã la 30.000 tdw.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Constanta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 este principalul santier naval maritim – nave mineraliere de pânã la 65.000 tdw si nave petroliere de mare tonaj (165.000 tdw). Un nou santier naval se aflã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angalia</w:t>
      </w:r>
      <w:r>
        <w:rPr>
          <w:rFonts w:cs="Charter R;Times New Roman" w:ascii="Charter R;Times New Roman" w:hAnsi="Charter R;Times New Roman"/>
          <w:sz w:val="32"/>
          <w:lang w:val="en-US"/>
        </w:rPr>
        <w:t>.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-aparate de zbor (avioane de pasageri, scoalã, utilitare, elicoptere si planoare) se fabricã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 xml:space="preserve">Bucuresti, Brasov, Craiova </w:t>
      </w:r>
      <w:r>
        <w:rPr>
          <w:rFonts w:cs="Charter R;Times New Roman" w:ascii="Charter R;Times New Roman" w:hAnsi="Charter R;Times New Roman"/>
          <w:sz w:val="32"/>
          <w:lang w:val="en-US"/>
        </w:rPr>
        <w:t>si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 xml:space="preserve"> Bacãu</w:t>
      </w:r>
    </w:p>
    <w:p>
      <w:pPr>
        <w:pStyle w:val="Normal"/>
        <w:ind w:left="720" w:hanging="0"/>
        <w:jc w:val="both"/>
        <w:rPr>
          <w:rFonts w:ascii="Charter R;Times New Roman" w:hAnsi="Charter R;Times New Roman" w:cs="Charter R;Times New Roman"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sz w:val="32"/>
          <w:lang w:val="en-US"/>
        </w:rPr>
        <w:t xml:space="preserve">La cele de mai sus se adaugã </w:t>
      </w:r>
      <w:r>
        <w:rPr>
          <w:rFonts w:cs="Charter R;Times New Roman" w:ascii="Charter R;Times New Roman" w:hAnsi="Charter R;Times New Roman"/>
          <w:b/>
          <w:sz w:val="32"/>
          <w:lang w:val="en-US"/>
        </w:rPr>
        <w:t>productia bunurilor metalice de uz gospodãresc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: vase emailate produse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Medias</w:t>
      </w:r>
      <w:r>
        <w:rPr>
          <w:rFonts w:cs="Charter R;Times New Roman" w:ascii="Charter R;Times New Roman" w:hAnsi="Charter R;Times New Roman"/>
          <w:sz w:val="32"/>
          <w:lang w:val="en-US"/>
        </w:rPr>
        <w:t xml:space="preserve">, masini de gãtit la </w:t>
      </w:r>
      <w:r>
        <w:rPr>
          <w:rFonts w:cs="Charter R;Times New Roman" w:ascii="Charter R;Times New Roman" w:hAnsi="Charter R;Times New Roman"/>
          <w:i/>
          <w:sz w:val="32"/>
          <w:lang w:val="en-US"/>
        </w:rPr>
        <w:t>Satu Mare</w:t>
      </w:r>
    </w:p>
    <w:p>
      <w:pPr>
        <w:pStyle w:val="Normal"/>
        <w:jc w:val="center"/>
        <w:rPr>
          <w:rFonts w:ascii="Charter R;Times New Roman" w:hAnsi="Charter R;Times New Roman" w:cs="Charter R;Times New Roman"/>
          <w:b/>
          <w:b/>
          <w:sz w:val="32"/>
          <w:lang w:val="en-US"/>
        </w:rPr>
      </w:pPr>
      <w:r>
        <w:rPr>
          <w:rFonts w:cs="Charter R;Times New Roman" w:ascii="Charter R;Times New Roman" w:hAnsi="Charter R;Times New Roman"/>
          <w:b/>
          <w:sz w:val="32"/>
          <w:lang w:val="en-US"/>
        </w:rPr>
      </w:r>
    </w:p>
    <w:sectPr>
      <w:footerReference w:type="default" r:id="rId2"/>
      <w:type w:val="nextPage"/>
      <w:pgSz w:w="11906" w:h="16838"/>
      <w:pgMar w:left="1797" w:right="926" w:gutter="0" w:header="0" w:top="1440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rter R;Times New Roman" w:hAnsi="Charter R;Times New Roman" w:cs="Charter R;Times New Roman"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5:25:00Z</dcterms:created>
  <dc:creator>Vlad</dc:creator>
  <dc:description/>
  <dc:language>en-US</dc:language>
  <cp:lastModifiedBy>DVD</cp:lastModifiedBy>
  <cp:lastPrinted>1999-04-26T22:55:00Z</cp:lastPrinted>
  <dcterms:modified xsi:type="dcterms:W3CDTF">2005-01-03T07:30:00Z</dcterms:modified>
  <cp:revision>7</cp:revision>
  <dc:subject/>
  <dc:title>Industria metalurgicã</dc:title>
</cp:coreProperties>
</file>