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8.05pt;width:197.85pt;height:47.95pt;mso-wrap-style:none;v-text-anchor:middle;mso-position-vertical:top" type="_x0000_t136">
            <v:path textpathok="t"/>
            <v:textpath on="t" fitshape="t" string="Padurea spanzuratilor" style="font-family:&quot;Surfer&quot;;font-size:20pt"/>
            <v:fill o:detectmouseclick="t" on="false" color2="black"/>
            <v:stroke color="green" weight="9360" joinstyle="miter" endcap="flat"/>
            <v:shadow on="t" obscured="f" color="#c7dfd3"/>
            <w10:wrap type="square"/>
          </v:shape>
        </w:pict>
      </w:r>
    </w:p>
    <w:p>
      <w:pPr>
        <w:pStyle w:val="Normal"/>
        <w:ind w:left="3600" w:firstLine="720"/>
        <w:rPr>
          <w:rFonts w:ascii="Comic Sans MS" w:hAnsi="Comic Sans MS" w:cs="Comic Sans MS"/>
          <w:sz w:val="28"/>
        </w:rPr>
      </w:pPr>
      <w:r>
        <w:rPr>
          <w:rFonts w:cs="Comic Sans MS" w:ascii="Comic Sans MS" w:hAnsi="Comic Sans MS"/>
          <w:sz w:val="28"/>
        </w:rPr>
      </w:r>
    </w:p>
    <w:p>
      <w:pPr>
        <w:pStyle w:val="Normal"/>
        <w:ind w:firstLine="720"/>
        <w:rPr/>
      </w:pPr>
      <w:r>
        <w:rPr>
          <w:rFonts w:cs="Comic Sans MS" w:ascii="Comic Sans MS" w:hAnsi="Comic Sans MS"/>
          <w:sz w:val="28"/>
        </w:rPr>
        <w:tab/>
        <w:tab/>
        <w:tab/>
        <w:tab/>
        <w:tab/>
        <w:tab/>
        <w:tab/>
        <w:tab/>
        <w:tab/>
        <w:tab/>
        <w:tab/>
        <w:tab/>
      </w:r>
      <w:r>
        <w:rPr>
          <w:rFonts w:cs="Surfer;Courier New" w:ascii="Surfer;Courier New" w:hAnsi="Surfer;Courier New"/>
          <w:color w:val="336600"/>
          <w:sz w:val="32"/>
          <w:szCs w:val="32"/>
        </w:rPr>
        <w:t>de Liviu Rebreanu</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Cartea intai</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Pe un fundal tomnatic, in mijlocul unui cimitir, in care au fost adunati toti soldatii pentru a „asista” la spanzurarea sublocotenetului ceh, Svoboda, acuzat de Curtea Martiala de dezertare. Printre cei care au fost de parerea ca acest sublocotenent trebuie spanzurat, s-a numarat si locotenentul Apostol Bologa. La momentul respectiv era convins ca verdictul dat este cel corect, dar mai tarziu avea sa se izbeasca de parerile contrare ale camarazilor sai.</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 xml:space="preserve">La locul executiei, inainte ca acuzatul sa apara, Apolstol Bologa a venit pentru a verifica daca totul este pregatit. In timp ce acesta verifica rezistenta streangului, a aparut capitanul Klapka. Pentru un moment, Bologa se lasa dus de starea de mila si frica a capitanului, dar in curand isi reveni. La putin timp a sosit si acuzatul. In momentul in care i-a fost pus streangul la gat si cand s-a recitit acuzatia, pe fata sa, nu se putea observa nici cea mai mica urma de frica sau regret; din contra, , avea constiinta impacata. Privirea din ochii acuzatului si imprejurimile i-au provocat mari zbuciumari sufletesti lui Bologa. La sfarsitul groaznicei executii, afland ca este comandantul lui, Bologa la invitat pe Klapka sa doarma la el. </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juns acasa, il aude pe Petre, ordonanta sa cantand o doina. Bologa si Petre erau romani, ajunsi pe front din diferite motive. Dupa ce-si incheie doina, petre vine si-l scoala pe Bologa, fiind destul de tarziu. El ii inmaneaza o scrisoare de la mama sa. Aceasta din urma il indemna sa-i scrie atat ei cat si Martei, logodnica lui mai des si-i relateaza nimicuri din Parva, satul lui natal.</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In decursul a doi ani de cand era in armata, Bologa a obtinut medalii pentru curaj, astfel, prin munca a ajuns la functia de locotenent. In armata s-a inrolat de dragul Martei, care parea a fi dascinata de eroii de razboi. Astfel, prntru a-i dovedi ca si este demn de admiratia ei s-a inrolat. Inainte, el a fost student la filozofie, si-a creat mii de ipoteze legate de viata, dar toate i-au fost spulberate o data cu venirea razboiului, care nu avea loc in nici una din miiile de ipoteze elaborate.</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stfel, acum Bologa sta la masa cantinei alaturi de camarazii lui, care , unii il acuza ca hotararea luata a fost gresita , altii il sprijina, in acest mod ajunganduse la o permaneneta cearta care se ridica la proportii care depaseau executia lui Svobod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Urmatoarea zi, bologa se intalneste cu Klapka, care ii marturiseste ca si el a fost la un pas de a fi spanzuratm dar s-a ascuns ca un las, lasndu-si camarazii sa moara. Ba mai mult, a fost la executia lor, pentru a dovedi cat este de nevinovat. Atunci el a trecut prin niste momente groaznice, si chiar acum mai are cosmaruri legate de padurea in care, de creanga fiecarui copac atarna o persoana spanzurata…padurea spanzuratilor.</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Dupa marturisirea lui Klapka, se trezesc simtamintele patriotice in  sufletul lui Bologa si sisi aduce aminte de toate ipotezele si planurile sale din facultate. Din acest motiv, Bologa se sperie si exagereaza ajung sa spuna ca va dezerta la muscali, cand afla ca divia sa va fi mutata pe frontul romanesc. Dintr-o data realizeaza ca prefera sa omoare mii de alte persoane numai sa nu fie nevoit sa mearga pe frontul romanesc si sa se lupte cu romanii.</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 xml:space="preserve">O data cu marturisirea legata de padurea spanzuratilor, Klapka i-a spus lui Bologa ca generalul Karg ii atrage atentia asupra reflectorului inamic, care inca nu a fost distrus.  Ajuns la postul de observatie, Bologa este invaluit de gandul dezertari, dar in acelasi timp da si ordinele prin receptor. Lumina intarzia sa apara, dar, intr-un final se vede plimbandu-se peste front. La un moment dat se stinge. A fost distrusa. </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Urmatoarea zi, Apostol Bologa este chemat la generalul Karg. Acesta il propune pentru medalia de aur si-l felicita pentru uciderea reflectorului inamic. Cand acesta sfarseste cu laudele, Bologa indrazneste sa-i ceara sa-l lase aici, sa nu-l trimita pe frontul romanesc impreuna cu divizia. Generalul isi aduce aminte ca Apostol este roman, si-l refuza, fiind indignat de o asemenea cerere.</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Dupa intrevederea cu generalul Bologa era hotarat: va trece la muscali. El ii imparteseste acest gand si lui Klapka, care se inspaimanta de hotararea acestuia. In acea noapte, in drum spre punctul de observatie, Bologa trece pe la Cervenco, care ii spune ca muscalii vor sa atace. Acest atac i-ar incurca planurile complet, de ceea Bologa il socoteste ca imposibil. Ajuns la locul de destinatie, Bologa asteapta ora potrivita pentru a trece dincolo. Dintr-o data se aud sunete de impuscaturi. Rusii au inceput atacul. Deodata, la cativa pasi in fata, se despica cerul, iar un avant puternic smulge acoperisul observatorului, distrugand tot…</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Heading1"/>
        <w:rPr>
          <w:rFonts w:ascii="Surfer;Courier New" w:hAnsi="Surfer;Courier New" w:cs="Times New Roman;Georgia Ref"/>
          <w:b w:val="false"/>
          <w:b w:val="false"/>
          <w:bCs w:val="false"/>
          <w:color w:val="336600"/>
          <w:kern w:val="0"/>
        </w:rPr>
      </w:pPr>
      <w:r>
        <w:rPr>
          <w:rFonts w:cs="Times New Roman;Georgia Ref" w:ascii="Surfer;Courier New" w:hAnsi="Surfer;Courier New"/>
          <w:b w:val="false"/>
          <w:bCs w:val="false"/>
          <w:color w:val="336600"/>
          <w:kern w:val="0"/>
        </w:rPr>
        <w:tab/>
        <w:t>Cartea a doua</w:t>
      </w:r>
    </w:p>
    <w:p>
      <w:pPr>
        <w:pStyle w:val="Normal"/>
        <w:rPr>
          <w:rFonts w:ascii="Surfer;Courier New" w:hAnsi="Surfer;Courier New" w:cs="Times New Roman;Georgia Ref"/>
          <w:b/>
          <w:b/>
          <w:bCs/>
          <w:color w:val="336600"/>
          <w:kern w:val="0"/>
          <w:sz w:val="32"/>
          <w:szCs w:val="32"/>
        </w:rPr>
      </w:pPr>
      <w:r>
        <w:rPr>
          <w:rFonts w:cs="Times New Roman;Georgia Ref" w:ascii="Surfer;Courier New" w:hAnsi="Surfer;Courier New"/>
          <w:b/>
          <w:bCs/>
          <w:color w:val="336600"/>
          <w:kern w:val="0"/>
          <w:sz w:val="32"/>
          <w:szCs w:val="32"/>
        </w:rPr>
      </w:r>
    </w:p>
    <w:p>
      <w:pPr>
        <w:pStyle w:val="Normal"/>
        <w:rPr>
          <w:color w:val="336600"/>
          <w:sz w:val="32"/>
          <w:szCs w:val="32"/>
        </w:rPr>
      </w:pPr>
      <w:r>
        <w:rPr>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In urma atacului muscalilor, Bologa a fost grav ranit si internat in spital. Aici se intalneste cu Varga un vechi prieten, cu care insa nu prea vorbeste, el fiind invaluit de gandurile sale. Peste cateva saptamani, cei doi au fost externati si trimisi pe front. In trenul in care acestia se deplasau, se afla si generalul Karg, care a dorit sa vorbeasca cu Bologa. Deoarece fusese grav ranit, Bologa a fost mutat la coloana de munitie. Inainte de a intra la general, Bologa i-a matrturisit lui Varga dorinta lui de a dezerta la muscali. De asemeneaa, Apostol a avut placerea de a se intalni cu preotul Constantin Boteanu, unul din prietenii cei mai buni ai lui Apostol din liceu. A aflat ca preotul fusese mutat intr-un sat langa Faget, Lunc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Bologa lucuia la o familie din Lunca, Satul in care era Boteanu preot. Acolo este asteptat de o frumoasa fata, Ilona, fata groparului Paul Vidor. Felul de a fi al fetei il fermeca pe Bologa, dar totusi, nu se lasa abatut de la gandul de a dezerta. La scurt timp dupa ce ajunge, Bologa merge sa cerceteze frontul. El ajunge si la Klapka, caruia ii marturiseste ca are aceleasi intentii de dezertare. La intoarcere, se abate pe la preot, pentru a se spovedi, dar observa frica lui Boteanu, astfel plecand de la el complet dezamagit.</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juns acasa, se imbolnaveste  si este nevoit sa stea zece zile la pat. El este ingrijit de Ilona, de care, realizeaza ca o place. Dupa perioada de zece zile, doctorul Meyer ii face rost de un concediu de odihna la el acasa, in Parv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casa, Bologa este intampinat de Rodovica si de mama lui, care parca-l asteptasera. Urmatoarea zi, Marta venise la el impreuna cu locotenetul Tohaty. Vazand-o pe ea cu el si vorbinf=d ungureste, isi aduce ca a vrut sa-i ceara iertare pentru ce s-a intamplat cu Ilona. Seara, i-a scris o scrisoare domnului Domsa, prin care anula logodna cu Mart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La scurt timp venise Domsa la el acasa pentru a afla care este motivul, dar Bologa nu-i ofera nici un raspuns concret. Astfel, intreg satul aflse ca Bologa a rupt logondna cu Marta pentru ca a vorbit ungureste. Toti satenii il acuzau si-l judecau pe Bologa pe la spate, i-ar Palagiesu il ameninta ca strica linistea satului. Bologa nu-i ia in serios si regreta ca s-a intors in Parva. Mai mult, Palagiesu vine la el acasa si-l avertizeaza, dar Booga are o reactie violenta la cele spuse de el, si-l loveste.</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Seara la cina, nu-i spune mamei nimic din ce s-a intamplat. Tot timpul concediului, el incerca sa se refugieze in carti, dar, cand privea biserica si piatra funerara a tatalui sau, isi aducea aminte de vechile sale povatuiri…</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Inainte de a pleca din nou pe front, Bologa le cere iertare tuturor celor carora le-a grasit, inclusiv lui Palagiesu si Martei, care recunoaste ca ea a gresit.</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Cartea a trei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La intorcere, Ilona il astepta pe peron.Apostol se bucura vazando acolo. Cand ajunge acasa, el cauat se ramana singur cu ea. Atunci el o strange in brate si o saruta. Ii era draga fat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Bologa vorbeste la telefon cu aghiontantul , dar nu afla de ce a fost chemat mai repede din concediu. Apoi, urmatoarea zi, Bologa se intalneste cu Gross, care ii analizeaza fiecare gand si-i nimiceste toate gandurile si visele,  candpleca de la acesta, Bologa merge la spital pentru a-l vedea pe Cervenco, care era grav ranit..</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Vidor pleaca la Faget cu treburi, lasand-o pe Ilona singyra cu Bologa. Acesta din urma ii cere, in Vinerea Patimilor sa vina la el in camera dupa ce vine de la Biserica, ceea ce a si facut fata. A doua zi, dupa ce a vorbit cu Ilona, a mers la preot, pentru a-si descarca sufletul. Acunoscut-o si pe preoteasa, o femeie frumoasa, harnica si iubitoare. Cand se intoarce Vidor acasa, Bologa o cere pe Ilona in casatorie, care accepta. Seara au mers cu totii la Inviere.</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Foarte multi soldati romani dezertasera la inamic, de aceea, Klapka a venit la Bologa pentru a-i spune ca e posibil ca toti soldatii romani sa fie mutati pe alt front. La scurt timp, Bologa este chemat de general la cartier. Pe drum trece pe langa cei spnazurati pentru dezertare si se ingrozeste, amintindu-si de padurea spanzuratilor… La cartier, Bologa afla ca a fost numit provizoriu in Curtea Martiala. Apostol se intoarce acasa pentru a o vedea pe Ilona, careia ii spune ca se va intoarce dupa ea. Spre seara,  Bologa se indreapta spre inamic. Fiind foarte intuneric, el ajunge la divizia lui Varga care-l aresteaz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Cartea a patra</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 xml:space="preserve">Apostol a fost raportat ca fiind dezertor. La perchezitie a fost gasita asupra lui harta cu pozitii, care l-a facut pe Varga sa creada ca intr-adevar Bologa a vrut sa dezerteze. In drum spre generalul Karg, Bologa il intalneste pe Klapka, caruia i se face mila de el. Pe drum, bologa vorbeste putin, doar la sfarsit ii explica sublocotenentului cum a murit Svoboda. </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juns la locul cu pricina, lui Bologa i s-a facut proces verbal. Pretorul avusese o ipoteze interesanta in legatura cu intentia de dezertare a lui Bologa, dar, in cazul acesta era departe de adevar…dupa incheierea procesului verbal. Bologa a fost dus la inchisoare. Aici este  cuprins de tot felul de ganduri. Spre seara veni Ilona si-i servi cina. Doar atat ii ingadui plutonierul.</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t>Aparatorul lui Bologa era Klapka. Cand veni sa vorbeasca cu Bologa, acesta observa ca nu vrea sa scape de spanzuratoare, dar totusi vrea sa-l salveze.</w:t>
      </w:r>
    </w:p>
    <w:p>
      <w:pPr>
        <w:pStyle w:val="Normal"/>
        <w:rPr>
          <w:rFonts w:ascii="Surfer;Courier New" w:hAnsi="Surfer;Courier New" w:cs="Surfer;Courier New"/>
          <w:color w:val="336600"/>
          <w:sz w:val="32"/>
          <w:szCs w:val="32"/>
        </w:rPr>
      </w:pPr>
      <w:r>
        <w:rPr>
          <w:rFonts w:cs="Surfer;Courier New" w:ascii="Surfer;Courier New" w:hAnsi="Surfer;Courier New"/>
          <w:color w:val="336600"/>
          <w:sz w:val="32"/>
          <w:szCs w:val="32"/>
        </w:rPr>
        <w:t>Bologa este judecat. In fata juriului nu se apara in nici un fel ba mai mlt, cere sa fie omorat cat mai repede. La incheierea procesului, Bologa este dus in inchisoare, unde-si asteapta sentinta. Intre timp isi aduce aminte de mama sa si vrea sa-i scrie dar nu are putere. Preotul Constantin Boteanu venise la Apostol. Cel din urma i-a cerut sa vesteasca el pe mama sa de moartea lui. Drumul pana la locul spanzurarii  se paru ingrozitor de lung; omultime de oameni erau prezenti, iar cei care tineau la el plangeau amar dupa Apostol……</w:t>
      </w:r>
    </w:p>
    <w:p>
      <w:pPr>
        <w:pStyle w:val="Normal"/>
        <w:ind w:firstLine="720"/>
        <w:rPr>
          <w:rFonts w:ascii="Surfer;Courier New" w:hAnsi="Surfer;Courier New" w:cs="Surfer;Courier New"/>
          <w:color w:val="336600"/>
          <w:sz w:val="32"/>
          <w:szCs w:val="32"/>
        </w:rPr>
      </w:pPr>
      <w:r>
        <w:rPr>
          <w:rFonts w:cs="Surfer;Courier New" w:ascii="Surfer;Courier New" w:hAnsi="Surfer;Courier New"/>
          <w:color w:val="3366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 w:name="Surf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7:29:00Z</dcterms:created>
  <dc:creator>Chirla Carmen</dc:creator>
  <dc:description/>
  <dc:language>en-US</dc:language>
  <cp:lastModifiedBy>DVD</cp:lastModifiedBy>
  <dcterms:modified xsi:type="dcterms:W3CDTF">2005-01-14T12:08:00Z</dcterms:modified>
  <cp:revision>3</cp:revision>
  <dc:subject/>
  <dc:title> </dc:title>
</cp:coreProperties>
</file>