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 w:val="28"/>
        </w:rPr>
      </w:pPr>
      <w:r>
        <w:rPr>
          <w:sz w:val="28"/>
        </w:rPr>
        <w:drawing>
          <wp:inline distT="0" distB="0" distL="0" distR="0">
            <wp:extent cx="68580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of. master IULIANA CLIM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ALELISMUL CAPITOLEL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Ion </w:t>
      </w:r>
      <w:r>
        <w:rPr>
          <w:sz w:val="28"/>
        </w:rPr>
        <w:t>de Liviu Rebreanu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1000</wp:posOffset>
                </wp:positionH>
                <wp:positionV relativeFrom="paragraph">
                  <wp:posOffset>154940</wp:posOffset>
                </wp:positionV>
                <wp:extent cx="0" cy="708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2.2pt" to="230pt,569.7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2929890" cy="691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691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Începutu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incip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crucea=strâmb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preotul Belciug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dl. Herdelea, dna. Herdelea, Laura, Tit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oră a soartei (hora ielelo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la horă- cuplul Ion  (prefăcătorie) -Ana (izolar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George, care o place pe Ana, se uită cum pleacă cei doi (Ion şi Ana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o ceartă pe Ana, îl ceartă pe Ion că e sărănto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bătaia dintre Ion şi Geor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Sprijinit în par, ceilalţi îl privesc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pe Ion cu respect şi îi arunc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vorbe glumeţ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544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</w:rPr>
                        <w:t xml:space="preserve">1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Începutu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incipi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crucea=strâmb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>- preotul Belciug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dl. Herdelea, dna. Herdelea, Laura, Titu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oră a soartei (hora ielelor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la horă- cuplul Ion  (prefăcătorie) -Ana (izolare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George, care o place pe Ana, se uită cum pleacă cei doi (Ion şi Ana)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o ceartă pe Ana, îl ceartă pe Ion că e sărăntoc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bătaia dintre Ion şi Georg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Sprijinit în par, ceilalţi îl privesc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pe Ion cu respect şi îi aruncă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vorbe glumeţ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3555</wp:posOffset>
                </wp:positionH>
                <wp:positionV relativeFrom="paragraph">
                  <wp:posOffset>118745</wp:posOffset>
                </wp:positionV>
                <wp:extent cx="3056890" cy="6917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91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13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Sfârşitu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fina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tot ei vor fi actorii principali când se sfinţeşte biseric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- la bal- cuplul Ghighi-Zăgreanu (Ghighi se prefăcea că nu-l place pe Zăgreanu. Ei deschid balul)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Zăgreanu se uită după trăsura ce o duce pe Ghighi spre Armandia)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cere preotului averea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 Ion =mort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Paraschiva lui Moarcăş l-a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auzit horcăind înainte de a       muri.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- Moartea lui Ion în drum este un sfârşit cu valoare de avertisment elementa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544.7pt;mso-wrap-distance-left:9.05pt;mso-wrap-distance-right:9.05pt;mso-wrap-distance-top:0pt;mso-wrap-distance-bottom:0pt;margin-top:9.3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13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Sfârşitu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fina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tot ei vor fi actorii principali când se sfinţeşte biserica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- la bal- cuplul Ghighi-Zăgreanu (Ghighi se prefăcea că nu-l place pe Zăgreanu. Ei deschid balul)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Zăgreanu se uită după trăsura ce o duce pe Ghighi spre Armandia)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cere preotului averea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 Ion =mort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Paraschiva lui Moarcăş l-a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auzit horcăind înainte de a       muri.</w:t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36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- Moartea lui Ion în drum este un sfârşit cu valoare de avertisment elementa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3555</wp:posOffset>
                </wp:positionH>
                <wp:positionV relativeFrom="paragraph">
                  <wp:posOffset>165100</wp:posOffset>
                </wp:positionV>
                <wp:extent cx="2421890" cy="527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-descrierea satulu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părăginirea gener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7pt;height:41.5pt;mso-wrap-distance-left:9.05pt;mso-wrap-distance-right:9.05pt;mso-wrap-distance-top:0pt;mso-wrap-distance-bottom:0pt;margin-top:13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 </w:t>
                      </w:r>
                      <w:r>
                        <w:rPr>
                          <w:sz w:val="28"/>
                          <w:lang w:val="ro-RO"/>
                        </w:rPr>
                        <w:t>-descrierea satului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 </w:t>
                      </w:r>
                      <w:r>
                        <w:rPr>
                          <w:sz w:val="28"/>
                          <w:lang w:val="ro-RO"/>
                        </w:rPr>
                        <w:t>părăginirea gener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555</wp:posOffset>
                </wp:positionH>
                <wp:positionV relativeFrom="paragraph">
                  <wp:posOffset>38100</wp:posOffset>
                </wp:positionV>
                <wp:extent cx="5850890" cy="3543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hora→ierarhia→stratificări→mişcare de ordonare în acest univ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3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hora→ierarhia→stratificări→mişcare de ordonare în acest un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127000" cy="69088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908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10080 h 391680"/>
                            <a:gd name="textAreaBottom" fmla="*/ 381600 h 391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14.45pt;width:9.95pt;height:54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555</wp:posOffset>
                </wp:positionH>
                <wp:positionV relativeFrom="paragraph">
                  <wp:posOffset>52070</wp:posOffset>
                </wp:positionV>
                <wp:extent cx="5850890" cy="3543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ora=element dinamic major, declanşator şi distribuitor de ener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4.1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ora=element dinamic major, declanşator şi distribuitor de ener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555</wp:posOffset>
                </wp:positionH>
                <wp:positionV relativeFrom="paragraph">
                  <wp:posOffset>2540</wp:posOffset>
                </wp:positionV>
                <wp:extent cx="5850890" cy="3543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Vasile Baciu=be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0.2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Vasile Baciu=b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8555</wp:posOffset>
                </wp:positionH>
                <wp:positionV relativeFrom="paragraph">
                  <wp:posOffset>80010</wp:posOffset>
                </wp:positionV>
                <wp:extent cx="1151890" cy="6997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anticip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parul→sa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55.1pt;mso-wrap-distance-left:9.05pt;mso-wrap-distance-right:9.05pt;mso-wrap-distance-top:0pt;mso-wrap-distance-bottom:0pt;margin-top:6.3pt;mso-position-vertical-relative:text;margin-left:1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anticipa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parul→sapa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0000</wp:posOffset>
                </wp:positionH>
                <wp:positionV relativeFrom="paragraph">
                  <wp:posOffset>20955</wp:posOffset>
                </wp:positionV>
                <wp:extent cx="762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.65pt" to="259.9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</wp:posOffset>
                </wp:positionH>
                <wp:positionV relativeFrom="paragraph">
                  <wp:posOffset>93980</wp:posOffset>
                </wp:positionV>
                <wp:extent cx="5850890" cy="35433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cântecul păsării mitice=cocoş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7.4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cântecul păsării mitice=cocoş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6045200</wp:posOffset>
                </wp:positionV>
                <wp:extent cx="127000" cy="5181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180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pt;margin-top:476pt;width:9.9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1000</wp:posOffset>
                </wp:positionH>
                <wp:positionV relativeFrom="paragraph">
                  <wp:posOffset>635</wp:posOffset>
                </wp:positionV>
                <wp:extent cx="0" cy="89814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pt" to="230pt,707.1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555</wp:posOffset>
                </wp:positionH>
                <wp:positionV relativeFrom="paragraph">
                  <wp:posOffset>-4445</wp:posOffset>
                </wp:positionV>
                <wp:extent cx="2802890" cy="88176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881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2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Zvârcolir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Baciu=averea de la soţie→doreşte cîsătoria Ana-George►averea după moartea lu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Ion=alter ego (Baciu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Belciug ceartă pe 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Titu (poet – poezia la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Famili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); cu vestea în Jidoviţ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izbucnirea conflictului Belciug-Herdelea (Belciug simte că-i este furată autoritatea; Herdelea îşi dă seama că are nevoie de favorurile lui Belciug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Ion se întâlneşte pe câmp cu A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Osărută pe Florica şe văzut de Zenobia). Ana vede cum o îmbrăţişează pe Florica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Ce să fac?...Trebuie s-o iau pe Ana!... Trebuie!..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→setea de pământ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Fără pământ ajunge şi rămâne marginalizat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vătaf al feciorilor de însurat (superioritate)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nu va putea fi conducător prin prestigiul averii (fără Ana)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3.</w:t>
                            </w:r>
                            <w:r>
                              <w:rPr/>
                              <w:t>Iubirea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          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Ion-Florica/Ana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cupluri     Laura-Pintea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           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Titu-Roza Lang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Ion promite Floricăi că se însoară cu ea. O vede pe Ana plângând şi are speranţe că va căpăta pământul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Ion e dat în judecată de Simion Lungu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- Ion găseşte o modalitate  de a obliga pe Baciu să-i dea pe Ana: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Dacă nu vrea el să ţi-o dea de bunăvoie, trebuie să-l sileşti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(Titu)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7pt;height:694.3pt;mso-wrap-distance-left:9.05pt;mso-wrap-distance-right:9.05pt;mso-wrap-distance-top:0pt;mso-wrap-distance-bottom:0pt;margin-top:-0.35pt;mso-position-vertical-relative:text;margin-left: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2.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Zvârcolire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Baciu=averea de la soţie→doreşte cîsătoria Ana-George►averea după moartea lu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Ion=alter ego (Baciu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Belciug ceartă pe Ion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 xml:space="preserve">- Titu (poet – poezia la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Familia</w:t>
                      </w:r>
                      <w:r>
                        <w:rPr>
                          <w:sz w:val="28"/>
                          <w:lang w:val="ro-RO"/>
                        </w:rPr>
                        <w:t>); cu vestea în Jidoviţ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izbucnirea conflictului Belciug-Herdelea (Belciug simte că-i este furată autoritatea; Herdelea îşi dă seama că are nevoie de favorurile lui Belciug)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Ion se întâlneşte pe câmp cu An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Osărută pe Florica şe văzut de Zenobia). Ana vede cum o îmbrăţişează pe Florica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Ce să fac?...Trebuie s-o iau pe Ana!... Trebuie!...</w:t>
                      </w:r>
                      <w:r>
                        <w:rPr>
                          <w:i w:val="false"/>
                          <w:iCs w:val="false"/>
                        </w:rPr>
                        <w:t>→setea de pământ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Fără pământ ajunge şi rămâne marginalizat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vătaf al feciorilor de însurat (superioritate)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nu va putea fi conducător prin prestigiul averii (fără Ana)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3.</w:t>
                      </w:r>
                      <w:r>
                        <w:rPr/>
                        <w:t>Iubirea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 xml:space="preserve">                </w:t>
                      </w:r>
                      <w:r>
                        <w:rPr>
                          <w:i w:val="false"/>
                          <w:iCs w:val="false"/>
                        </w:rPr>
                        <w:t>Ion-Florica/Ana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cupluri     Laura-Pintea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 xml:space="preserve">                 </w:t>
                      </w:r>
                      <w:r>
                        <w:rPr>
                          <w:i w:val="false"/>
                          <w:iCs w:val="false"/>
                        </w:rPr>
                        <w:t>Titu-Roza Lang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Ion promite Floricăi că se însoară cu ea. O vede pe Ana plângând şi are speranţe că va căpăta pământul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Ion e dat în judecată de Simion Lungu.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- Ion găseşte o modalitate  de a obliga pe Baciu să-i dea pe Ana: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Dacă nu vrea el să ţi-o dea de bunăvoie, trebuie să-l sileşti.</w:t>
                      </w:r>
                      <w:r>
                        <w:rPr>
                          <w:i w:val="false"/>
                          <w:iCs w:val="false"/>
                        </w:rPr>
                        <w:t xml:space="preserve"> (Titu)</w:t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BodyText2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6555</wp:posOffset>
                </wp:positionH>
                <wp:positionV relativeFrom="paragraph">
                  <wp:posOffset>-4445</wp:posOffset>
                </wp:positionV>
                <wp:extent cx="3310890" cy="89903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899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12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Georg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Baciu nu e de acord să lase averea lui Ion (după moartea copilului)►o dă bisericii (preotu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Titu=ziarist, corespondent la serbarea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Astre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întâlneşte rudele din familia Pint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erdelea depune petiţia de pensionar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Florica îi spune lui Ion că George pleacă la pădure. Avertizat de Savista oloaga, George se întoarce→uciderea lui 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Trebuie, domnişorule, trebuie.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(îi spune lui Titu despre Floric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Satisfăcut de împlinirea dorinţei sale de avere, Ion se întoarce spre Florica ca spre jumătatea pierdută, uitată a fiinţei sale mitice, lipsă resimţită fizic. Îl trage înapoi instinctu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11.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Blestemu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Ion-Florica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Laura-Pint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</w:rPr>
                              <w:t>Ghighi-Zăgreanu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Ana se sinucid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Ion e închi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La întoarcere o bate pe Zenobia că ar vrea să-i omoare copilul. Ea îl blesteam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Copilul moare. Sub mărul pădureţ sub care a născut Ana, el o sărută pe Florica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Să ştiu bine că fac moarte de om şi tot a mea ai să fii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7pt;height:707.9pt;mso-wrap-distance-left:9.05pt;mso-wrap-distance-right:9.05pt;mso-wrap-distance-top:0pt;mso-wrap-distance-bottom:0pt;margin-top:-0.3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12.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Georg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Baciu nu e de acord să lase averea lui Ion (după moartea copilului)►o dă bisericii (preotul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Titu=ziarist, corespondent la serbarea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Astrei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întâlneşte rudele din familia Pinte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erdelea depune petiţia de pensionar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Florica îi spune lui Ion că George pleacă la pădure. Avertizat de Savista oloaga, George se întoarce→uciderea lui 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Trebuie, domnişorule, trebuie.</w:t>
                      </w:r>
                      <w:r>
                        <w:rPr>
                          <w:sz w:val="28"/>
                          <w:lang w:val="ro-RO"/>
                        </w:rPr>
                        <w:t xml:space="preserve"> (îi spune lui Titu despre Floric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Satisfăcut de împlinirea dorinţei sale de avere, Ion se întoarce spre Florica ca spre jumătatea pierdută, uitată a fiinţei sale mitice, lipsă resimţită fizic. Îl trage înapoi instinctul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11.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Blestemul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</w:t>
                      </w:r>
                      <w:r>
                        <w:rPr>
                          <w:sz w:val="28"/>
                          <w:lang w:val="ro-RO"/>
                        </w:rPr>
                        <w:t>Ion-Florica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i w:val="false"/>
                          <w:iCs w:val="false"/>
                        </w:rPr>
                        <w:t>Laura-Pinte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      </w:t>
                      </w:r>
                      <w:r>
                        <w:rPr>
                          <w:sz w:val="28"/>
                        </w:rPr>
                        <w:t>Ghighi-Zăgreanu</w:t>
                      </w:r>
                      <w:r>
                        <w:rPr>
                          <w:sz w:val="28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Ana se sinucid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Ion e închi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La întoarcere o bate pe Zenobia că ar vrea să-i omoare copilul. Ea îl blesteam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Copilul moare. Sub mărul pădureţ sub care a născut Ana, el o sărută pe Florica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Să ştiu bine că fac moarte de om şi tot a mea ai să fii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</wp:posOffset>
                </wp:positionH>
                <wp:positionV relativeFrom="paragraph">
                  <wp:posOffset>2931795</wp:posOffset>
                </wp:positionV>
                <wp:extent cx="5850890" cy="3543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/>
                              <w:t>Trebu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0.7pt;height:27.9pt;mso-wrap-distance-left:9.05pt;mso-wrap-distance-right:9.05pt;mso-wrap-distance-top:0pt;mso-wrap-distance-bottom:0pt;margin-top:230.85pt;mso-position-vertical-relative:text;margin-left:19.65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/>
                        <w:t>Trebu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0</wp:posOffset>
                </wp:positionH>
                <wp:positionV relativeFrom="paragraph">
                  <wp:posOffset>230505</wp:posOffset>
                </wp:positionV>
                <wp:extent cx="127000" cy="518160"/>
                <wp:effectExtent l="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180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pt;margin-top:18.15pt;width:9.9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000</wp:posOffset>
                </wp:positionH>
                <wp:positionV relativeFrom="paragraph">
                  <wp:posOffset>635</wp:posOffset>
                </wp:positionV>
                <wp:extent cx="0" cy="898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8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pt" to="230pt,707.1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929890" cy="91630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916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Pentru că Aurel Ungureanu nu o împiedică, Laura acceptă logodna cu George Pintea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Titu obţine primul sărut de la Riza Lang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Învăţătorul primeşte inspecţia lui Horvat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i/>
                                <w:iCs/>
                              </w:rPr>
                              <w:t>Noapte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George observă că Ana e fericită şi îşi dă seama că e cauza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Ana consideră o victorie faptul că Ion intră în casă. E sedusă şi atunci când el pleacă din casă, George îl ved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Titu e mulţumit de Roza Lang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Pe Laura Pintea o acceptă fără zestr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- Belciug învrăjbeşte oamenii, el face ca Ion să fie închis căci e bătăuş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>
                                <w:i/>
                                <w:iCs/>
                              </w:rPr>
                              <w:t>Ruşinea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De Crăciun, Glanetaşu taie porcul lui Herdelea. Fam. Lui Ion nu avea porc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Vasile Baciu e supărat că George n-o cere pe Ana. Dar George îi deschide ochii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- Baciu o bate Ana timp de trei zi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bătaia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moar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anticip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Ana bate drumurile de la Ion la tastă şi imnvers pentru a-i convinge să se înţeleagă. Ca urmare a acestor drumuri, tatăl o bate.</w:t>
                            </w:r>
                          </w:p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/>
                              <w:t>Nu vreau, bade Vasile! Când am vrut eu, n-ai vrut d-ta...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7pt;height:72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Pentru că Aurel Ungureanu nu o împiedică, Laura acceptă logodna cu George Pintea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Titu obţine primul sărut de la Riza Lang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Învăţătorul primeşte inspecţia lui Horvat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i/>
                          <w:iCs/>
                        </w:rPr>
                        <w:t>Noaptea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George observă că Ana e fericită şi îşi dă seama că e cauza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Ana consideră o victorie faptul că Ion intră în casă. E sedusă şi atunci când el pleacă din casă, George îl vede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Titu e mulţumit de Roza Lang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Pe Laura Pintea o acceptă fără zestre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- Belciug învrăjbeşte oamenii, el face ca Ion să fie închis căci e bătăuş.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5. </w:t>
                      </w:r>
                      <w:r>
                        <w:rPr>
                          <w:i/>
                          <w:iCs/>
                        </w:rPr>
                        <w:t>Ruşinea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De Crăciun, Glanetaşu taie porcul lui Herdelea. Fam. Lui Ion nu avea porc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Vasile Baciu e supărat că George n-o cere pe Ana. Dar George îi deschide ochii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- Baciu o bate Ana timp de trei zil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bătaia</w:t>
                      </w:r>
                      <w:r>
                        <w:rPr>
                          <w:sz w:val="28"/>
                          <w:lang w:val="ro-RO"/>
                        </w:rPr>
                        <w:t xml:space="preserve">              moart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</w:t>
                      </w:r>
                      <w:r>
                        <w:rPr>
                          <w:sz w:val="28"/>
                          <w:lang w:val="ro-RO"/>
                        </w:rPr>
                        <w:t>anticip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Ana bate drumurile de la Ion la tastă şi imnvers pentru a-i convinge să se înţeleagă. Ca urmare a acestor drumuri, tatăl o bate.</w:t>
                      </w:r>
                    </w:p>
                    <w:p>
                      <w:pPr>
                        <w:pStyle w:val="BodyText2"/>
                        <w:jc w:val="both"/>
                        <w:rPr/>
                      </w:pPr>
                      <w:r>
                        <w:rPr/>
                        <w:t>Nu vreau, bade Vasile! Când am vrut eu, n-ai vrut d-ta...!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6555</wp:posOffset>
                </wp:positionH>
                <wp:positionV relativeFrom="paragraph">
                  <wp:posOffset>-4445</wp:posOffset>
                </wp:positionV>
                <wp:extent cx="3310890" cy="91630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916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Laura e fericită cu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George. Familia se duce la Sângeorz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Ghighi îl vizitează pe Zăgreanu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Herdelea reia lucrul după ce a fost achita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10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Ştreangu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George se căsătoreşte şi Ion are un fior de durere: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Cum se mărită şi de ce?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. La nuntă o priveşte pe Florica. Ana şi Savista observ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Ana se spânzur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Ana= rostul unei slugi care îi serveşte pe toţ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George= împodobit cu cea mai frumoasă femeie din sa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Zăgreanu face curte  lui Ghigh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Grofşoru îl determină pe Belciug să retragă plângerea contra dnei Herdele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9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Sărutar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erdelea este condamnat pentru plângerea făcută lui Ion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Laura vine acasă şi pare însetrăinată de famili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După ce se bărbiereşte, Dumitru Moarcăş moare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Moartea lui Moarcăş   moartea Ane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anticipa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Ion îl duce pe Herdelea la Grofşoru care îi dă o slujb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Tot pământul e al meu.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Baciu se duce cu Ion la notarul Stoessel şi îşi dă pământuril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Pământul aspru şi totuşi ademenitor e acum al lui. Ca şi pe o ibovnică, Ion alintă pământurile cu un săru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Titu se întoarce din satul unguresc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7pt;height:721.5pt;mso-wrap-distance-left:9.05pt;mso-wrap-distance-right:9.05pt;mso-wrap-distance-top:0pt;mso-wrap-distance-bottom:0pt;margin-top:-0.35pt;mso-position-vertical-relative:text;margin-left:22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>- Laura e fericită cu</w:t>
                      </w: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>
                          <w:sz w:val="28"/>
                          <w:lang w:val="ro-RO"/>
                        </w:rPr>
                        <w:t>George. Familia se duce la Sângeorz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Ghighi îl vizitează pe Zăgreanu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Herdelea reia lucrul după ce a fost achitat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10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Ştreangul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 xml:space="preserve">- George se căsătoreşte şi Ion are un fior de durere: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Cum se mărită şi de ce?</w:t>
                      </w:r>
                      <w:r>
                        <w:rPr>
                          <w:sz w:val="28"/>
                          <w:lang w:val="ro-RO"/>
                        </w:rPr>
                        <w:t xml:space="preserve"> . La nuntă o priveşte pe Florica. Ana şi Savista observ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Ana se spânzur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Ana= rostul unei slugi care îi serveşte pe toţ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George= împodobit cu cea mai frumoasă femeie din sa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Zăgreanu face curte  lui Ghigh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Grofşoru îl determină pe Belciug să retragă plângerea contra dnei Herdele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9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Sărutare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erdelea este condamnat pentru plângerea făcută lui Ion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Laura vine acasă şi pare însetrăinată de famili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După ce se bărbiereşte, Dumitru Moarcăş moare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Moartea lui Moarcăş   moartea Ane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lang w:val="ro-RO"/>
                        </w:rPr>
                        <w:t>anticipar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Ion îl duce pe Herdelea la Grofşoru care îi dă o slujb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8"/>
                          <w:lang w:val="ro-RO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Tot pământul e al meu.</w:t>
                      </w:r>
                      <w:r>
                        <w:rPr>
                          <w:sz w:val="28"/>
                          <w:lang w:val="ro-RO"/>
                        </w:rPr>
                        <w:t xml:space="preserve"> Baciu se duce cu Ion la notarul Stoessel şi îşi dă pământurile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</w:t>
                      </w:r>
                      <w:r>
                        <w:rPr>
                          <w:sz w:val="28"/>
                          <w:lang w:val="ro-RO"/>
                        </w:rPr>
                        <w:t>Pământul aspru şi totuşi ademenitor e acum al lui. Ca şi pe o ibovnică, Ion alintă pământurile cu un sărut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Titu se întoarce din satul unguresc. 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00</wp:posOffset>
                </wp:positionH>
                <wp:positionV relativeFrom="paragraph">
                  <wp:posOffset>1036320</wp:posOffset>
                </wp:positionV>
                <wp:extent cx="127000" cy="518160"/>
                <wp:effectExtent l="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51804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pt;margin-top:81.6pt;width:9.95pt;height:40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000</wp:posOffset>
                </wp:positionH>
                <wp:positionV relativeFrom="paragraph">
                  <wp:posOffset>172720</wp:posOffset>
                </wp:positionV>
                <wp:extent cx="0" cy="63906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6pt" to="240pt,516.75pt" stroked="t" o:allowincell="f" style="position:absolute">
                <v:stroke color="teal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68275</wp:posOffset>
                </wp:positionV>
                <wp:extent cx="3056890" cy="63995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639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6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Nu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Ion se teme că Ana va fi lăsată nemăritată. Tot satul e revoltat de neruşinarea lu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>Laura-Pinte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nunta  Ana-I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nunta domnilor – în Armandia: 6 preoţi, în frunte cu protopopul; nunta la berăria Raho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nunta ţărănească: druşcă=Florica,Florica dansează cu Ion –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Numai tu mi-eşti dragă în lume, Florică, auzi tu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Ana plânge şi Ion o consolează: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Că doar nu mergi la spânzurătoare...</w:t>
                            </w:r>
                            <w:r>
                              <w:rPr>
                                <w:sz w:val="28"/>
                                <w:lang w:val="ro-RO"/>
                              </w:rPr>
                              <w:t xml:space="preserve"> (anticipar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Herdelea= dat în judecată, sechestru pe mobilă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7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Vasi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Ana reia drumurile între tată şi Ion, pentru a-şi convinge tatăl să dea pământurile.E bătută de amândoi. Ion o alungă de acas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erdelea are licitaţia de mobilă. Belciug cumpără o masă, dar e dat afară de dna Herdele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Horvat îl îndeamnă pe Herdelea să-l voteze pe ung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503.9pt;mso-wrap-distance-left:9.05pt;mso-wrap-distance-right:9.05pt;mso-wrap-distance-top:0pt;mso-wrap-distance-bottom:0pt;margin-top:1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6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Nunt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Ion se teme că Ana va fi lăsată nemăritată. Tot satul e revoltat de neruşinarea lu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ro-RO"/>
                        </w:rPr>
                        <w:t>Laura-Pinte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nunta  Ana-Io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nunta domnilor – în Armandia: 6 preoţi, în frunte cu protopopul; nunta la berăria Rahov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nunta ţărănească: druşcă=Florica,Florica dansează cu Ion –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Numai tu mi-eşti dragă în lume, Florică, auzi tu?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28"/>
                          <w:lang w:val="ro-RO"/>
                        </w:rPr>
                        <w:t xml:space="preserve">Ana plânge şi Ion o consolează: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Că doar nu mergi la spânzurătoare...</w:t>
                      </w:r>
                      <w:r>
                        <w:rPr>
                          <w:sz w:val="28"/>
                          <w:lang w:val="ro-RO"/>
                        </w:rPr>
                        <w:t xml:space="preserve"> (anticipare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Herdelea= dat în judecată, sechestru pe mobilă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7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Vasile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Ana reia drumurile între tată şi Ion, pentru a-şi convinge tatăl să dea pământurile.E bătută de amândoi. Ion o alungă de acas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erdelea are licitaţia de mobilă. Belciug cumpără o masă, dar e dat afară de dna Herdele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Horvat îl îndeamnă pe Herdelea să-l voteze pe ungur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3555</wp:posOffset>
                </wp:positionH>
                <wp:positionV relativeFrom="paragraph">
                  <wp:posOffset>168275</wp:posOffset>
                </wp:positionV>
                <wp:extent cx="3183890" cy="622681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6226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8.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lang w:val="ro-RO"/>
                              </w:rPr>
                              <w:t>Copilu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Laura trimite scrisoare acas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 xml:space="preserve">- Herdelea sprijină în alegeri pe ungur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  <w:t>- E suspenda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o-RO"/>
                              </w:rPr>
                            </w:pPr>
                            <w:r>
                              <w:rPr>
                                <w:sz w:val="2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7pt;height:490.3pt;mso-wrap-distance-left:9.05pt;mso-wrap-distance-right:9.05pt;mso-wrap-distance-top:0pt;mso-wrap-distance-bottom:0pt;margin-top:13.2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8. </w:t>
                      </w:r>
                      <w:r>
                        <w:rPr>
                          <w:i/>
                          <w:iCs/>
                          <w:sz w:val="28"/>
                          <w:lang w:val="ro-RO"/>
                        </w:rPr>
                        <w:t>Copilul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Laura trimite scrisoare acasă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 xml:space="preserve">- Herdelea sprijină în alegeri pe ungur.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  <w:t>- E suspendat.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o-RO"/>
                        </w:rPr>
                      </w:pPr>
                      <w:r>
                        <w:rPr>
                          <w:sz w:val="2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907" w:footer="0" w:bottom="1440"/>
      <w:pgNumType w:fmt="decimal"/>
      <w:formProt w:val="false"/>
      <w:vAlign w:val="both"/>
      <w:textDirection w:val="lrTb"/>
      <w:docGrid w:type="default" w:linePitch="5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8" w:hanging="0"/>
      <w:jc w:val="both"/>
      <w:outlineLvl w:val="1"/>
    </w:pPr>
    <w:rPr>
      <w:sz w:val="32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  <w:lang w:val="ro-RO"/>
    </w:rPr>
  </w:style>
  <w:style w:type="character" w:styleId="WW8Num1z0">
    <w:name w:val="WW8Num1z0"/>
    <w:qFormat/>
    <w:rPr>
      <w:rFonts w:ascii="Times New Roman;Georgia Ref" w:hAnsi="Times New Roman;Georgia Ref" w:eastAsia="Times New Roman;Georgia Ref" w:cs="Times New Roman;Georgia Re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8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8:00:00Z</dcterms:created>
  <dc:creator>Iuliana</dc:creator>
  <dc:description/>
  <dc:language>en-US</dc:language>
  <cp:lastModifiedBy>DVD</cp:lastModifiedBy>
  <dcterms:modified xsi:type="dcterms:W3CDTF">2005-01-14T12:08:00Z</dcterms:modified>
  <cp:revision>3</cp:revision>
  <dc:subject/>
  <dc:title> </dc:title>
</cp:coreProperties>
</file>