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hu-HU"/>
        </w:rPr>
      </w:pPr>
      <w:r>
        <w:rPr>
          <w:b/>
          <w:sz w:val="32"/>
          <w:u w:val="single"/>
          <w:lang w:val="hu-HU"/>
        </w:rPr>
        <w:t>Nunta Zamfirei</w:t>
      </w:r>
    </w:p>
    <w:p>
      <w:pPr>
        <w:pStyle w:val="Normal"/>
        <w:tabs>
          <w:tab w:val="clear" w:pos="720"/>
          <w:tab w:val="left" w:pos="4590" w:leader="none"/>
        </w:tabs>
        <w:jc w:val="both"/>
        <w:rPr>
          <w:b/>
          <w:b/>
          <w:sz w:val="32"/>
          <w:u w:val="single"/>
          <w:lang w:val="hu-HU"/>
        </w:rPr>
      </w:pPr>
      <w:r>
        <w:rPr>
          <w:sz w:val="32"/>
        </w:rPr>
        <w:t xml:space="preserve">                                               </w:t>
      </w:r>
      <w:r>
        <w:rPr>
          <w:sz w:val="32"/>
          <w:lang w:val="hu-HU"/>
        </w:rPr>
        <w:t>George Coşbuc</w:t>
      </w:r>
    </w:p>
    <w:p>
      <w:pPr>
        <w:pStyle w:val="Normal"/>
        <w:jc w:val="both"/>
        <w:rPr>
          <w:b/>
          <w:b/>
          <w:sz w:val="32"/>
          <w:u w:val="single"/>
          <w:lang w:val="hu-HU"/>
        </w:rPr>
      </w:pPr>
      <w:r>
        <w:rPr>
          <w:b/>
          <w:sz w:val="32"/>
          <w:u w:val="single"/>
          <w:lang w:val="hu-HU"/>
        </w:rPr>
      </w:r>
    </w:p>
    <w:p>
      <w:pPr>
        <w:pStyle w:val="Normal"/>
        <w:jc w:val="both"/>
        <w:rPr>
          <w:sz w:val="16"/>
          <w:lang w:val="hu-HU"/>
        </w:rPr>
      </w:pPr>
      <w:r>
        <w:rPr>
          <w:sz w:val="16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Coşbuc a proiectat o epopee pe motive folclorice, din care a realizat </w:t>
      </w:r>
      <w:r>
        <w:rPr>
          <w:i/>
          <w:lang w:val="hu-HU"/>
        </w:rPr>
        <w:t>Nunta Zamfirei</w:t>
      </w:r>
      <w:r>
        <w:rPr>
          <w:lang w:val="hu-HU"/>
        </w:rPr>
        <w:t xml:space="preserve"> şi </w:t>
      </w:r>
      <w:r>
        <w:rPr>
          <w:i/>
          <w:lang w:val="hu-HU"/>
        </w:rPr>
        <w:t>Moartea lui Fulger</w:t>
      </w:r>
      <w:r>
        <w:rPr>
          <w:lang w:val="hu-HU"/>
        </w:rPr>
        <w:t>.</w:t>
      </w:r>
    </w:p>
    <w:p>
      <w:pPr>
        <w:pStyle w:val="Normal"/>
        <w:jc w:val="both"/>
        <w:rPr/>
      </w:pPr>
      <w:r>
        <w:rPr>
          <w:lang w:val="hu-HU"/>
        </w:rPr>
        <w:tab/>
      </w:r>
      <w:r>
        <w:rPr>
          <w:i/>
          <w:lang w:val="hu-HU"/>
        </w:rPr>
        <w:t>Nunta Zamfirei</w:t>
      </w:r>
      <w:r>
        <w:rPr>
          <w:lang w:val="hu-HU"/>
        </w:rPr>
        <w:t xml:space="preserve"> a apărut în </w:t>
      </w:r>
      <w:r>
        <w:rPr>
          <w:i/>
          <w:lang w:val="hu-HU"/>
        </w:rPr>
        <w:t xml:space="preserve">Tribuna </w:t>
      </w:r>
      <w:r>
        <w:rPr>
          <w:lang w:val="hu-HU"/>
        </w:rPr>
        <w:t>din Sibiu în 1889. Intr-un cadru de basm poetul redă ceremonialul unei nunţi ţărăneşti din zona Năsăudului.</w:t>
        <w:tab/>
        <w:t xml:space="preserve">Criticul literar </w:t>
      </w:r>
      <w:r>
        <w:rPr>
          <w:b/>
          <w:lang w:val="hu-HU"/>
        </w:rPr>
        <w:t>Petre Poantă</w:t>
      </w:r>
      <w:r>
        <w:rPr>
          <w:lang w:val="hu-HU"/>
        </w:rPr>
        <w:t xml:space="preserve"> considera </w:t>
      </w:r>
      <w:r>
        <w:rPr>
          <w:i/>
          <w:lang w:val="hu-HU"/>
        </w:rPr>
        <w:t>Nunta Zamfirei</w:t>
      </w:r>
      <w:r>
        <w:rPr>
          <w:lang w:val="hu-HU"/>
        </w:rPr>
        <w:t xml:space="preserve"> o </w:t>
      </w:r>
      <w:r>
        <w:rPr>
          <w:i/>
          <w:lang w:val="hu-HU"/>
        </w:rPr>
        <w:t>feerie nupţială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Câteva strofe la început au un caracter narativ cu rolul evident de a ne introduce în spectacol. Astfel este prezentat Săgeată-împărat şi fata acestui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-avea o fată, - fata lui -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Icoană-ntr-un altar s-o p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La închinat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Este firesc ca fata să fie </w:t>
      </w:r>
      <w:r>
        <w:rPr>
          <w:i/>
          <w:lang w:val="hu-HU"/>
        </w:rPr>
        <w:t>peţită des</w:t>
      </w:r>
      <w:r>
        <w:rPr>
          <w:lang w:val="hu-HU"/>
        </w:rPr>
        <w:t>. Poemul se umple de mişcare din momentul răspândirii veştii despre nunta cara va avea loc. Procedeul esenţial este hiperbolizarea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Nuntaşi din nouăzeci de ţ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 xml:space="preserve"> S-au răscoli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Venit-au roiuri de-mpăraţi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Personajele, Zamfira, fiica lui Săgeată-împărat, Viorel - </w:t>
      </w:r>
      <w:r>
        <w:rPr>
          <w:i/>
          <w:lang w:val="hu-HU"/>
        </w:rPr>
        <w:t>un prinţ frumos şi tinerel</w:t>
      </w:r>
      <w:r>
        <w:rPr>
          <w:lang w:val="hu-HU"/>
        </w:rPr>
        <w:t>, împăraţii şi regii, piticul Barbă-cot, aparţin lumii basmului popular. Bătrânul Grui, Tinteş, Bardeş aparţin vechilor balade populare româneşti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osit era bătrânul Gru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Sandra şi Rusandra lu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Ţinteş, cel cu trainic r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Lia lui sosit a fost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Bardeş cel cu adăpos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Prin munţi sâlhu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Toate personajele sunt îmbrăcate în mătăsuri şi pietre preţioase, se comportă ca nişte autentici ţărani. Poetul obţine efecte deosebite prin aliteraţie în redarea cavalcadei sosirii tineril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-n creasta coifului înal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Prin vulturi vântul viu vuia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/>
      </w:pPr>
      <w:r>
        <w:rPr>
          <w:i/>
          <w:lang w:val="hu-HU"/>
        </w:rPr>
        <w:t>Vrun prinţ mai tânăr când trec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-un braţ în şold şi pe prăs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celăla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Alaiul mirelui este alcătuit după specificul nunţii ţărăneşt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Rădvan cu mire, cu nănaş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socri mari şi cu nunt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nouăzeci de fecioraş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Veneau călări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Alaiul este întâmpinat de sfetnici, de popor, </w:t>
      </w:r>
      <w:r>
        <w:rPr>
          <w:i/>
          <w:lang w:val="hu-HU"/>
        </w:rPr>
        <w:t>cu muzici multe-n fruntea lor</w:t>
      </w:r>
      <w:r>
        <w:rPr>
          <w:lang w:val="hu-HU"/>
        </w:rPr>
        <w:t xml:space="preserve">. Starostele este Paltin-crai: </w:t>
      </w:r>
      <w:r>
        <w:rPr>
          <w:i/>
          <w:lang w:val="hu-HU"/>
        </w:rPr>
        <w:t>şi Paltin-crai a stărostit</w:t>
      </w:r>
      <w:r>
        <w:rPr>
          <w:lang w:val="hu-HU"/>
        </w:rPr>
        <w:t>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Momentul următor este cel al întâlnirii tinerilor. Poetul realizează aici un portret sugestiv al Zamfir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Ieşi Zamfira-n mers ist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rumoasă ca un gând răzl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trupul nalt, cu părul creţ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pas uşor.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Un trandafir în văi părea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Mlădiul trup i-l încingea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Un brâu de-argint, dar toată-n t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rumoasă cât eu nici nu p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O mai frumoasă să-mi soco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u mintea me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Trăsăturile care individualizează personajele aparţin basmului. Astfel Zamfira este ca o zână din poveşti: sprintenă, cu mijlocul subţire, încinsă cu un brâu de argint. Comparaţia cu trandafirul este totuşi convenţională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Începutul petrecerii este dat de un vătaf. Poetul găseşte prilejul de a prezenta elementele portului popular specific zone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ă joace-n drum după tilinci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Feciori, la zece fete, cinci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 zdrăgăneii la opinc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Ca-n port de s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De o mare plasticitate este scena horei. Ritmul jocului popular este redat prin imagini vizuale şi motorii. Se remarcă şi frecvenţa verbului onomatopeeic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Trei paşi la stănga linişor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alţi trei paşi la dreapta lor;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e prind de mâini şi se despr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S-adună cerc şi iar se-ntind,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bat pământul tropotind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În tact uşo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oetul foloseşte hiperbolizarea pentru a reda proporţiile veseliei şi belşugul ospăţului:</w:t>
      </w:r>
    </w:p>
    <w:p>
      <w:pPr>
        <w:pStyle w:val="Normal"/>
        <w:jc w:val="both"/>
        <w:rPr>
          <w:i/>
          <w:i/>
          <w:lang w:val="hu-HU"/>
        </w:rPr>
      </w:pPr>
      <w:r>
        <w:rPr>
          <w:i/>
          <w:lang w:val="hu-HU"/>
        </w:rPr>
        <w:t>Iar la ospăţ ! Un râu de vin !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A fost atâta chiu şi cânt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um nu s-a mai pomenit cuvânt !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etrecerea şi jocul cuprind numeroase elemente dionisiace (Dionyssos), exteriorizând bucuria de a trăi. Urmează închinarea tradiţională făcută mirilor de Mugur-împărat: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 vesel Mugur-împăr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Ca cel dintâi s-a ridicat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Şi, cu păharul plin în 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Precum e felul din bătrâni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>La orice chef între români,</w:t>
      </w:r>
    </w:p>
    <w:p>
      <w:pPr>
        <w:pStyle w:val="Normal"/>
        <w:tabs>
          <w:tab w:val="clear" w:pos="720"/>
          <w:tab w:val="left" w:pos="4050" w:leader="none"/>
        </w:tabs>
        <w:ind w:left="3060" w:hanging="0"/>
        <w:jc w:val="both"/>
        <w:rPr>
          <w:i/>
          <w:i/>
          <w:lang w:val="hu-HU"/>
        </w:rPr>
      </w:pPr>
      <w:r>
        <w:rPr>
          <w:i/>
          <w:lang w:val="hu-HU"/>
        </w:rPr>
        <w:tab/>
        <w:t>El a-nchin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Într-un cadru de basm poetul redă toate caracteristicile unei nunţi ţărăneşti: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peţitul fete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înştiinţarea de nunţă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gătirea, sosirea, primirea oaspeţ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sosirea mirelui cu alaiul său de nuntă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stărostirea crainicului Patin-cra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întâlnirea tiner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vătaful care începe petrecere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celebrarea cununiei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hor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petrecerea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jocul nuntaşilor</w:t>
      </w:r>
    </w:p>
    <w:p>
      <w:pPr>
        <w:pStyle w:val="Normal"/>
        <w:numPr>
          <w:ilvl w:val="0"/>
          <w:numId w:val="1"/>
        </w:numPr>
        <w:ind w:left="1800" w:hanging="360"/>
        <w:jc w:val="both"/>
        <w:rPr>
          <w:lang w:val="hu-HU"/>
        </w:rPr>
      </w:pPr>
      <w:r>
        <w:rPr>
          <w:lang w:val="hu-HU"/>
        </w:rPr>
        <w:t>urarea tradiţională de la încheierea nunţi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u w:val="single"/>
          <w:lang w:val="hu-HU"/>
        </w:rPr>
        <w:t>Realizarea artistică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Poetul foloseşte puţine figuri de stil. El obţine efecte deosebite din versificaţie şi din procedee sintactice: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lang w:val="hu-HU"/>
        </w:rPr>
      </w:pPr>
      <w:r>
        <w:rPr>
          <w:i/>
          <w:lang w:val="hu-HU"/>
        </w:rPr>
        <w:t>Văzutu-s-a crescând în zări</w:t>
      </w:r>
    </w:p>
    <w:p>
      <w:pPr>
        <w:pStyle w:val="Normal"/>
        <w:tabs>
          <w:tab w:val="clear" w:pos="720"/>
          <w:tab w:val="left" w:pos="3960" w:leader="none"/>
        </w:tabs>
        <w:ind w:left="3060" w:hanging="0"/>
        <w:jc w:val="both"/>
        <w:rPr>
          <w:lang w:val="hu-HU"/>
        </w:rPr>
      </w:pPr>
      <w:r>
        <w:rPr>
          <w:i/>
          <w:lang w:val="hu-HU"/>
        </w:rPr>
        <w:t>Ieşit-a-n cale-ales ala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Sistemul metric este alcătuit din 8 silabe după schema: a-a-b-b-b-a. Ritmul este iambic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Creaţia are un puternic caracter naţional şi popular, datorită faptului că surprinde datini şi obiceiuri populare într-o frumoasă limbă română.</w:t>
      </w:r>
    </w:p>
    <w:p>
      <w:pPr>
        <w:pStyle w:val="Normal"/>
        <w:jc w:val="both"/>
        <w:rPr/>
      </w:pPr>
      <w:r>
        <w:rPr>
          <w:lang w:val="hu-HU"/>
        </w:rPr>
        <w:tab/>
        <w:t xml:space="preserve">Poetul dovedeşte un deosebit simţ al limbii. El creează chiar cuvinte noi, ca de ex.: întrulpi - voinic, chipeş, sau dă sensuri noi unor cuvinte: </w:t>
      </w:r>
      <w:r>
        <w:rPr>
          <w:i/>
          <w:lang w:val="hu-HU"/>
        </w:rPr>
        <w:t>toţi craii multului rotund</w:t>
      </w:r>
      <w:r>
        <w:rPr>
          <w:lang w:val="hu-HU"/>
        </w:rPr>
        <w:t xml:space="preserve"> = Pământu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Surprinzând o nuntă specific ţărănească este firesc ca lexicul să se definească printr-o oralitate specific ţărănească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2:58:00Z</dcterms:created>
  <dc:creator>DVD</dc:creator>
  <dc:description/>
  <dc:language>en-US</dc:language>
  <cp:lastModifiedBy>DVD</cp:lastModifiedBy>
  <dcterms:modified xsi:type="dcterms:W3CDTF">2005-01-03T12:58:00Z</dcterms:modified>
  <cp:revision>2</cp:revision>
  <dc:subject/>
  <dc:title>Nunta Zamfirei</dc:title>
</cp:coreProperties>
</file>