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u w:val="single"/>
        </w:rPr>
        <w:t>Lucian Blaga:</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b/>
          <w:bCs/>
          <w:sz w:val="32"/>
          <w:szCs w:val="32"/>
          <w:u w:val="single"/>
        </w:rPr>
        <w:t>Paradis în destrămare</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Portarul înaripat mai ţine întins</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un cotor de spadă fără de flăcări.</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Nu se luptă cu nimeni,</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dar se simte învins.</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Pretutindeni pe pajişti şi pe ogor</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serafimi cu părul nins</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însetează după adevăr,</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dar apele din fântâni</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refuză găleţile lor.</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Arând fără îndemn</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cu pluguri de lemn</w:t>
      </w:r>
    </w:p>
    <w:p>
      <w:pPr>
        <w:pStyle w:val="Normal"/>
        <w:ind w:left="900" w:hanging="0"/>
        <w:jc w:val="both"/>
        <w:rPr>
          <w:rFonts w:ascii="Times New Roman CE" w:hAnsi="Times New Roman CE" w:eastAsia="Times New Roman CE" w:cs="Times New Roman CE"/>
        </w:rPr>
      </w:pPr>
      <w:r>
        <w:rPr>
          <w:rFonts w:eastAsia="Times New Roman CE" w:cs="Times New Roman CE" w:ascii="Times New Roman CE" w:hAnsi="Times New Roman CE"/>
        </w:rPr>
        <w:t>arhanghelii se plân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e greutatea aripel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rece printre sori vecin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rumbelul sfântului du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u pliscul stinge cele din urmă lumin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oaptea îngerii go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gribulind se culcă în fâ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ai mie, vai ţ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păianjeni mulţi au umplut apa vi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dată vor putrezi şi îngerii sub gl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ţărâna va seca poveşti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in trupul trist.</w:t>
      </w:r>
    </w:p>
    <w:p>
      <w:pPr>
        <w:sectPr>
          <w:type w:val="continuous"/>
          <w:pgSz w:w="12240" w:h="15840"/>
          <w:pgMar w:left="1440" w:right="1440" w:gutter="0" w:header="0" w:top="1440" w:footer="720" w:bottom="1440"/>
          <w:cols w:num="2" w:space="708" w:equalWidth="true" w:sep="false"/>
          <w:formProt w:val="false"/>
          <w:textDirection w:val="lrTb"/>
        </w:sectPr>
      </w:pP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Poezia face parte din volumul </w:t>
      </w:r>
      <w:r>
        <w:rPr>
          <w:rFonts w:eastAsia="Times New Roman CE" w:cs="Times New Roman CE" w:ascii="Times New Roman CE" w:hAnsi="Times New Roman CE"/>
          <w:i/>
          <w:iCs/>
        </w:rPr>
        <w:t>Laudă somnului</w:t>
      </w:r>
      <w:r>
        <w:rPr>
          <w:rFonts w:eastAsia="Times New Roman CE" w:cs="Times New Roman CE" w:ascii="Times New Roman CE" w:hAnsi="Times New Roman CE"/>
        </w:rPr>
        <w:t xml:space="preserve">(1929), volum, care se impune printr-o originalitate incontestabilă. Poezia aparţinând acestui volum prezintă un univers în destrămare cufundat într-o stare hipnotică. Imaginea acestui univers în destrămare este surprins foarte bine în versuri: </w:t>
      </w:r>
    </w:p>
    <w:p>
      <w:pPr>
        <w:pStyle w:val="Normal"/>
        <w:ind w:left="2160" w:hanging="0"/>
        <w:jc w:val="both"/>
        <w:rPr>
          <w:rFonts w:ascii="Times New Roman CE" w:hAnsi="Times New Roman CE" w:eastAsia="Times New Roman CE" w:cs="Times New Roman CE"/>
        </w:rPr>
      </w:pPr>
      <w:r>
        <w:rPr>
          <w:rFonts w:eastAsia="Times New Roman CE" w:cs="Times New Roman CE" w:ascii="Times New Roman CE" w:hAnsi="Times New Roman CE"/>
          <w:i/>
          <w:iCs/>
        </w:rPr>
        <w:t>pretutindeni e o tristeţe, e o negare, e un sfârş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oetul tratează într-o manieră personală o serie de mituri biblice, în acest sens este semnificativă mărturisirea sa: </w:t>
      </w:r>
      <w:r>
        <w:rPr>
          <w:rFonts w:eastAsia="Times New Roman CE" w:cs="Times New Roman CE" w:ascii="Times New Roman CE" w:hAnsi="Times New Roman CE"/>
          <w:i/>
          <w:iCs/>
        </w:rPr>
        <w:t>E adevărat că în poezia mea sunt frecvente şi motive mitice, chiar teologice. Dar de aceste elemente uzez în chipul cel mai liber, ca mijloace de expresie poetică. Motivele nu sunt tratate dogmatic. Le folosesc în sens totdeauna creator, liber, le modific şi le amplific după necesităţi. Născocesc motive mitice la fiece pas fiindcă fără o gândire mitică nu ia fiinţă, din păcate sau din fericire, nici o poez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laga prelucrează creator, liber, mitul genezei, mitul cristic, mitul învierii morţilor, mitul sfântului Ioan, mitul sfântului Gheorghe. Unul dintre miturile fundamentale este Paradisul. În concepţia poetului, după izgonirea din Paradis divinul sacru s-a retras din lume, rupându-se definitiv legătura cu omul.</w:t>
      </w:r>
    </w:p>
    <w:p>
      <w:pPr>
        <w:pStyle w:val="Normal"/>
        <w:jc w:val="both"/>
        <w:rPr/>
      </w:pPr>
      <w:r>
        <w:rPr>
          <w:rFonts w:eastAsia="Times New Roman CE" w:cs="Times New Roman CE" w:ascii="Times New Roman CE" w:hAnsi="Times New Roman CE"/>
        </w:rPr>
        <w:tab/>
        <w:t xml:space="preserve">Punctul de plecare este un motiv biblic: </w:t>
      </w:r>
      <w:r>
        <w:rPr>
          <w:rFonts w:eastAsia="Times New Roman CE" w:cs="Times New Roman CE" w:ascii="Times New Roman CE" w:hAnsi="Times New Roman CE"/>
          <w:i/>
          <w:iCs/>
        </w:rPr>
        <w:t>şi izgonind pe Adam l-a aşezat în preajma raiului celui din Eden şi a pus heruvimi şi sabie de flăcări vâlvâitoare să păzească drumul spre pomul vieţi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w:t>
      </w:r>
      <w:r>
        <w:rPr>
          <w:rFonts w:eastAsia="Times New Roman CE" w:cs="Times New Roman CE" w:ascii="Times New Roman CE" w:hAnsi="Times New Roman CE"/>
          <w:i/>
          <w:iCs/>
        </w:rPr>
        <w:t>Facerea</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elucrând liber acest motiv biblic, Blaga crează imaginea unei lumi moderne, a păcatelor, a unei lumi în destrămare, din care divinul şi sacrul lipsesc cu desăvârşire. Poetul procedează la o desacralizare a simbolurilor creştine. Astfel îngerul de la poarta Paradisului numai ţine în mână decât un cotor de spadă fără de flăcăr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ortarul înaripat mai ţine întins</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un cotor de spadă fără de flăcări.</w:t>
      </w:r>
    </w:p>
    <w:p>
      <w:pPr>
        <w:pStyle w:val="Normal"/>
        <w:jc w:val="both"/>
        <w:rPr/>
      </w:pPr>
      <w:r>
        <w:rPr>
          <w:rFonts w:eastAsia="Times New Roman CE" w:cs="Times New Roman CE" w:ascii="Times New Roman CE" w:hAnsi="Times New Roman CE"/>
        </w:rPr>
        <w:tab/>
        <w:t xml:space="preserve">Deci sabia de flăcări vâlvâitoare din Biblie devine la Blaga </w:t>
      </w:r>
      <w:r>
        <w:rPr>
          <w:rFonts w:eastAsia="Times New Roman CE" w:cs="Times New Roman CE" w:ascii="Times New Roman CE" w:hAnsi="Times New Roman CE"/>
          <w:i/>
          <w:iCs/>
        </w:rPr>
        <w:t>cotor de spadă</w:t>
      </w:r>
      <w:r>
        <w:rPr>
          <w:rFonts w:eastAsia="Times New Roman CE" w:cs="Times New Roman CE" w:ascii="Times New Roman CE" w:hAnsi="Times New Roman CE"/>
        </w:rPr>
        <w:t>, sugerând pierderea sacralităţii. Portarul înaripat devine un paznic inutil al unui tărâm, care şi-a pierdut atributele esenţiale. Peste tot domineşte o tristeţe metafizică, o dezolare, un sentiment al inutilităţi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Nu se luptă cu nimen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ar se simte învins.</w:t>
      </w:r>
    </w:p>
    <w:p>
      <w:pPr>
        <w:pStyle w:val="Normal"/>
        <w:jc w:val="both"/>
        <w:rPr/>
      </w:pPr>
      <w:r>
        <w:rPr>
          <w:rFonts w:eastAsia="Times New Roman CE" w:cs="Times New Roman CE" w:ascii="Times New Roman CE" w:hAnsi="Times New Roman CE"/>
        </w:rPr>
        <w:tab/>
        <w:t xml:space="preserve">Blaga procedează la o umanizare, la o tratare în manieră profană a figuraţiei biblice. Astfel serafimi, </w:t>
      </w:r>
      <w:r>
        <w:rPr>
          <w:rFonts w:eastAsia="Times New Roman CE" w:cs="Times New Roman CE" w:ascii="Times New Roman CE" w:hAnsi="Times New Roman CE"/>
          <w:i/>
          <w:iCs/>
        </w:rPr>
        <w:t>cu părul nins</w:t>
      </w:r>
      <w:r>
        <w:rPr>
          <w:rFonts w:eastAsia="Times New Roman CE" w:cs="Times New Roman CE" w:ascii="Times New Roman CE" w:hAnsi="Times New Roman CE"/>
        </w:rPr>
        <w:t xml:space="preserve"> însetează după adevăr; arhanghelii ară cu pluguri de lemn, plângându-se de greutatea aripelor; porumbelul sfântului duh stinge cele din urmă lumini; îngerii goi se culcă în fân, zgribulind de frig:</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retutindeni pe pajişti şi pe ogor</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serafimi cu părul nins</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însetează după adevăr,</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ar apele din fântâni</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refuză găleţile lor.</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Arând fără îndemn</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cu pluguri de lemn</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arhanghelii se plâng</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e greutatea aripelor.</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Trece printre sori vecini</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rumbelul sfântului duh,</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cu pliscul stinge cele din urmă lumini.</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Noaptea îngerii goi</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zgribulind se culcă în fâ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Şi în această poezie se întâlneşte simbolul fântânii, care sugerează adevăruri fundamentale, care se refuză cunoaşterea, de exemplu:</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ar apele din fântâni</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efuză găleţile lor.</w:t>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Apa vie</w:t>
      </w:r>
      <w:r>
        <w:rPr>
          <w:rFonts w:eastAsia="Times New Roman CE" w:cs="Times New Roman CE" w:ascii="Times New Roman CE" w:hAnsi="Times New Roman CE"/>
        </w:rPr>
        <w:t>, care ar putea dezvălui omului taina de dincolo, refuză omului această dezvăluire şi anunţă momentul dramatic, inevitabil, când sacrul, divinul, se vor retrage definitiv din lum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ai mie, vai ţi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ăianjeni mulţi au umplut apa vi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odată vor putrezi şi îngerii sub gli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ţărâna va seca poveştil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in trupul tri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ltima parte a poeziei exprimă moartea mitului, a fanteziei, a imaginaţiei. Sensul fundamental al poeziei este că lumea modernă, desacralizată, demitizată, nu mai înţelege glasul de sus, glasul divinităţii. Tristeţea, dizolarea sunt determinate de sentimentul retragerii divinului din lume.</w:t>
      </w:r>
    </w:p>
    <w:p>
      <w:pPr>
        <w:pStyle w:val="Normal"/>
        <w:jc w:val="both"/>
        <w:rPr/>
      </w:pPr>
      <w:r>
        <w:rPr>
          <w:rFonts w:eastAsia="Times New Roman CE" w:cs="Times New Roman CE" w:ascii="Times New Roman CE" w:hAnsi="Times New Roman CE"/>
        </w:rPr>
        <w:tab/>
        <w:t xml:space="preserve">Din punct de vedere stilistic poezia se remarcă plin simplitate; metaforic poetul sugerează destrămarea mitului despre Paradis, dar şi destrămarea lumii pentru că pierderea credinţei transformă lumea, pământul într-un </w:t>
      </w:r>
      <w:r>
        <w:rPr>
          <w:rFonts w:eastAsia="Times New Roman CE" w:cs="Times New Roman CE" w:ascii="Times New Roman CE" w:hAnsi="Times New Roman CE"/>
          <w:i/>
          <w:iCs/>
        </w:rPr>
        <w:t>trup trist</w:t>
      </w:r>
      <w:r>
        <w:rPr>
          <w:rFonts w:eastAsia="Times New Roman CE" w:cs="Times New Roman CE" w:ascii="Times New Roman CE" w:hAnsi="Times New Roman CE"/>
        </w:rPr>
        <w:t xml:space="preserve">. Sentimentul de tristeţe provine deci din conştientizarea ruperii de cosmic, de divin.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tregul discurs liric este alcătuit din două sfere conceptua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rima, alcătuită din elemente, care sugerează paradisiacul: portarul înaripat, serafimi, arhangheli, îngeri, porumbelul sfântului duh, apa vie; în cealaltă sferă conceptuală intră toate determinările care sugerează destrămarea Paradisului: cotorul de spadă fără de flăcări, părul nins, îngerii goi zgribulind, greutatea aripelor.</w:t>
      </w:r>
    </w:p>
    <w:p>
      <w:pPr>
        <w:pStyle w:val="Normal"/>
        <w:jc w:val="both"/>
        <w:rPr/>
      </w:pPr>
      <w:r>
        <w:rPr>
          <w:rFonts w:eastAsia="Times New Roman CE" w:cs="Times New Roman CE" w:ascii="Times New Roman CE" w:hAnsi="Times New Roman CE"/>
        </w:rPr>
        <w:tab/>
        <w:t xml:space="preserve">Invocaţia </w:t>
      </w:r>
      <w:r>
        <w:rPr>
          <w:rFonts w:eastAsia="Times New Roman CE" w:cs="Times New Roman CE" w:ascii="Times New Roman CE" w:hAnsi="Times New Roman CE"/>
          <w:i/>
          <w:iCs/>
        </w:rPr>
        <w:t>vai mie, vai ţie</w:t>
      </w:r>
      <w:r>
        <w:rPr>
          <w:rFonts w:eastAsia="Times New Roman CE" w:cs="Times New Roman CE" w:ascii="Times New Roman CE" w:hAnsi="Times New Roman CE"/>
        </w:rPr>
        <w:t xml:space="preserve"> actualizează criza. Discursul liric se alcătuieşte, creşte din secvenţe disparate, dar care în final alcătuiesc un tot unitar, oferind imaginea lumii moderne, care a pierdut contactul cu sacrul, miticul, divinul.</w:t>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default"/>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w:hAnsi="Bookman" w:eastAsia="Bookman" w:cs="Book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0:49:00Z</dcterms:created>
  <dc:creator>Husz Zsolt</dc:creator>
  <dc:description/>
  <dc:language>en-US</dc:language>
  <cp:lastModifiedBy>Husz Zsolt</cp:lastModifiedBy>
  <dcterms:modified xsi:type="dcterms:W3CDTF">1996-08-30T19:27:00Z</dcterms:modified>
  <cp:revision>3</cp:revision>
  <dc:subject>roman</dc:subject>
  <dc:title>Lucian Blaga: Paradis �n destr�mare</dc:title>
</cp:coreProperties>
</file>