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90" w:leader="none"/>
        </w:tabs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George Coşbuc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Nunta Zamfir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oşbuc a proiectat o epopee pe motive folclorice, din care a realizat </w:t>
      </w:r>
      <w:r>
        <w:rPr>
          <w:rFonts w:eastAsia="Times New Roman CE" w:cs="Times New Roman CE" w:ascii="Times New Roman CE" w:hAnsi="Times New Roman CE"/>
          <w:i/>
          <w:iCs/>
        </w:rPr>
        <w:t>Nunta Zamfirei</w:t>
      </w:r>
      <w:r>
        <w:rPr>
          <w:rFonts w:eastAsia="Times New Roman CE" w:cs="Times New Roman CE" w:ascii="Times New Roman CE" w:hAnsi="Times New Roman CE"/>
        </w:rPr>
        <w:t xml:space="preserve"> şi </w:t>
      </w:r>
      <w:r>
        <w:rPr>
          <w:rFonts w:eastAsia="Times New Roman CE" w:cs="Times New Roman CE" w:ascii="Times New Roman CE" w:hAnsi="Times New Roman CE"/>
          <w:i/>
          <w:iCs/>
        </w:rPr>
        <w:t>Moartea lui Fulger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Nunta Zamfirei</w:t>
      </w:r>
      <w:r>
        <w:rPr>
          <w:rFonts w:eastAsia="Times New Roman CE" w:cs="Times New Roman CE" w:ascii="Times New Roman CE" w:hAnsi="Times New Roman CE"/>
        </w:rPr>
        <w:t xml:space="preserve"> a apărut în </w:t>
      </w:r>
      <w:r>
        <w:rPr>
          <w:rFonts w:eastAsia="Times New Roman CE" w:cs="Times New Roman CE" w:ascii="Times New Roman CE" w:hAnsi="Times New Roman CE"/>
          <w:i/>
          <w:iCs/>
        </w:rPr>
        <w:t xml:space="preserve">Tribuna </w:t>
      </w:r>
      <w:r>
        <w:rPr>
          <w:rFonts w:eastAsia="Times New Roman CE" w:cs="Times New Roman CE" w:ascii="Times New Roman CE" w:hAnsi="Times New Roman CE"/>
        </w:rPr>
        <w:t>din Sibiu în 1889. Intr-un cadru de basm poetul redă ceremonialul unei nunţi ţărăneşti din zona Năsăudului.</w:t>
        <w:tab/>
        <w:t xml:space="preserve">Criticul literar </w:t>
      </w:r>
      <w:r>
        <w:rPr>
          <w:rFonts w:eastAsia="Times New Roman CE" w:cs="Times New Roman CE" w:ascii="Times New Roman CE" w:hAnsi="Times New Roman CE"/>
          <w:b/>
          <w:bCs/>
        </w:rPr>
        <w:t>Petre Poantă</w:t>
      </w:r>
      <w:r>
        <w:rPr>
          <w:rFonts w:eastAsia="Times New Roman CE" w:cs="Times New Roman CE" w:ascii="Times New Roman CE" w:hAnsi="Times New Roman CE"/>
        </w:rPr>
        <w:t xml:space="preserve"> considera </w:t>
      </w:r>
      <w:r>
        <w:rPr>
          <w:rFonts w:eastAsia="Times New Roman CE" w:cs="Times New Roman CE" w:ascii="Times New Roman CE" w:hAnsi="Times New Roman CE"/>
          <w:i/>
          <w:iCs/>
        </w:rPr>
        <w:t>Nunta Zamfirei</w:t>
      </w:r>
      <w:r>
        <w:rPr>
          <w:rFonts w:eastAsia="Times New Roman CE" w:cs="Times New Roman CE" w:ascii="Times New Roman CE" w:hAnsi="Times New Roman CE"/>
        </w:rPr>
        <w:t xml:space="preserve"> o </w:t>
      </w:r>
      <w:r>
        <w:rPr>
          <w:rFonts w:eastAsia="Times New Roman CE" w:cs="Times New Roman CE" w:ascii="Times New Roman CE" w:hAnsi="Times New Roman CE"/>
          <w:i/>
          <w:iCs/>
        </w:rPr>
        <w:t>feerie nupţială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âteva strofe la început au un caracter narativ cu rolul evident de a ne introduce în spectacol. Astfel este prezentat Săgeată-împărat şi fata acestuia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-avea o fată, – fata lui –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coană-ntr-un altar s-o pu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La închina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ste firesc ca fata să fie </w:t>
      </w:r>
      <w:r>
        <w:rPr>
          <w:rFonts w:eastAsia="Times New Roman CE" w:cs="Times New Roman CE" w:ascii="Times New Roman CE" w:hAnsi="Times New Roman CE"/>
          <w:i/>
          <w:iCs/>
        </w:rPr>
        <w:t>peţită des</w:t>
      </w:r>
      <w:r>
        <w:rPr>
          <w:rFonts w:eastAsia="Times New Roman CE" w:cs="Times New Roman CE" w:ascii="Times New Roman CE" w:hAnsi="Times New Roman CE"/>
        </w:rPr>
        <w:t>. Poemul se umple de mişcare din momentul răspândirii veştii despre nunta cara va avea loc. Procedeul esenţial este hiperbolizarea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untaşi din nouăzeci de ţăr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 S-au răscoli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enit-au roiuri de-mpăraţ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ersonajele, Zamfira, fiica lui Săgeată-împărat, Viorel - </w:t>
      </w:r>
      <w:r>
        <w:rPr>
          <w:rFonts w:eastAsia="Times New Roman CE" w:cs="Times New Roman CE" w:ascii="Times New Roman CE" w:hAnsi="Times New Roman CE"/>
          <w:i/>
          <w:iCs/>
        </w:rPr>
        <w:t>un prinţ frumos şi tinerel</w:t>
      </w:r>
      <w:r>
        <w:rPr>
          <w:rFonts w:eastAsia="Times New Roman CE" w:cs="Times New Roman CE" w:ascii="Times New Roman CE" w:hAnsi="Times New Roman CE"/>
        </w:rPr>
        <w:t>, împăraţii şi regii, piticul Barbă-cot, aparţin lumii basmului popular. Bătrânul Grui, Tinteş, Bardeş aparţin vechilor balade populare româneşti.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osit era bătrânul Gru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Sandra şi Rusandra lui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Ţinteş, cel cu trainic rost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Lia lui sosit a fost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Bardeş cel cu adăpos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Prin munţi sâlh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ate personajele sunt îmbrăcate în mătăsuri şi pietre preţioase, se comportă ca nişte autentici ţărani. Poetul obţine efecte deosebite prin aliteraţie în redarea cavalcadei sosirii tinerilor.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-n creasta coifului înal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in vulturi vântul viu vuia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run prinţ mai tânăr când trecea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-un braţ în şold şi pe prăsea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u celălal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aiul mirelui este alcătuit după specificul nunţii ţărăneşt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ădvan cu mire, cu nănaşi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socri mari şi cu nuntaş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nouăzeci de fecioraş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Veneau călăr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laiul este întâmpinat de sfetnici, de popor, </w:t>
      </w:r>
      <w:r>
        <w:rPr>
          <w:rFonts w:eastAsia="Times New Roman CE" w:cs="Times New Roman CE" w:ascii="Times New Roman CE" w:hAnsi="Times New Roman CE"/>
          <w:i/>
          <w:iCs/>
        </w:rPr>
        <w:t>cu muzici multe-n fruntea lor</w:t>
      </w:r>
      <w:r>
        <w:rPr>
          <w:rFonts w:eastAsia="Times New Roman CE" w:cs="Times New Roman CE" w:ascii="Times New Roman CE" w:hAnsi="Times New Roman CE"/>
        </w:rPr>
        <w:t xml:space="preserve">. Starostele este Paltin-crai: </w:t>
      </w:r>
      <w:r>
        <w:rPr>
          <w:rFonts w:eastAsia="Times New Roman CE" w:cs="Times New Roman CE" w:ascii="Times New Roman CE" w:hAnsi="Times New Roman CE"/>
          <w:i/>
          <w:iCs/>
        </w:rPr>
        <w:t>şi Paltin-crai a stărostit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mentul următor este cel al întâlnirii tinerilor. Poetul realizează aici un portret sugestiv al Zamfire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eşi Zamfira-n mers isteţ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rumoasă ca un gând răzleţ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trupul nalt, cu părul creţ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u pas uşor.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 trandafir în văi părea;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Mlădiul trup i-l încingea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 brâu de-argint, dar toată-n to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rumoasă cât eu nici nu po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 mai frumoasă să-mi soco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u mintea me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ăsăturile care individualizează personajele aparţin basmului. Astfel Zamfira este ca o zână din poveşti: sprintenă, cu mijlocul subţire, încinsă cu un brâu de argint. Comparaţia cu trandafirul este totuşi convenţională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ceputul petrecerii este dat de un vătaf. Poetul găseşte prilejul de a prezenta elementele portului popular specific zone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ă joace-n drum după tilinc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eciori, la zece fete, cinci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zdrăgăneii la opinc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a-n port de sa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 o mare plasticitate este scena horei. Ritmul jocului popular este redat prin imagini vizuale şi motorii. Se remarcă şi frecvenţa verbului onomatopeeic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rei paşi la stănga linişor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alţi trei paşi la dreapta lor;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e prind de mâini şi se desprind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-adună cerc şi iar se-ntind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bat pământul tropotind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În tact uşo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tul foloseşte hiperbolizarea pentru a reda proporţiile veseliei şi belşugul ospăţulu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ar la ospăţ ! Un râu de vin !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 fost atâta chiu şi cân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m nu s-a mai pomenit cuvân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etrecerea şi jocul cuprind numeroase elemente dionisiace (Dionyssos), exteriorizând bucuria de a trăi. Urmează închinarea tradiţională făcută mirilor de Mugur-împărat: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vesel Mugur-împărat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a cel dintâi s-a ridicat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, cu păharul plin în mâni,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ecum e felul din bătrâni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a orice chef între români,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El a-nchina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tr-un cadru de basm poetul redă toate caracteristicile unei nunţi ţărăneş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ţitul fete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înştiinţarea de nunţ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ătirea, sosirea, primirea oaspeţil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sirea mirelui cu alaiul său de nunt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ărostirea crainicului Patin-cr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întâlnirea tineril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ătaful care începe petrecere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ebrarea cununie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trecere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cul nuntaşil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rarea tradiţională de la încheierea nunţ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Realizarea artistică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tul foloseşte puţine figuri de stil. El obţine efecte deosebite din versificaţie şi din procedee sintactice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Văzutu-s-a crescând în zăr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Ieşit-a-n cale-ales ala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istemul metric este alcătuit din 8 silabe după schema: a-a-b-b-b-a. Ritmul este iambi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reaţia are un puternic caracter naţional şi popular, datorită faptului că surprinde datini şi obiceiuri populare într-o frumoasă limbă română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tul dovedeşte un deosebit simţ al limbii. El creează chiar cuvinte noi, ca de ex.: întrulpi - voinic, chipeş, sau dă sensuri noi unor cuvinte: </w:t>
      </w:r>
      <w:r>
        <w:rPr>
          <w:rFonts w:eastAsia="Times New Roman CE" w:cs="Times New Roman CE" w:ascii="Times New Roman CE" w:hAnsi="Times New Roman CE"/>
          <w:i/>
          <w:iCs/>
        </w:rPr>
        <w:t>toţi craii multului rotund</w:t>
      </w:r>
      <w:r>
        <w:rPr>
          <w:rFonts w:eastAsia="Times New Roman CE" w:cs="Times New Roman CE" w:ascii="Times New Roman CE" w:hAnsi="Times New Roman CE"/>
        </w:rPr>
        <w:t xml:space="preserve"> = Pământu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urprinzând o nuntă specific ţărănească este firesc ca lexicul să se definească printr-o oralitate specific ţărănească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1T03:25:00Z</dcterms:created>
  <dc:creator>Husz Zsolt</dc:creator>
  <dc:description/>
  <dc:language>en-US</dc:language>
  <cp:lastModifiedBy>Husz Zsolt</cp:lastModifiedBy>
  <cp:lastPrinted>1995-08-01T03:38:00Z</cp:lastPrinted>
  <dcterms:modified xsi:type="dcterms:W3CDTF">1996-08-30T19:33:00Z</dcterms:modified>
  <cp:revision>5</cp:revision>
  <dc:subject>roman</dc:subject>
  <dc:title>George Cosbuc: Nunta Zamfirei - comentariul litelar</dc:title>
</cp:coreProperties>
</file>