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shadow/>
          <w:color w:val="000000"/>
          <w:spacing w:val="72"/>
          <w:kern w:val="2"/>
          <w:sz w:val="36"/>
          <w:u w:val="double"/>
          <w:ins w:id="4" w:author="da" w:date="2000-01-23T11:27:00Z"/>
        </w:rPr>
      </w:pPr>
      <w:ins w:id="0" w:author="MARCEL" w:date="1999-01-03T14:04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>T</w:t>
        </w:r>
      </w:ins>
      <w:ins w:id="1" w:author="MARCEL" w:date="1999-01-03T14:07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 xml:space="preserve">udor </w:t>
        </w:r>
      </w:ins>
      <w:ins w:id="2" w:author="MARCEL" w:date="1999-01-03T14:04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 xml:space="preserve"> A</w:t>
        </w:r>
      </w:ins>
      <w:ins w:id="3" w:author="MARCEL" w:date="1999-01-03T14:07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>rghezi</w:t>
        </w:r>
      </w:ins>
    </w:p>
    <w:p>
      <w:pPr>
        <w:pStyle w:val="Normal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shadow/>
          <w:color w:val="000000"/>
          <w:spacing w:val="72"/>
          <w:kern w:val="2"/>
          <w:sz w:val="36"/>
          <w:u w:val="double"/>
          <w:ins w:id="6" w:author="da" w:date="2000-01-23T11:27:00Z"/>
        </w:rPr>
      </w:pPr>
      <w:ins w:id="5" w:author="da" w:date="2000-01-23T11:27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</w:r>
      </w:ins>
    </w:p>
    <w:p>
      <w:pPr>
        <w:pStyle w:val="Normal"/>
        <w:rPr>
          <w:rFonts w:ascii="Tekton Plus Regular;Times New Roman" w:hAnsi="Tekton Plus Regular;Times New Roman" w:cs="Tekton Plus Regular;Times New Roman"/>
          <w:b/>
          <w:b/>
          <w:i/>
          <w:i/>
          <w:smallCaps/>
          <w:outline/>
          <w:shadow/>
          <w:color w:val="FF0000"/>
          <w:spacing w:val="72"/>
          <w:kern w:val="2"/>
          <w:sz w:val="44"/>
          <w:u w:val="single"/>
          <w:ins w:id="8" w:author="MARCEL" w:date="1999-01-03T14:03:00Z"/>
        </w:rPr>
      </w:pPr>
      <w:ins w:id="7" w:author="MARCEL" w:date="1999-01-03T14:03:00Z">
        <w:r>
          <w:rPr>
            <w:rFonts w:cs="Tekton Plus Regular;Times New Roman" w:ascii="Tekton Plus Regular;Times New Roman" w:hAnsi="Tekton Plus Regular;Times New Roman"/>
            <w:b/>
            <w:i/>
            <w:smallCaps/>
            <w:outline/>
            <w:shadow/>
            <w:color w:val="FF0000"/>
            <w:spacing w:val="72"/>
            <w:kern w:val="2"/>
            <w:sz w:val="44"/>
            <w:u w:val="single"/>
          </w:rPr>
        </w:r>
      </w:ins>
    </w:p>
    <w:p>
      <w:pPr>
        <w:pStyle w:val="Normal"/>
        <w:jc w:val="center"/>
        <w:rPr>
          <w:rFonts w:ascii="Tekton Plus Regular;Times New Roman" w:hAnsi="Tekton Plus Regular;Times New Roman" w:cs="Tekton Plus Regular;Times New Roman"/>
          <w:b/>
          <w:b/>
          <w:i/>
          <w:i/>
          <w:smallCaps/>
          <w:outline/>
          <w:shadow/>
          <w:color w:val="000000"/>
          <w:sz w:val="44"/>
          <w:ins w:id="13" w:author="MARCEL" w:date="1999-01-11T21:26:00Z"/>
        </w:rPr>
      </w:pPr>
      <w:ins w:id="9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shadow/>
            <w:color w:val="000000"/>
            <w:spacing w:val="34"/>
            <w:kern w:val="2"/>
            <w:sz w:val="44"/>
            <w:u w:val="single"/>
          </w:rPr>
          <w:t>T</w:t>
        </w:r>
      </w:ins>
      <w:ins w:id="10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color w:val="000000"/>
            <w:spacing w:val="34"/>
            <w:kern w:val="2"/>
            <w:sz w:val="46"/>
            <w:u w:val="single"/>
          </w:rPr>
          <w:t>estamen</w:t>
        </w:r>
      </w:ins>
      <w:ins w:id="11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shadow/>
            <w:color w:val="000000"/>
            <w:spacing w:val="34"/>
            <w:kern w:val="2"/>
            <w:sz w:val="44"/>
            <w:u w:val="single"/>
          </w:rPr>
          <w:t>T</w:t>
        </w:r>
      </w:ins>
      <w:del w:id="12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shadow/>
            <w:color w:val="000000"/>
            <w:sz w:val="44"/>
            <w:u w:val="single"/>
          </w:rPr>
          <w:delText>TestamenT</w:delText>
        </w:r>
      </w:del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outline/>
          <w:shadow/>
          <w:color w:val="000000"/>
          <w:sz w:val="36"/>
          <w:u w:val="single"/>
        </w:rPr>
      </w:pPr>
      <w:r>
        <w:rPr>
          <w:rFonts w:cs="New Century Schlbk;Times New Roman" w:ascii="New Century Schlbk;Times New Roman" w:hAnsi="New Century Schlbk;Times New Roman"/>
          <w:b/>
          <w:i/>
          <w:smallCaps/>
          <w:outline/>
          <w:shadow/>
          <w:color w:val="000000"/>
          <w:sz w:val="36"/>
          <w:u w:val="single"/>
        </w:rPr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color w:val="000000"/>
          <w:sz w:val="32"/>
          <w:u w:val="single"/>
          <w:del w:id="15" w:author="MARCEL" w:date="1999-01-03T14:03:00Z"/>
        </w:rPr>
      </w:pPr>
      <w:del w:id="14" w:author="MARCEL" w:date="1999-01-03T14:03:00Z">
        <w:r>
          <w:rPr>
            <w:rFonts w:cs="New Century Schlbk;Times New Roman" w:ascii="New Century Schlbk;Times New Roman" w:hAnsi="New Century Schlbk;Times New Roman"/>
            <w:b/>
            <w:i/>
            <w:smallCaps/>
            <w:color w:val="000000"/>
            <w:sz w:val="32"/>
            <w:u w:val="single"/>
          </w:rPr>
        </w:r>
      </w:del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del w:id="17" w:author="MARCEL" w:date="1999-01-03T14:03:00Z"/>
        </w:rPr>
      </w:pPr>
      <w:del w:id="16" w:author="MARCEL" w:date="1999-01-03T14:0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</w:r>
      </w:del>
    </w:p>
    <w:p>
      <w:pPr>
        <w:pStyle w:val="Normal"/>
        <w:jc w:val="both"/>
        <w:rPr/>
      </w:pPr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  </w:t>
      </w:r>
      <w:ins w:id="18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 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Deschizând primul volu</w:t>
      </w:r>
      <w:ins w:id="19" w:author="MARCEL" w:date="1999-01-03T13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m</w:t>
        </w:r>
      </w:ins>
      <w:del w:id="20" w:author="MARCEL" w:date="1999-01-03T13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>m</w:delText>
        </w:r>
      </w:del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de versuri argheziene , aceasta poezie constituie arta poetica de prima importanta în întreaga noastra literatura .</w:t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3" w:author="MARCEL" w:date="1999-01-03T13:22:00Z"/>
        </w:rPr>
      </w:pPr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  </w:t>
      </w:r>
      <w:del w:id="21" w:author="MARCEL" w:date="1999-01-03T13:59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delText xml:space="preserve">  </w:delText>
        </w:r>
      </w:del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</w:t>
      </w:r>
      <w:ins w:id="22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Textul sau nu versifica , în sensul pur al cuvântului , niste idei , pentru ca poezia lui Arghezi este fundamental existentiala , ea intuind , pe baza unor îmbinari neasteptate de cuvinte , si cautând o noua misiune poetica în functie de asemenea situatii existentiale . Poetul se vrea rob printre robi si-si cauta atât locul în viata cât si marea sa datorie fata de acest loc . Arghezi imagineaza dialogul cu un posibil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fiu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, urmas , caruia-i lasa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un nume adunat pe-o carte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. Prin urmare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cartea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devine termenul esential al întregii adrese :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 xml:space="preserve">cartea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înseamna : opera; conceptie despre opera; treapta; hrisov; posibil capatâi . Respectiva carte a fost realizata în cursul existentei definita ca lupta , ca istorie (suita de batrâni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 xml:space="preserve">pe brânci , prin râpi si gropi adânci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)</w:t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51" w:author="MARCEL" w:date="1999-01-03T14:01:00Z"/>
        </w:rPr>
      </w:pPr>
      <w:ins w:id="24" w:author="MARCEL" w:date="1999-01-03T13:2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25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26" w:author="MARCEL" w:date="1999-01-03T13:23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27" w:author="MARCEL" w:date="1999-01-03T13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Dincolo de definirea </w:t>
        </w:r>
      </w:ins>
      <w:ins w:id="28" w:author="MARCEL" w:date="1999-01-03T13:2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cartii </w:t>
        </w:r>
      </w:ins>
      <w:ins w:id="29" w:author="MARCEL" w:date="1999-01-03T13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ale, poetul adreseaza în </w:t>
        </w:r>
      </w:ins>
      <w:ins w:id="30" w:author="MARCEL" w:date="1999-01-03T13:2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testamentul </w:t>
        </w:r>
      </w:ins>
      <w:ins w:id="31" w:author="MARCEL" w:date="1999-01-03T13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lui un îndemn catre urmas :</w:t>
        </w:r>
      </w:ins>
      <w:ins w:id="32" w:author="MARCEL" w:date="1999-01-03T13:2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Aseaz-o cu credinta capatâi</w:t>
        </w:r>
      </w:ins>
      <w:ins w:id="33" w:author="MARCEL" w:date="1999-01-03T13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recizând ca acea carte vrea sa transmita o stafeta între robii de la nivel general </w:t>
        </w:r>
      </w:ins>
      <w:ins w:id="34" w:author="MARCEL" w:date="1999-01-03T13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i robul </w:t>
        </w:r>
      </w:ins>
      <w:ins w:id="35" w:author="MARCEL" w:date="1999-01-03T13:27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rtii sale</w:t>
        </w:r>
      </w:ins>
      <w:ins w:id="36" w:author="MARCEL" w:date="1999-01-03T13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plan special</w:t>
        </w:r>
      </w:ins>
      <w:ins w:id="37" w:author="MARCEL" w:date="1999-01-03T13:27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. </w:t>
        </w:r>
      </w:ins>
      <w:ins w:id="38" w:author="MARCEL" w:date="1999-01-03T13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rmeaza derularea lirica a transfigurarii muncii fizice în fapt poetic</w:t>
        </w:r>
      </w:ins>
      <w:ins w:id="39" w:author="MARCEL" w:date="1999-01-03T13:27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:</w:t>
        </w:r>
      </w:ins>
      <w:ins w:id="40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41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apa</w:t>
        </w:r>
      </w:ins>
      <w:ins w:id="42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 devenit </w:t>
        </w:r>
      </w:ins>
      <w:ins w:id="43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ondei</w:t>
        </w:r>
      </w:ins>
      <w:ins w:id="44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45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brazda</w:t>
        </w:r>
      </w:ins>
      <w:ins w:id="46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a impus drept </w:t>
        </w:r>
      </w:ins>
      <w:ins w:id="47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limara</w:t>
        </w:r>
      </w:ins>
      <w:ins w:id="48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rin</w:t>
        </w:r>
      </w:ins>
      <w:ins w:id="49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sudoarea muncii sutelor de ani</w:t>
        </w:r>
      </w:ins>
      <w:ins w:id="50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7" w:author="MARCEL" w:date="1999-01-03T13:51:00Z"/>
        </w:rPr>
      </w:pPr>
      <w:ins w:id="52" w:author="MARCEL" w:date="1999-01-03T13:3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53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54" w:author="MARCEL" w:date="1999-01-03T13:3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55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ocesul creatiei argheziene este sustinut în mod magistral prin </w:t>
        </w:r>
      </w:ins>
      <w:ins w:id="56" w:author="MARCEL" w:date="1999-01-03T13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jocul</w:t>
        </w:r>
      </w:ins>
      <w:ins w:id="57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uvintelor care este de fapt </w:t>
        </w:r>
      </w:ins>
      <w:ins w:id="58" w:author="MARCEL" w:date="1999-01-03T13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jocul</w:t>
        </w:r>
      </w:ins>
      <w:ins w:id="59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ideilor: poetul distileaza existenta comuna a robilor cu ajutorul acelorasi </w:t>
        </w:r>
      </w:ins>
      <w:ins w:id="60" w:author="MARCEL" w:date="1999-01-03T13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uvinte potrivite</w:t>
        </w:r>
      </w:ins>
      <w:ins w:id="61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are  framântate </w:t>
        </w:r>
      </w:ins>
      <w:ins w:id="62" w:author="MARCEL" w:date="1999-01-03T13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delung devin </w:t>
        </w:r>
      </w:ins>
      <w:ins w:id="63" w:author="MARCEL" w:date="1999-01-03T13:3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versuri si icoane</w:t>
        </w:r>
      </w:ins>
      <w:ins w:id="64" w:author="MARCEL" w:date="1999-01-03T13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. El obtine astfel estetica urâtului în genul lui Baudelaire , cât timp din </w:t>
        </w:r>
      </w:ins>
      <w:ins w:id="65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zdrente el obtine muguri si coroane , veninul se preschimba-n miere iar ocara poate sa-mbie sau sa-njure .</w:t>
        </w:r>
      </w:ins>
      <w:ins w:id="66" w:author="MARCEL" w:date="1999-01-03T13:3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7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Rezultatul respectivei distilari este cartea devenita </w:t>
        </w:r>
      </w:ins>
      <w:ins w:id="68" w:author="MARCEL" w:date="1999-01-03T13:3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Dumnezezu de piatra</w:t>
        </w:r>
      </w:ins>
      <w:ins w:id="69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70" w:author="MARCEL" w:date="1999-01-03T13:3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hotar</w:t>
        </w:r>
      </w:ins>
      <w:ins w:id="71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72" w:author="MARCEL" w:date="1999-01-03T13:3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înalt</w:t>
        </w:r>
      </w:ins>
      <w:ins w:id="73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dica însemn al creatiei ridicate la rang divin</w:t>
        </w:r>
      </w:ins>
      <w:ins w:id="74" w:author="MARCEL" w:date="1999-01-03T13:4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  <w:ins w:id="75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Mai departe Arghezi îsi defineste </w:t>
        </w:r>
      </w:ins>
      <w:ins w:id="76" w:author="MARCEL" w:date="1999-01-03T13:4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rtea</w:t>
        </w:r>
      </w:ins>
      <w:ins w:id="77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rept </w:t>
        </w:r>
      </w:ins>
      <w:ins w:id="78" w:author="MARCEL" w:date="1999-01-03T13:4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vioara</w:t>
        </w:r>
      </w:ins>
      <w:ins w:id="79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80" w:author="MARCEL" w:date="1999-01-03T13:4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bici</w:t>
        </w:r>
      </w:ins>
      <w:ins w:id="81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aci arta poate întoarce un destin , izbavindu-l de suferinta . Izvoarele cartii sunt </w:t>
        </w:r>
      </w:ins>
      <w:ins w:id="82" w:author="MARCEL" w:date="1999-01-03T13:4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bube , mucigaiuri si noroi</w:t>
        </w:r>
      </w:ins>
      <w:ins w:id="83" w:author="MARCEL" w:date="1999-01-03T13:4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ar finalitatile nu trebuie sa-i fie altele decât </w:t>
        </w:r>
      </w:ins>
      <w:ins w:id="84" w:author="MARCEL" w:date="1999-01-03T13:4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frumuseti si preturi noi</w:t>
        </w:r>
      </w:ins>
      <w:ins w:id="85" w:author="MARCEL" w:date="1999-01-03T13:4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(conform </w:t>
        </w:r>
      </w:ins>
      <w:ins w:id="86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esteticii urâtului ) .</w:t>
        </w:r>
      </w:ins>
    </w:p>
    <w:p>
      <w:pPr>
        <w:pStyle w:val="Normal"/>
        <w:jc w:val="both"/>
        <w:rPr>
          <w:ins w:id="103" w:author="MARCEL" w:date="1999-01-03T13:53:00Z"/>
        </w:rPr>
      </w:pPr>
      <w:ins w:id="88" w:author="MARCEL" w:date="1999-01-03T13:5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89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90" w:author="MARCEL" w:date="1999-01-03T13:5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91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entru a se obtine o asemenea arta poetica se impune îmbinarea </w:t>
        </w:r>
      </w:ins>
      <w:ins w:id="92" w:author="MARCEL" w:date="1999-01-03T13:5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lovei de foc</w:t>
        </w:r>
      </w:ins>
      <w:ins w:id="93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 cu </w:t>
        </w:r>
      </w:ins>
      <w:ins w:id="94" w:author="MARCEL" w:date="1999-01-03T13:5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lova faurita</w:t>
        </w:r>
      </w:ins>
      <w:ins w:id="95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  <w:ins w:id="96" w:author="MARCEL" w:date="1999-01-03T13:5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rtea</w:t>
        </w:r>
      </w:ins>
      <w:ins w:id="97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98" w:author="MARCEL" w:date="1999-01-03T13:5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crisa de </w:t>
        </w:r>
      </w:ins>
      <w:ins w:id="99" w:author="MARCEL" w:date="1999-01-03T13:5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rob </w:t>
        </w:r>
      </w:ins>
      <w:ins w:id="100" w:author="MARCEL" w:date="1999-01-03T13:5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devine</w:t>
        </w:r>
      </w:ins>
      <w:ins w:id="101" w:author="MARCEL" w:date="1999-01-03T13:5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</w:t>
        </w:r>
      </w:ins>
      <w:ins w:id="102" w:author="MARCEL" w:date="1999-01-03T13:5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o expresie a spiritualitatii poporului , o expresie etnica , etica , si estetica .</w:t>
        </w:r>
      </w:ins>
    </w:p>
    <w:p>
      <w:pPr>
        <w:pStyle w:val="Normal"/>
        <w:jc w:val="both"/>
        <w:rPr/>
      </w:pPr>
      <w:ins w:id="104" w:author="MARCEL" w:date="1999-01-03T13:53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105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106" w:author="MARCEL" w:date="1999-01-03T13:54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107" w:author="MARCEL" w:date="1999-01-03T13:5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Arghezi este , prin urmare, o constiinta lirica individuala care sustine cauza unei colectivitati</w:t>
        </w:r>
      </w:ins>
      <w:ins w:id="108" w:author="MARCEL" w:date="1999-01-03T13:5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e baza poeziei definite </w:t>
        </w:r>
      </w:ins>
      <w:ins w:id="109" w:author="MARCEL" w:date="1999-01-03T13:56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nu numai joc sau potrivire de cuvinte , ci încercare de întelegere prin cuvânt</w:t>
        </w:r>
      </w:ins>
      <w:ins w:id="110" w:author="MARCEL" w:date="1999-01-03T13:5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(M. Papaghi )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  <w:font w:name="Tekton Plus Regula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27:00Z</dcterms:created>
  <dc:creator>EW/LN/CB</dc:creator>
  <dc:description/>
  <cp:keywords>Ethan</cp:keywords>
  <dc:language>en-US</dc:language>
  <cp:lastModifiedBy>da</cp:lastModifiedBy>
  <dcterms:modified xsi:type="dcterms:W3CDTF">2000-01-23T09:27:00Z</dcterms:modified>
  <cp:revision>2</cp:revision>
  <dc:subject>txt</dc:subject>
  <dc:title>Ethan Frome</dc:title>
</cp:coreProperties>
</file>