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ab/>
        <w:tab/>
        <w:tab/>
        <w:t>Tudor Arghezi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ind w:firstLine="72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A.Universul poetic</w:t>
      </w:r>
    </w:p>
    <w:p>
      <w:pPr>
        <w:pStyle w:val="Normal"/>
        <w:ind w:firstLine="72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Opera lui Tudor Arghezi cuprinde 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 xml:space="preserve">I. Versuri aparute în volumel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-Cuvinte potrivite  </w:t>
        <w:tab/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-Flori de mucigai  </w:t>
        <w:tab/>
        <w:tab/>
        <w:t>1931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-Versuri de seara </w:t>
        <w:tab/>
        <w:tab/>
        <w:t>1935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Hore</w:t>
        <w:tab/>
        <w:t xml:space="preserve">          </w:t>
        <w:tab/>
        <w:tab/>
        <w:tab/>
        <w:t>1939;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Una sut una poeme</w:t>
        <w:tab/>
        <w:t xml:space="preserve">     </w:t>
        <w:tab/>
        <w:t>194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-1907-Peizaje </w:t>
        <w:tab/>
        <w:tab/>
        <w:tab/>
        <w:t>1955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ntare omului</w:t>
        <w:tab/>
        <w:tab/>
        <w:t>1956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Stihuri pestrite</w:t>
        <w:tab/>
        <w:tab/>
        <w:tab/>
        <w:t>195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Frunze</w:t>
        <w:tab/>
        <w:tab/>
        <w:tab/>
        <w:tab/>
        <w:t>1961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Poeme noi</w:t>
        <w:tab/>
        <w:tab/>
        <w:tab/>
        <w:t>1963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adene</w:t>
        <w:tab/>
        <w:tab/>
        <w:tab/>
        <w:t>1964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Silabe</w:t>
        <w:tab/>
        <w:tab/>
        <w:tab/>
        <w:tab/>
        <w:t>1965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Ritmuri</w:t>
        <w:tab/>
        <w:tab/>
        <w:tab/>
        <w:t>1966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Noaptea</w:t>
        <w:tab/>
        <w:tab/>
        <w:tab/>
        <w:t>196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I. Proz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Icoane de lemn</w:t>
        <w:tab/>
        <w:tab/>
        <w:tab/>
        <w:t>1929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Poarta neagr</w:t>
        <w:tab/>
        <w:tab/>
        <w:tab/>
        <w:t>1930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-Tablete din 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>3:37 PM</w:t>
      </w:r>
      <w:r>
        <w:rPr>
          <w:rFonts w:eastAsia="Times New Roman CE" w:cs="Times New Roman CE" w:ascii="Times New Roman CE" w:hAnsi="Times New Roman CE"/>
          <w:sz w:val="22"/>
          <w:szCs w:val="22"/>
        </w:rPr>
        <w:t>ra de Kuty</w:t>
        <w:tab/>
        <w:t>1933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Bilete de papagal</w:t>
        <w:tab/>
        <w:tab/>
        <w:t>1946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Pagini din trecut</w:t>
        <w:tab/>
        <w:tab/>
        <w:t>1955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Lume veche, lume nou</w:t>
        <w:tab/>
        <w:t>1958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Tablete de cronicar</w:t>
        <w:tab/>
        <w:tab/>
        <w:t>1960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u bastonul prin Bucureti</w:t>
        <w:tab/>
        <w:t>1962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Rzlee</w:t>
        <w:tab/>
        <w:tab/>
        <w:tab/>
        <w:t>196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II. Roman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Ochii maicii Domnului</w:t>
        <w:tab/>
        <w:t>1934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imitirul Buna-Vestire</w:t>
        <w:tab/>
        <w:t>1936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Lina 196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B. </w:t>
      </w: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Marile teme ale liricii arghezie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Poezia filosofic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ars poetica:    - Rug de sear</w:t>
        <w:tab/>
        <w:t>1910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 xml:space="preserve">           -Testament</w:t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 xml:space="preserve">           -Portret</w:t>
        <w:tab/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lirica existen: -în cutarea lui Dumnezeu: -Psalmi</w:t>
        <w:tab/>
        <w:t>1910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 xml:space="preserve"> -confruntarea cu moartea: -Duhovniceasc</w:t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`</w:t>
        <w:tab/>
        <w:tab/>
        <w:tab/>
        <w:tab/>
        <w:tab/>
        <w:tab/>
        <w:t xml:space="preserve">        -De-a v-ai ascuns</w:t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ab/>
        <w:t xml:space="preserve">     </w:t>
        <w:tab/>
        <w:t xml:space="preserve">        -De ce-a fi trist</w:t>
        <w:tab/>
        <w:t>1961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lirica sociogonic: -Cântare omului</w:t>
        <w:tab/>
        <w:t>1956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Poezia soci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uvinte potrivite</w:t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ântare omului</w:t>
        <w:tab/>
        <w:t>1956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Flori de mucigai</w:t>
        <w:tab/>
        <w:t>1931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1907-Peizaje</w:t>
        <w:tab/>
        <w:tab/>
        <w:t>1955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Poezia de dragos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uvinte potrivite</w:t>
        <w:tab/>
        <w:t>1927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Versuri de sear</w:t>
        <w:tab/>
        <w:t>1935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Poezia jocului a boabei si a frme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uvinte potrivite (Cntec de adormit Miura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Buruie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Marioa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Prisac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Cartea cu jucrii (proze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-720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Poezia filozofic </w:t>
      </w:r>
      <w:r>
        <w:rPr>
          <w:rFonts w:eastAsia="Times New Roman CE" w:cs="Times New Roman CE" w:ascii="Times New Roman CE" w:hAnsi="Times New Roman CE"/>
          <w:sz w:val="24"/>
          <w:szCs w:val="24"/>
        </w:rPr>
        <w:t>arghezian se adap din singuratatea, ca fiina gnditoare a omului pe pmnt. Sursa ei se afl n permanenta cutare a unui "Dumnezeu" care refuz a se arta i care determin o stare sufleteasc de permanent pendulare între credin i tgad. Poetul accept i refuz succesiv existena dumnezeirii, trecând prin cele mai felurite i contradictorii stri de spirit .Eecul lui Arghezi de a ajunge la revelaia divin l-a condus pe acesta la o viziune panteistic asupra vieii atta vreme ct cerul ramâne mut.(Psalmii)</w:t>
      </w:r>
    </w:p>
    <w:p>
      <w:pPr>
        <w:pStyle w:val="Normal"/>
        <w:ind w:right="-72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O tem bine reprezentat n poezia filozofic este aceea a confruntrii omului cu moartea în care distingem trei  atitudin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) spaima de nefiin, de neant (Duhovniceasc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b) acceptarea ca pe un dat firesc, in sens mioritic, a mortii (De-a v-ai ascuns)</w:t>
      </w:r>
    </w:p>
    <w:p>
      <w:pPr>
        <w:pStyle w:val="Normal"/>
        <w:ind w:right="-72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) spaima de moarte care este atenuat de gndul c, att ct triete,omul se ilustreaz prin realizrile i mplinirile sale (De ce-a fi trist ?)</w:t>
      </w:r>
    </w:p>
    <w:p>
      <w:pPr>
        <w:pStyle w:val="Normal"/>
        <w:ind w:right="-720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ezia soci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în concepia lui Tudor Arghezi este una de angajare social,de participare activ la transformarea naturii i a omului nsui, a societii aa cum vedem în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Rug de sea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Testame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Belu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lugu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aligu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Bleste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ântare omulu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1907-Peizaje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right="-720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ezia eroti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rghezien se resimte de influena eminescian. Poezii de dragoste întâlnim în volumele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uvinte potrivi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[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elancoli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Toam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espri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rei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obrajii ti mi-s dragi)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rei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recînd pe puntea-ngust)] i volumul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ersuri de sea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right="-72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ou atitudini se pot defini in trirea sentimentului de dragoste:</w:t>
      </w:r>
    </w:p>
    <w:p>
      <w:pPr>
        <w:pStyle w:val="Normal"/>
        <w:ind w:right="-72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a) Una de reticen, de amânare a clipei erotice (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elancoli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rei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Obrajii tai mi-s dragi)</w:t>
      </w:r>
    </w:p>
    <w:p>
      <w:pPr>
        <w:pStyle w:val="Normal"/>
        <w:ind w:right="-72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b) mplinirea erotic care este urmarit i exprimat în ambianta universului casnic din care natura vegetal i animal, în toat bogia, varietatea i splendoarea ei, nu poate lipsi.</w:t>
      </w:r>
    </w:p>
    <w:p>
      <w:pPr>
        <w:pStyle w:val="Normal"/>
        <w:ind w:right="-72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Femeia devine stapâna acestui univers, ea fertilizeaz acest univers în care brbatul devine sub influena pozitiv a femeii un luptator i un demiurg (Mireasa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snici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ire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).</w:t>
      </w:r>
    </w:p>
    <w:p>
      <w:pPr>
        <w:pStyle w:val="Normal"/>
        <w:ind w:right="-72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4.Tudor Arghezi continu tradiia lui Emil Grleanu i a lui George Topîrceanu în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escrierea universului mrunt</w:t>
      </w:r>
      <w:r>
        <w:rPr>
          <w:rFonts w:eastAsia="Times New Roman CE" w:cs="Times New Roman CE" w:ascii="Times New Roman CE" w:hAnsi="Times New Roman CE"/>
          <w:sz w:val="24"/>
          <w:szCs w:val="24"/>
        </w:rPr>
        <w:t>, al vieuitoarelor fr cuvânt. Nicieri ca pn la el lumea vieuitoarelor  fr cuvânt, de la gzele minuscule, la felurimea psrilor  (cocoi, rndunele, vrbii, lstuni, etc) i patrupedelor casnice (vaci,mgari, iezi, purcei, cei, pisici, etc) n-a cpatat un contur mai unitar i mai complex zeitatea uman, n cele mai felurite ipostaze, de la copil pna la matur. Poetul se coboar pna la dimensiunea ludic a vieii.Din toat aceast poezie (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ântec de adormit  Miu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ersuri de sea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Buruie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arioa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artea cu jucri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Copilre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risaca )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eiese gingie, inocen, prospeime si delicatee. Universul e mrunt, atitudinea e de joc, dar mesteugul poetului e nentrecut i metafora se insiuneaz firesc în text pentru a sublinia c esenele cele mari ale vietii exist i n lumea mrunt de cele mai multe ori adevrate i mai convingtoare ,n orice caz statornice, dect in lumea grav a oameni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E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