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ermi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Caractere gener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unt metazoare triploblaste la care apare mezodermul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Au simetrie bilaterala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Majoritatea se deplaseaza prin tarar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unt forme libere si forme parazi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lasifica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ab/>
      </w:r>
      <w:r>
        <w:rPr>
          <w:sz w:val="32"/>
        </w:rPr>
        <w:t>Se clasifica in 3 increngaturi: viermi lati (Plathelminthes), viermi cilindrici (Nemathelminthes) , viermi inelati (Annelida) si nemertieni (Nemertini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Important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Speciile parazite produc boli periculoase la om si unele vertebrate; unii viermi sunt paraziti la plante.</w:t>
        <w:tab/>
        <w:tab/>
        <w:tab/>
        <w:tab/>
        <w:tab/>
        <w:t xml:space="preserve">Ramele constituie o veriga importanta in lanturile trofice, contribuind si la imbunatatirea calitatii solului, prin afanarea si formarea humusulu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Viermi Lati</w:t>
      </w:r>
    </w:p>
    <w:p>
      <w:pPr>
        <w:pStyle w:val="Normal"/>
        <w:jc w:val="center"/>
        <w:rPr/>
      </w:pPr>
      <w:r>
        <w:rPr/>
        <w:t>(Plathelminthe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Caractere genera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uprinde specii libere, raspandite in apele marine, dulci, si in solul umed (planariile) si specii parazite (teniile si fasciolele)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Au simetrie bilaterala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orpul e puternic aplatizat , nesegmentat, in forma de panglica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Formele libere au la extremitatea cefalica organe de simt, iar cele parazite organe de fixar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Tegumentul e acoperit cu o cuticula care impreuna cu musculatura formeaza teaca musculo-cutane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avitatea corpului e plina cu tesut conjunctiv (parenchim)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istemul nervos e format din ganglioni cerebroizi situati in partea anterioara si cordoane nervoase longitudinal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istemul digestiv e format dintr-un tub digestiv care comunica cu exteriorul prin orificiul buco-anal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Respiratia e cutane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unt indivizi hermafroditi, in general fara stadii larvare (exceptie viermele de galbeaza) ; unele fac schimb de gazde (tenia)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nmultirea e sexuata. La planarie e prezenta regenerar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eprezentanti:</w:t>
      </w:r>
      <w:r>
        <w:rPr>
          <w:b w:val="false"/>
          <w:bCs w:val="false"/>
        </w:rPr>
        <w:t xml:space="preserve"> planaria (Dendrocoelium lacteum), viermele de galbeaza (Fascicola hepatica) parazit la oi, tenia (Taenia) parazita la om, porc, caine etc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Clasifica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5"/>
        </w:numPr>
        <w:rPr/>
      </w:pPr>
      <w:r>
        <w:rPr/>
        <w:t>din aceasta increngatura fac parte 3 clase: turbelariate (planarii) , cestode si trematode.</w:t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>Clasa turbelariate (planarii)</w:t>
      </w:r>
      <w:r>
        <w:rPr>
          <w:sz w:val="32"/>
        </w:rPr>
        <w:t xml:space="preserve"> - cele mai multe specii de planarii                         traiesc libere in izvoare, paraie si rauri, pe sub frunze sau pietre.</w:t>
        <w:tab/>
        <w:t>- au corpul turtit dorso-ventral si acoperit cu cili.</w:t>
        <w:tab/>
        <w:tab/>
        <w:tab/>
        <w:t>- planariile au o mare putere de regenerare.</w:t>
        <w:tab/>
        <w:tab/>
        <w:tab/>
        <w:tab/>
        <w:t>- sunt organisme hermafrodit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 xml:space="preserve">Clasa termatode </w:t>
      </w:r>
      <w:r>
        <w:rPr>
          <w:sz w:val="32"/>
        </w:rPr>
        <w:t>– cu specii parazite (endoparazite) in corpul omului, al ovinelor si bovinelor.</w:t>
        <w:tab/>
        <w:tab/>
        <w:tab/>
        <w:tab/>
        <w:tab/>
        <w:tab/>
        <w:tab/>
        <w:t>- viermele de galbeaza (Fasciola) e un trematod hermafrodit, cu sistemele genitale complicate si cu un ciclu evolutiv ce contine mai multe forme larva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>Clasa cestode</w:t>
      </w:r>
      <w:r>
        <w:rPr>
          <w:sz w:val="32"/>
        </w:rPr>
        <w:t xml:space="preserve"> – cuprinde grupul teniilor, exclusiv endoparazite in intestinul omului si in musculatura altor animale.</w:t>
        <w:tab/>
        <w:tab/>
        <w:tab/>
        <w:t xml:space="preserve">- de exemplu, la Taenia solium, gazda intermediara e porcul; la Taenia Saginata, gazda intermediara e o specie de bovine, iar la Taenia echinococcus adultul paraziteaza intestinul cainelui. </w:t>
        <w:tab/>
        <w:tab/>
        <w:tab/>
        <w:tab/>
        <w:tab/>
        <w:tab/>
        <w:tab/>
        <w:tab/>
        <w:tab/>
        <w:tab/>
        <w:tab/>
        <w:t>- omul e o gazda ocazionala, la care larva se localizeaza in ficat si plamani, formand chistul hidatic.</w:t>
        <w:tab/>
        <w:tab/>
        <w:tab/>
        <w:tab/>
        <w:tab/>
        <w:t>- ca urmare a vietii parazitare, sistemul digestiv lipseste iar la cel genital se observa o hipertrofie.</w:t>
        <w:tab/>
        <w:tab/>
        <w:tab/>
        <w:tab/>
        <w:tab/>
        <w:tab/>
        <w:t>- cestodele produc boli grave , ca paraziti ai omului si ai animalelor domesti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Nemertieni</w:t>
      </w:r>
    </w:p>
    <w:p>
      <w:pPr>
        <w:pStyle w:val="Normal"/>
        <w:jc w:val="center"/>
        <w:rPr/>
      </w:pPr>
      <w:r>
        <w:rPr/>
        <w:t>(Nemertini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actere gener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E reprezentata in cea mai mare parte de viermi marini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orpul lor e acoperit de o cutcula moale si ciliata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unt animale de prada, hranindu-se cu moluste, crustacei si pest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Viermi cilindric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Caractere genera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5"/>
        </w:numPr>
        <w:rPr/>
      </w:pPr>
      <w:r>
        <w:rPr/>
        <w:t>Speciile libere populeaza aproape toate spatiile de viata ale planetei: ape dulci si marine, straturi de muschi si licheni, straturi de sol umed etc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Majoritatea sunt insa paraziti la om, animale si plant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orpul e cilindric si nesegmentat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Tubul digestiv are orificiul bucal separat de orificiul anal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Nu au aparat respirator si nici circulator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xele sunt separate; majoritatea au dimorfism sexua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Reprezentanti:</w:t>
      </w:r>
      <w:r>
        <w:rPr>
          <w:sz w:val="32"/>
        </w:rPr>
        <w:t xml:space="preserve"> limbricul (Ascaris lumbricoides), oxiurul (Enterobius vermicularis), trichina (Trichnella spiralis); toti sunt paraziti la o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lasifica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5"/>
        </w:numPr>
        <w:rPr/>
      </w:pPr>
      <w:r>
        <w:rPr/>
        <w:t>din aceasta increngatura fac parte viermii gastrotrichi, rotiferi, nematod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Clasa rotiferi si Clasa gastrotrichi – </w:t>
      </w:r>
      <w:r>
        <w:rPr/>
        <w:t>sunt reprezentate prin specii care traiesc in apele marine si dulci, deplasandu-se cu ajutorul cililor.</w:t>
        <w:tab/>
        <w:tab/>
        <w:tab/>
        <w:tab/>
        <w:tab/>
        <w:tab/>
        <w:tab/>
        <w:tab/>
        <w:tab/>
        <w:tab/>
        <w:t>- coroana de cili din jurul gurii (aparatul rotator), caracteristica rotiferilor, ia in miscare aspectul unei roti,  de unde si numele clasei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Clasa nematode</w:t>
      </w:r>
      <w:r>
        <w:rPr/>
        <w:t xml:space="preserve"> – are specii endoparazite la plante si animale.</w:t>
        <w:tab/>
        <w:t>- genul Ascaris (limbricul) cuprinde specii asemanatoare morfologic, parazite in intestinul mamiferelor:limbricul omului (Ascaris lumbricoides) si limbricul porcului (Ascaris suum).</w:t>
        <w:tab/>
        <w:tab/>
        <w:t>- oxiurul traieste in cecumul intestinal si apendicele omului, mai ales la copii.</w:t>
        <w:tab/>
        <w:tab/>
        <w:tab/>
        <w:tab/>
        <w:tab/>
        <w:tab/>
        <w:tab/>
        <w:tab/>
        <w:t>- trichina paraziteaza intestinul subtire al omului, pisicii, cainelui, porcului, iar larvele, muschii striati ai gazdel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iermii Inelat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Anelida)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ractere general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animale terestre sau acvatice.</w:t>
      </w:r>
    </w:p>
    <w:p>
      <w:pPr>
        <w:pStyle w:val="TextBody"/>
        <w:numPr>
          <w:ilvl w:val="0"/>
          <w:numId w:val="5"/>
        </w:numPr>
        <w:rPr/>
      </w:pPr>
      <w:r>
        <w:rPr/>
        <w:t>Corp format din inele, cilindric sau turtit dorso-ventral.Inelele corespund unei segmentatii interne (metamerie).</w:t>
      </w:r>
    </w:p>
    <w:p>
      <w:pPr>
        <w:pStyle w:val="TextBody"/>
        <w:numPr>
          <w:ilvl w:val="0"/>
          <w:numId w:val="5"/>
        </w:numPr>
        <w:rPr/>
      </w:pPr>
      <w:r>
        <w:rPr/>
        <w:t>Cavitatea generala este un celom.</w:t>
      </w:r>
    </w:p>
    <w:p>
      <w:pPr>
        <w:pStyle w:val="TextBody"/>
        <w:numPr>
          <w:ilvl w:val="0"/>
          <w:numId w:val="5"/>
        </w:numPr>
        <w:rPr/>
      </w:pPr>
      <w:r>
        <w:rPr/>
        <w:t>Au sistem circulator inchis de vase (lipitoarea are lacune celomice).</w:t>
      </w:r>
    </w:p>
    <w:p>
      <w:pPr>
        <w:pStyle w:val="TextBody"/>
        <w:numPr>
          <w:ilvl w:val="0"/>
          <w:numId w:val="5"/>
        </w:numPr>
        <w:rPr/>
      </w:pPr>
      <w:r>
        <w:rPr/>
        <w:t>Sistemul nervos e de tip scalariform, asezat ventral.</w:t>
      </w:r>
    </w:p>
    <w:p>
      <w:pPr>
        <w:pStyle w:val="TextBody"/>
        <w:numPr>
          <w:ilvl w:val="0"/>
          <w:numId w:val="5"/>
        </w:numPr>
        <w:rPr/>
      </w:pPr>
      <w:r>
        <w:rPr/>
        <w:t>Musculatura e dispusa in paturi circulare si longitudinale.</w:t>
      </w:r>
    </w:p>
    <w:p>
      <w:pPr>
        <w:pStyle w:val="TextBody"/>
        <w:numPr>
          <w:ilvl w:val="0"/>
          <w:numId w:val="5"/>
        </w:numPr>
        <w:rPr/>
      </w:pPr>
      <w:r>
        <w:rPr/>
        <w:t>Majoritatea sunt hermafrodite. Unele au proprietatea de rgener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Reprezentanti:</w:t>
      </w:r>
      <w:r>
        <w:rPr/>
        <w:t xml:space="preserve"> rama (Lumbricus terrestris) , lipitoarea (Hirudo medicinalis) , viermele rosu (Tubifex tubifex) etc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lasificar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cuprinde trei clase: polichete, oligochete si hirudine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Clasa polichete – </w:t>
      </w:r>
      <w:r>
        <w:rPr/>
        <w:t>are specii care, in majoritate sunt marine, mobile, bentonice sau pelagice.</w:t>
      </w:r>
      <w:r>
        <w:rPr>
          <w:b/>
          <w:bCs/>
        </w:rPr>
        <w:tab/>
        <w:tab/>
        <w:tab/>
        <w:tab/>
        <w:tab/>
        <w:tab/>
        <w:tab/>
        <w:t xml:space="preserve">- </w:t>
      </w:r>
      <w:r>
        <w:rPr/>
        <w:t>Nereis e o specie cu larga raspandire in Marea Neagra , pe sub pietre sau in galerii sapate in nisip.</w:t>
        <w:tab/>
        <w:tab/>
        <w:tab/>
        <w:tab/>
        <w:tab/>
        <w:t>- corpul sau prezinta pe partile laterale expansiuni ale segmentelor numite parapode.</w:t>
      </w:r>
      <w:r>
        <w:rPr>
          <w:b/>
          <w:bCs/>
        </w:rPr>
        <w:tab/>
        <w:tab/>
        <w:tab/>
        <w:tab/>
        <w:tab/>
        <w:tab/>
        <w:tab/>
        <w:t xml:space="preserve">- </w:t>
      </w:r>
      <w:r>
        <w:rPr/>
        <w:t>pe ele sunt infipti niste peri chitinosi numiti cheti.</w:t>
        <w:tab/>
        <w:tab/>
        <w:t>- in dezvoltarea ontogenetica a acestor animale , din ou apare o larva numita trocofora.</w:t>
        <w:tab/>
        <w:tab/>
        <w:tab/>
        <w:tab/>
        <w:tab/>
        <w:tab/>
        <w:tab/>
        <w:t>- au o mare importanta filogenetica (prin larva lor) si biologica, fiind consumatori ai multor nevertebrate, constituin, in acelasi timp, hrana pentru pesti.</w:t>
      </w:r>
      <w:r>
        <w:rPr>
          <w:b/>
          <w:bCs/>
        </w:rPr>
        <w:tab/>
        <w:tab/>
        <w:tab/>
        <w:tab/>
        <w:tab/>
        <w:tab/>
        <w:t xml:space="preserve">- </w:t>
      </w:r>
      <w:r>
        <w:rPr/>
        <w:t>unele specii sunt consumate de om (Eunice din oceanul Pacific)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a oligochete</w:t>
      </w:r>
      <w:r>
        <w:rPr/>
        <w:t xml:space="preserve"> – cuprinde viermi care traiesc in sol si in apele dulci.</w:t>
        <w:tab/>
        <w:tab/>
        <w:tab/>
        <w:tab/>
        <w:tab/>
        <w:tab/>
        <w:tab/>
        <w:tab/>
        <w:tab/>
        <w:tab/>
        <w:tab/>
        <w:t>- din aceasta clasa face parte rama (Lumbricus terrestris), lipsita de parapode si cu un nr. mic de cheti infipti direct in tegument.</w:t>
        <w:tab/>
        <w:tab/>
        <w:tab/>
        <w:tab/>
        <w:tab/>
        <w:tab/>
        <w:tab/>
        <w:tab/>
        <w:tab/>
        <w:tab/>
        <w:tab/>
        <w:t>- oligochetel sunt, in general, colorate, fie datorita pigmentului din tegument, fie culorii sangelui.</w:t>
        <w:tab/>
        <w:tab/>
        <w:tab/>
        <w:tab/>
        <w:t>- ramele sunt hermafrodit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Clasa hirudinee – </w:t>
      </w:r>
      <w:r>
        <w:rPr/>
        <w:t>prezinta specii care traiesc in apele dulci sau marine, unele fiind chiar terestre.</w:t>
        <w:tab/>
        <w:tab/>
        <w:tab/>
        <w:tab/>
        <w:tab/>
        <w:tab/>
        <w:t>- lipitoarea comuna e un parazit temporar (ectoparazit), sugand sangele broastelor, pestilor si mamiferelor.</w:t>
        <w:tab/>
        <w:tab/>
        <w:tab/>
        <w:t>- corpul turtit dorso-ventral, e lipsit de parapode si cheti.</w:t>
        <w:tab/>
        <w:t>- sunt animale hermafrodit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58:00Z</dcterms:created>
  <dc:creator>Lucian</dc:creator>
  <dc:description/>
  <dc:language>en-US</dc:language>
  <cp:lastModifiedBy>DVD</cp:lastModifiedBy>
  <dcterms:modified xsi:type="dcterms:W3CDTF">2005-01-06T08:06:00Z</dcterms:modified>
  <cp:revision>4</cp:revision>
  <dc:subject/>
  <dc:title>Viermii</dc:title>
</cp:coreProperties>
</file>