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8"/>
          <w:szCs w:val="18"/>
          <w:lang w:val="en-US"/>
        </w:rPr>
        <w:t xml:space="preserve">Psyche – </w:t>
      </w:r>
      <w:r>
        <w:rPr>
          <w:sz w:val="18"/>
          <w:szCs w:val="18"/>
          <w:lang w:val="en-US"/>
        </w:rPr>
        <w:t>psihic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en-US"/>
        </w:rPr>
        <w:t>Logos –</w:t>
      </w:r>
      <w:r>
        <w:rPr>
          <w:sz w:val="18"/>
          <w:szCs w:val="18"/>
          <w:lang w:val="en-US"/>
        </w:rPr>
        <w:t>stiinta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 anul 1879 a fost deschis 1-ul laborator de psihologie in Leiptig (Germania) de catre W.Wundt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sih. – stiinta despre suflet fiindca studiaza fenomeme psihice ale omului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enomenele psihice se grupeaza astfel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rocese psihice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Insusiri psihice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Activitati psihice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Conditiile care studiaza sau usureaza desfasurarea proceselor psihic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rocesele psihice indeplinesc coccomitent 2 functii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a</w:t>
      </w:r>
      <w:r>
        <w:rPr>
          <w:i/>
          <w:sz w:val="18"/>
          <w:szCs w:val="18"/>
          <w:lang w:val="en-US"/>
        </w:rPr>
        <w:t>) functia inform(memoria,gindirea,creativitatea)</w:t>
      </w:r>
    </w:p>
    <w:p>
      <w:pPr>
        <w:pStyle w:val="Normal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b) functii reglatorii(vointa,afectivitatea,sentimente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Dupa mecanismele utilizate procesele cognetive se divid in procese:</w:t>
      </w:r>
    </w:p>
    <w:p>
      <w:pPr>
        <w:pStyle w:val="Normal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a)Senzoriale care se bazeaza pe activitatea simt.(senzatia,perceptia,reprezentarile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b)Intelectuale realizate prin mecanisme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logice(memoria,gindirea,imaginatia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rocese reglatorii se divid in:</w:t>
      </w:r>
    </w:p>
    <w:p>
      <w:pPr>
        <w:pStyle w:val="Normal"/>
        <w:jc w:val="both"/>
        <w:rPr/>
      </w:pPr>
      <w:r>
        <w:rPr>
          <w:i/>
          <w:sz w:val="18"/>
          <w:szCs w:val="18"/>
          <w:lang w:val="en-US"/>
        </w:rPr>
        <w:t>1.Procese afective(</w:t>
      </w:r>
      <w:r>
        <w:rPr>
          <w:sz w:val="18"/>
          <w:szCs w:val="18"/>
          <w:lang w:val="en-US"/>
        </w:rPr>
        <w:t>sentimente,pasiunea)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i/>
          <w:sz w:val="18"/>
          <w:szCs w:val="18"/>
          <w:lang w:val="en-US"/>
        </w:rPr>
        <w:t>Proces. valative</w:t>
      </w:r>
    </w:p>
    <w:p>
      <w:pPr>
        <w:pStyle w:val="Normal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SUSIRILE PSIHICE sunt fenomene rezultate din interactiunea mai multor procese psihice care s-au manifestat stabil in imprejurari fdiferite ele sunt:temperamentele,caracteriale si abtitudinale.Unele INSUSIRI PSIHICE sunt inascute (temperamentul)altele se dobindesc in cursul vietii(caracterul) iar abtitudinile se modeleaza in activitate pornind de la premise ereditare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  <w:lang w:val="en-US"/>
        </w:rPr>
        <w:t xml:space="preserve">Activitatea psihica- </w:t>
      </w:r>
      <w:r>
        <w:rPr>
          <w:sz w:val="18"/>
          <w:szCs w:val="18"/>
          <w:lang w:val="en-US"/>
        </w:rPr>
        <w:t>modalitate specific umana de adaptare la mediul natural si social si de transformare a acestuia.Activitatea se desfasoara in plan extern(gesturile,mimica,mersul,vorbirea) si in plan intern(gindurile,sentimentele,emotiile si amintirile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en-US"/>
        </w:rPr>
        <w:t>PSIHOLOGIA</w:t>
      </w:r>
      <w:r>
        <w:rPr>
          <w:b/>
          <w:sz w:val="18"/>
          <w:szCs w:val="18"/>
          <w:u w:val="single"/>
          <w:lang w:val="en-US"/>
        </w:rPr>
        <w:t xml:space="preserve"> </w:t>
      </w:r>
      <w:r>
        <w:rPr>
          <w:sz w:val="18"/>
          <w:szCs w:val="18"/>
          <w:lang w:val="en-US"/>
        </w:rPr>
        <w:t>– este stiinta care studiaza activitatea interna si externa a subiectului desfasurata in scopul adaptarii la mediu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u w:val="single"/>
          <w:lang w:val="en-US"/>
        </w:rPr>
      </w:pPr>
      <w:r>
        <w:rPr>
          <w:sz w:val="18"/>
          <w:szCs w:val="18"/>
          <w:u w:val="single"/>
          <w:lang w:val="en-US"/>
        </w:rPr>
        <w:t>Senzatiil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Obiectele si fenomenele care provoaca senzatii se numesc stimuli sau excitanti.Imaginea simpla produsul senzatiei,semnalizeaza o singura insusire (ascutit,tare,moale)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2004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257480"/>
                          <a:chOff x="0" y="0"/>
                          <a:chExt cx="32004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004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1137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3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0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799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342360"/>
                            <a:ext cx="800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ona de proiectie cortica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236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cep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3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52pt;height:99pt" coordorigin="0,0" coordsize="5040,1980">
                <v:rect id="shape_0" stroked="f" o:allowincell="f" style="position:absolute;left:0;top:0;width:503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79" to="4139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79" to="414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800" to="413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259" to="1080,17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0;top:539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ona de proiectie cortica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539;width:12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cep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" to="1080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440" to="4140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200400" cy="12560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200400" cy="125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8.95pt;width:251.95pt;height:98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1.</w:t>
      </w:r>
      <w:r>
        <w:rPr>
          <w:sz w:val="18"/>
          <w:szCs w:val="18"/>
          <w:u w:val="single"/>
          <w:lang w:val="en-US"/>
        </w:rPr>
        <w:t>Receptorul</w:t>
      </w:r>
      <w:r>
        <w:rPr>
          <w:sz w:val="18"/>
          <w:szCs w:val="18"/>
          <w:lang w:val="en-US"/>
        </w:rPr>
        <w:t xml:space="preserve"> (org.de simt) -este reprezentata de fibrele nervoase si care transforma insusirile excitantilor in biocurent electric numit impuls sau influx nervos.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  <w:u w:val="single"/>
          <w:lang w:val="en-US"/>
        </w:rPr>
        <w:t>Calea aferenta</w:t>
      </w:r>
      <w:r>
        <w:rPr>
          <w:sz w:val="18"/>
          <w:szCs w:val="18"/>
          <w:lang w:val="en-US"/>
        </w:rPr>
        <w:t xml:space="preserve"> – este veriga de conducere care transporta influxul nervos de la receptor la creer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 xml:space="preserve">3. </w:t>
      </w:r>
      <w:r>
        <w:rPr>
          <w:sz w:val="18"/>
          <w:szCs w:val="18"/>
          <w:u w:val="single"/>
          <w:lang w:val="en-US"/>
        </w:rPr>
        <w:t>Zona de proiectie corticala</w:t>
      </w:r>
      <w:r>
        <w:rPr>
          <w:sz w:val="18"/>
          <w:szCs w:val="18"/>
          <w:lang w:val="en-US"/>
        </w:rPr>
        <w:t xml:space="preserve"> – veriga centrala este zona de pe creer care transforma influxul nervos imaginea a insusirii senzatiilor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4.</w:t>
      </w:r>
      <w:r>
        <w:rPr>
          <w:sz w:val="18"/>
          <w:szCs w:val="18"/>
          <w:u w:val="single"/>
          <w:lang w:val="en-US"/>
        </w:rPr>
        <w:t>Calea aferenta</w:t>
      </w:r>
      <w:r>
        <w:rPr>
          <w:sz w:val="18"/>
          <w:szCs w:val="18"/>
          <w:lang w:val="en-US"/>
        </w:rPr>
        <w:t xml:space="preserve"> – este reprezentata de fibrele nervoase care realizeaza legatura inversa intre veriga centrala si receptor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u w:val="single"/>
          <w:lang w:val="en-US"/>
        </w:rPr>
      </w:pPr>
      <w:r>
        <w:rPr>
          <w:sz w:val="18"/>
          <w:szCs w:val="18"/>
          <w:u w:val="single"/>
          <w:lang w:val="en-US"/>
        </w:rPr>
        <w:t>Clasificarea senzatiilor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)Senzatii exteroceptive care semnalizeaza insisiri ale obiectelor si fenomenelor din lumea externa vizuale,auditive,cutanante,olfactiv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2)Senzatiile prprioceptive ele informeaza asupra pozitiei si miscarii corpului:chinestezice si de echilibru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3) Senzatiile interoceptive semnalizeaza insusiri ale fenomenelor ce se desfasoara in interiorul organismului:foame ,sete.greata,durere,oboseala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  <w:lang w:val="en-US"/>
        </w:rPr>
        <w:t xml:space="preserve">SENZATIA </w:t>
      </w:r>
      <w:r>
        <w:rPr>
          <w:b/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n-US"/>
        </w:rPr>
        <w:t>proces  psihic  cognitiv senzorial care semnalizeaza separat sub forma de imagini simple si primare insusirile concrete ale obiectelor si fenomenelor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  <w:lang w:val="en-US"/>
        </w:rPr>
        <w:t xml:space="preserve">PERCEPTIA </w:t>
      </w:r>
      <w:r>
        <w:rPr>
          <w:sz w:val="18"/>
          <w:szCs w:val="18"/>
          <w:lang w:val="en-US"/>
        </w:rPr>
        <w:t>– procesul psihic cognitiv senzorial care semnalizeaza sub forma imaginilor primitive si unitare,totalitatea insusirilor concrete ale obiectelor si fenomenelor in conditiile actiunilor directe asupra  analizatorilor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  <w:lang w:val="en-US"/>
        </w:rPr>
        <w:t>Reprezentarea</w:t>
      </w:r>
      <w:r>
        <w:rPr>
          <w:sz w:val="18"/>
          <w:szCs w:val="18"/>
          <w:lang w:val="en-US"/>
        </w:rPr>
        <w:t xml:space="preserve"> – procesul psihic cognitiv senzorial care semnalizeaza sub forma imaginilor unitare si schematice insusirile concrete si caracteristice ale obiectelor si fenomenelor in absenta actiunilor asupra analizatorilor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pt-BR"/>
        </w:rPr>
        <w:t>Mult</w:t>
      </w:r>
      <w:r>
        <w:rPr>
          <w:b/>
          <w:sz w:val="18"/>
          <w:szCs w:val="18"/>
          <w:lang w:val="ro-RO"/>
        </w:rPr>
        <w:t>ă alta informaţie folositoare puteţi gasi pe site-ul:</w:t>
      </w:r>
    </w:p>
    <w:p>
      <w:pPr>
        <w:pStyle w:val="Normal"/>
        <w:jc w:val="center"/>
        <w:rPr>
          <w:rFonts w:ascii="Bookman Old Style" w:hAnsi="Bookman Old Style" w:cs="Bookman Old Style"/>
          <w:lang w:val="ro-RO"/>
        </w:rPr>
      </w:pPr>
      <w:hyperlink r:id="rId2">
        <w:r>
          <w:rPr>
            <w:rStyle w:val="InternetLink"/>
            <w:rFonts w:cs="Bookman Old Style" w:ascii="Bookman Old Style" w:hAnsi="Bookman Old Style"/>
            <w:lang w:val="ro-RO"/>
          </w:rPr>
          <w:t>www.maximemd.as.ro</w:t>
        </w:r>
      </w:hyperlink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  <w:lang w:val="ro-RO"/>
        </w:rPr>
      </w:pPr>
      <w:r>
        <w:rPr>
          <w:rFonts w:cs="Bookman Old Style" w:ascii="Bookman Old Style" w:hAnsi="Bookman Old Style"/>
          <w:sz w:val="18"/>
          <w:szCs w:val="18"/>
          <w:lang w:val="ro-RO"/>
        </w:rPr>
      </w:r>
    </w:p>
    <w:p>
      <w:pPr>
        <w:pStyle w:val="Normal"/>
        <w:jc w:val="both"/>
        <w:rPr>
          <w:sz w:val="18"/>
          <w:szCs w:val="18"/>
          <w:u w:val="single"/>
          <w:lang w:val="ro-RO"/>
        </w:rPr>
      </w:pPr>
      <w:r>
        <w:rPr>
          <w:sz w:val="18"/>
          <w:szCs w:val="18"/>
          <w:u w:val="single"/>
          <w:lang w:val="ro-RO"/>
        </w:rPr>
      </w:r>
    </w:p>
    <w:p>
      <w:pPr>
        <w:pStyle w:val="Normal"/>
        <w:jc w:val="both"/>
        <w:rPr>
          <w:sz w:val="18"/>
          <w:szCs w:val="18"/>
          <w:u w:val="single"/>
          <w:lang w:val="en-US"/>
        </w:rPr>
      </w:pPr>
      <w:r>
        <w:rPr>
          <w:sz w:val="18"/>
          <w:szCs w:val="18"/>
          <w:u w:val="single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8391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ximemd.as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21:25:00Z</dcterms:created>
  <dc:creator>Radislav</dc:creator>
  <dc:description/>
  <dc:language>en-US</dc:language>
  <cp:lastModifiedBy>DVD</cp:lastModifiedBy>
  <cp:lastPrinted>2001-10-24T23:15:00Z</cp:lastPrinted>
  <dcterms:modified xsi:type="dcterms:W3CDTF">2005-01-13T09:33:00Z</dcterms:modified>
  <cp:revision>3</cp:revision>
  <dc:subject/>
  <dc:title>Psyche – psihic</dc:title>
</cp:coreProperties>
</file>