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0"/>
          <w:szCs w:val="40"/>
        </w:rPr>
      </w:pPr>
      <w:r>
        <w:rPr>
          <w:b/>
          <w:color w:val="FF0000"/>
          <w:sz w:val="40"/>
          <w:szCs w:val="40"/>
        </w:rPr>
        <w:t>Importanta Apei</w:t>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color w:val="0000FF"/>
          <w:sz w:val="32"/>
          <w:szCs w:val="32"/>
        </w:rPr>
      </w:pPr>
      <w:r>
        <w:rPr>
          <w:color w:val="0000FF"/>
          <w:sz w:val="32"/>
          <w:szCs w:val="32"/>
        </w:rPr>
        <w:t>Multe secole apa a fost considerata ca un element.</w:t>
        <w:br/>
        <w:t xml:space="preserve">În 1781, fizicianul englez H. Cavendish a aratat ca apa se formeaza prin explozia unui amestec de hidrogen si oxigen, cu ajutorul scânteii electrice. </w:t>
        <w:br/>
        <w:t xml:space="preserve">În 1783, Lavoisier a repetat experienta, realizând pentru prima oara sinteza cantitativa a apei. S-a stabilit atunci ca 2g de hidrogen se combina cu 16g oxigen pentru a da 18g apa. </w:t>
        <w:br/>
        <w:t>În 1805, Humboldt si Gay-Lussac au aratat ca apa este formata din doua volume de hidrogen si un volum de oxigen.</w:t>
        <w:br/>
        <w:t xml:space="preserve">Apa naturala consta în amestecul speciilor de izotopi ai oxigenului: 16O, 17O, 18O, cu cei trei izotopi ai hidrogenului: 1H, 2H, 3H. Combinarea acestora genereaza 18 specii de molecule de apa. </w:t>
        <w:br/>
        <w:t>Apa pura este întotdeauna un amestec de apa usoara (H2O) si de cantitati extrem de mici de apa grea (D2O) si apa hipergrea (T2O).</w:t>
        <w:br/>
        <w:br/>
        <w:br/>
        <w:t>Stare naturala</w:t>
        <w:br/>
        <w:br/>
        <w:t>În natura, apa se gaseste din abundenta, în toate starile de agregare:</w:t>
        <w:br/>
        <w:t xml:space="preserve">" în stare lichida (forma în care acopera 2/3 din suprafata pamântului; sub forma de </w:t>
        <w:br/>
        <w:t>mari, oceane, râuri, fluvii, ape subterane);</w:t>
        <w:br/>
        <w:t>" în stare solida (formeaza calote glaciare);</w:t>
        <w:br/>
        <w:t xml:space="preserve">" în stare gazoasa (atmosfera contine o cantitate considerabila de apa, sub forma de </w:t>
        <w:br/>
        <w:t>vapori de apa, invizibili).</w:t>
        <w:br/>
        <w:t>Apa urmeaza un circuit în natura.</w:t>
        <w:br/>
        <w:t>Caldura soarelui determina evaporarea apei de suprafata. Vaporii rezultati se ridica în atmosfera. Daca în atmosfera saturata cu vapori de apa apare o scadere a temperaturii, parte din vaporii condensati iau forma de nori, ceata, ploaie, zapada sau grindina.</w:t>
        <w:br/>
        <w:t>În anotimpurile calde, dar cu nopti racoroase se depune roua, iar daca temperatura solului este sub 0 C, se depune bruma.</w:t>
        <w:br/>
        <w:t>Apele ajunse la nivelul solului sau cele ce rezulta din topirea zapezilor, în parte umplu din nou lacurile, râurile, fluviile, marile si oceanele. Alta parte strabate straturile de pamânt, la diferite adâncimi, formând apele freatice. Apa subterana poate reaparea la suprafata, fie prin izvoare, fie extrasa prin fântâni, puturi sau sonde.</w:t>
        <w:br/>
        <w:t>În cadrul acestui mare circuit natural se disting circuite secundare, dintre care, importanta deosebita prezinta circuitul biologic. Acesta consta în patrunderea apei în organismele vii si redarea ei în circuitul natural prin respiratie, transpiratie si moartea organismelor. Distingem si un circuit apa-om-apa care se refera la interventia activitatii omului în circuitul natural.</w:t>
        <w:br/>
        <w:t xml:space="preserve">În natura nu exista apa pura; date fiind interactiunile cu mediul ea contine gaze, substante minerale si organice dizolvate în suspensie. </w:t>
        <w:br/>
        <w:t>Chiar apa de ploaie, care ar trebui sa fie cea mai curata apa naturala (devenita astfel printr-o distilare naturala) poate prezenta dizolvate anumite impuritati de tipul: CO2, NH3 sau chiar H2S, SO2- ca urmare a contactului prelungit cu aerul.</w:t>
        <w:br/>
        <w:t>În regiunile tropicale, apa de ploaie are o putere de dizolvare foarte mare. Specialistii au calculat ca în peninsula Indochina, apa de ploaie ce cade pe un hectar, pe parcursul unui an, contine 8 kg HNO3. În Brazilia, 50g apa la m3 de ceata contine 15-18 mg H2CO3 si 19 mg HNO3. Este o apa acida ce ataca rocile.</w:t>
        <w:br/>
        <w:t>Cea mai variata compozitie dintre toate apele naturale o au apele subterane. Ele contin cantitati mari de substante solide sau gazoase. Ajunse la suprafata, aceste ape, formeaza izvoare de ape minerale.</w:t>
        <w:br/>
        <w:t>Se spune ca, atunci când evreii însetati au traversat desertul Sinai, Moise a lovit cu toiagul sau o stânca si apa a tâsnit. De la Moise la radiestezisti a fost un drum extrem de lung.</w:t>
        <w:br/>
        <w:t>Prin radiestezie, termen intens studiat în ultima perioada, se întelege capacitatea unei persoane de a percepe actiunea câmpului electric si magnetic emis de o pânza de ape subterane, de zacaminte- în special feroase.</w:t>
        <w:br/>
        <w:t xml:space="preserve">Înainte chiar de invazia romana, galii cunosteau calitatea apelor minerale; s-au gasit mici altare construite de acestia în preajma unor astfel de izvoare. În statiunile termale din Masivul Central, Alpi sau Pirinei s-au gasit urme ale vechilor captari galo-romane si piscine uriase. </w:t>
        <w:br/>
        <w:t>Dupa compozitie, apele minerale pot fi: acide (continut ridicat de CO2), alcaline (predomina sulfatii de magneziu si sodiu), sulfuroase (contin sulfuri alcaline), feruginoase (contin carbonati de fier di si trivalent).</w:t>
        <w:br/>
        <w:t xml:space="preserve">Tara noastra are un potential ridicat de ape minerale. Sunt cunoscute statiunile balneo-climaterice ca cele de la Buzias (ape carbogazoase si feruginoase), Calimanesti, Govora, Caciulata (ape sulfuroase), Slanic Prahova, Ocna Sibiului (saline). </w:t>
        <w:br/>
        <w:t>Factorii determinanti ai efectului terapeutic precum: termalitate, prezenta gazelor dizolvate (O2, CO2, H2S, CH4, N2, gaze rare), prezenta unor substante de natura minerala sau organica (hormoni, antibiotice) permit utilizarea acestor ape în tratarea unei game foarte largi de afectiuni ale aparatului cardio-vascular, locomotor, anemii, boli ale sistemului nervos si boli endocrine.</w:t>
        <w:br/>
        <w:t>Apele din râuri au o compozitie variabila. Sunt în general slab mineralizate. Contin Ca2+ si HCO3- si mai rar SO42- si Cl-.</w:t>
        <w:br/>
        <w:t>Apele marilor si oceanelor sunt puternic mineralizate. Marile interioare au concentratii în saruri, fie mai mari (Marea Mediterana), fie mai mici (Marea Neagra- în special NaCl) comparativ cu apele oceanelor. În cazul Marii Moarte, concentratia de saruri este atât de mare încât viata nu poate exista.</w:t>
        <w:br/>
        <w:t>Sarurile apei de mare contin 89 cloruri, 10 sulfati, 0,2 carbonati.</w:t>
        <w:br/>
        <w:t>Totalitatea apei pe pamânt este de aproximativ 1,46 miliarde km3 din care 97 în oceane si mari, 2 în calote glaciare si 1 în râuri, lacuri, pânze subterane.</w:t>
        <w:br/>
        <w:t>Apa potabila nu trebuie sa contina organisme animale si vegetale si sa satisfaca cerinte de calitate superioara privind indicatori fizico-chimici, biologici si bacteriologici.</w:t>
        <w:br/>
        <w:t>Alimentarea cu apa a centrelor urbane prezinta o mare importanta, caci apele trebuie sa fie tratate înainte de a fi puse la dispozitia populatiei.</w:t>
        <w:br/>
        <w:t>Pentru epurarea apei se folosesc: ozon, clor, hipoclorit de calciu (apa de Javel), cloramina. În cazul clorului se utilizeaza aproximativ 0,1 mg clor la litru. O cantitate prea mare de clor da însa apei un gust dezagreabil si chiar un miros urât.</w:t>
        <w:br/>
        <w:t>Serviciile americane adauga apei potabile putina fluorura de sodiu, pentru a combate cariile dentare.</w:t>
        <w:br/>
        <w:br/>
        <w:br/>
        <w:t>Apa pentru vietuitoare</w:t>
        <w:br/>
        <w:br/>
        <w:br/>
        <w:t>Apa este un component indispensabil vietii. Un om consuma în medie 3 l apa/zi, iar corpul sau are un continut de 60-70 apa. Un pom evapora aproximativ 200 l apa/zi.</w:t>
        <w:br/>
        <w:t>În organismele vii, apa este continuta în forma: intracelulara (50 ), interstitiala (15 ) si circulanta (5 ).</w:t>
        <w:br/>
        <w:t>Tesutul adipos si oasele contin 33 apa, muschii 77 , plamânii si rinichii 80 , substanta cenusie 85 , iar lichidele biologice: plasma 90 , saliva 99,5 .</w:t>
        <w:br/>
        <w:t>Un om adult, cântarind 70 kg contine apa într-un procent de 65-70 din greutatea sa, adica pâna la 50 kg apa.</w:t>
        <w:br/>
        <w:t>Fiintele vii nu pot supravietui în absenta apei, toleranta la deshidratare depinzând de specia respectiva.</w:t>
        <w:br/>
        <w:t>Apa este nu numai un constituent al organismelor vii dar joaca si un rol extrem de important ca cel de regulator termic sau de irigator al tesuturilor vii.</w:t>
        <w:br/>
        <w:t>Un adult normal trebuie sa absoarba aproximativ 2,5-3 l apa/zi, preluati fie sub forma de bauturi sau apa continuta în alimente precum si apa de combustie a alimentelor si tesuturilor (aport endogen).</w:t>
        <w:br/>
        <w:t>Daca ne raportam la regnul vegetal, apa este continuta în: salate, castraveti, andive (95 ) sau în rosii si morcovi (90 ). Merele contin 85 apa, cartofii 80 , sporii bacteriilor doar 50 apa, fosolele si mazarea 10 .</w:t>
        <w:br/>
        <w:t>Daca apa joaca un rol atât de important pentru viata, în mod firesc se pune întrebarea: care este rezistenta organismelor în conditiile lipsei apei?</w:t>
        <w:br/>
        <w:t xml:space="preserve">Camilele traversând desertul îsi pot produce aproximativ 40 l apa prin oxidarea grasimilor ce se gasesc în cocoasa. În conditii normale, camila se hraneste însa cu plante verzi, ce contin multa apa. </w:t>
        <w:br/>
        <w:t>Se cunosc insecte ce iau apa de la vegetale uscate dar higroscopice (absorb umiditatea din aer).</w:t>
        <w:br/>
        <w:t>Rozatoarele din deserturi pot trai în absenta apei consumând doar ierburi, scoarta de copaci, frunze uscate. În captivitate apa este procurata pe cale endogena adica prin oxidari celulare, reusind sa traiasca fara sa bea chiar 6 luni.</w:t>
        <w:br/>
        <w:t>Carnivorele care au nevoie imediata de apa, pentru a-si elibera reziduurile azotoase se hranesc cu erbivore ale caror tesuturi contin multa apa.</w:t>
        <w:br/>
        <w:t>Omul s-a adaptat la conditiile mediului înconjurator- populatia nomada a deserturilor consuma o cantitate mai mica de apa decât populatia sedentara.</w:t>
        <w:br/>
        <w:t>Se cunosc si plante care au o rezistenta mare la deshidratare- cacteele contin tesuturi îmbibate cu apa, asa-zis ‚‚suculente''.</w:t>
        <w:br/>
        <w:t>Toate animalele de pe glob, ca si omul, poseda modalitati de procurare a apei.</w:t>
        <w:br/>
        <w:t>În timpul activitatilor zilnice, în organismul uman sunt ‚‚arse'' zaharuri si grasimi. Prin arderea lor se formeaza CO2 si H2O; CO2, toxic, este înlaturat iar H2O se poate utiliza pentru diferite necesitati ale organismului.</w:t>
        <w:br/>
        <w:t>Din 1g zaharuri rezulta 0,56 g H2O, iar din 1g grasimi se formeaza 1,07 g apa. Zilnic, un adult sintetizeaza 300 g apa.</w:t>
        <w:br/>
        <w:t>Animalele din stepele uscate si deserturi, serpi, sopârle, girafe, zebre, struti au capacitatea de a acumula mari cantitati de lipide (grasimi) prin oxidarea carora rezulta apa (la o camila rezerva de grasimi din cocoasa este de 110-120 kg).</w:t>
        <w:br/>
        <w:t>Viata nu ar fi fost posibila în zonele de desert daca animalele din aceste zone nu ar fi învatat sa se ascunda ziua de caldura si daca nu ar fi avut posibilitatea de a împiedica evaporarea apei din organism.</w:t>
        <w:br/>
        <w:t>Extrem de interesant este experimentul realizat cu 300 de ani în urma de un savant- Sanctorius- care a observat ca greutatea organismului uman se modifica neîncetat. El a construit un cântar mare si asezat ore în sir pe acest cântar îsi urmarea propria greutate. Peste noapte, Sanctorius pierdea aproape un kg. Cauzele sunt multiple: prin îndepartarea CO2 din organism, greutatea omului scade cu 75-85 g în 24 ore. Pe cale pulmonara se evapora 150-500 g apa zilnic, iar prin piele si mai multa.</w:t>
        <w:br/>
        <w:t>Prin transpiratie, pe vreme rece, se evapora 250-1700 g apa. În cazul unei munci fizice dificile, prestata pe vreme uscata si calda, cantitatea de transpiratie poate atinge chiar 10-15 l în 24 ore. Pe aceasta cale, organismul combate de fapt supraîncalzirea. Pentru evaporare se consuma o cantitate de caldura de 600 calorii pentru 1 l sudoare. Daca aceasta caldura ar fi toata furnizata de corpul omenesc, temperatura lui ar coborî cu aproximativ 10 C.</w:t>
        <w:br/>
        <w:t>Corpul omenesc furnizeaza pentru evaporare doar o cantitate mica de caldura; astfel transpiratia nu poate asigura racirea corpului, dar permite evitarea supraîncalzirii. Numai datorita evaporarii apei la nivelul plamânilor si pielii, temperatura corpului uman se mentine la valori în jurul a 37 C, chiar daca temperatura ambientala este de 40-50 C.</w:t>
        <w:br/>
        <w:t>Se stie ca arsita din zonele de desert este mai suportabila decât cea din padurile tropicale umede. Aceasta se explica prin faptul ca în atmosfera umeda sudoarea se evapora lent, se aduna în picaturi ce se preling pe corp si nu apare senzatia de usurare.</w:t>
        <w:br/>
        <w:t xml:space="preserve">De ce nu putem bea apa de mare? </w:t>
        <w:br/>
        <w:t>Raspunsul este la îndemâna daca se cunoaste compozitia apei de mare. Aceasta contine saruri.</w:t>
        <w:br/>
        <w:t>O cantitate de 100 g saruri provenite prin consumarea apei de mare, ajunse în sânge pot genera adevarate accidente. Daca limita normala de saruri în sânge este depasita, organismul tinde sa se debaraseze de cantitatea suplimentara de saruri, un rol important în aceasta curatire jucându-l rinichii.</w:t>
        <w:br/>
        <w:t>Un adult elimina aproximativ 1,5 l urina în decursul unei zile, adica jumatate din cantitatea de apa primita în 24 de ore. Cu apa sunt eliminate simultan si Na, Ca, K.</w:t>
        <w:br/>
        <w:t>Concentratia sarurilor în apa de mare fiind mult mai mare decât a sarurilor din urina, pentru ca organismul sa elimine aceste saruri patrunse odata cu apa de mare, ar fi necesara o cantitate mult mai mare de apa decât cea bauta.</w:t>
        <w:br/>
        <w:t>Pestii au un aparat de desalinizare, ce se afla la nivelul branhiilor unde, celulele specializate preiau din sânge sarurile si împreuna cu un mucus foarte concentrat le elibereaza în mediul înconjurator.</w:t>
        <w:br/>
        <w:t>Apa are proprietati uimitoare si cu multiple implicatii, dar cea mai putin cunoscuta pare a fi capacitatea ei de a forma o pelicula superficiala rezistenta, ce este rezultatul unei atractii reciproce foarte puternice dintre moleculele stratului ei superficial.</w:t>
        <w:br/>
        <w:t>De existenta acestei pelicule superficiale este legata viata multor insecte. Gonitorii (Gerris) traiesc numai la suprafata apei, fara a se scufunda în apa si fara a iesi pe uscat. Ei pot sa alunece pe luciul apei, cu labutele larg desfacute. Pelicula superficiala cedeaza sub greutatea lor, dar nu se rupe. De pelicula apei se pot agata si larve de tântari, gândaci de apa.</w:t>
        <w:br/>
        <w:t>Care este regimul de apa al plantelor? Cum absorb plantele apa? Plantele superioare terestre absorb apa în mod pasiv si activ.</w:t>
        <w:br/>
        <w:br/>
        <w:t>Absorbtia pasiva</w:t>
        <w:br/>
        <w:t>Datorita transpiratiei la nivelul frunzelor, celulele acestora se afla într-o stare de nesaturatie marind forta de suctiune (franceza: succion = sugere). Aceasta se transmite prin tulpina si radacina pâna la perii absorbanti. Acestia patrunsi printre particulele solului, aderând la acesta. Are loc absorbtia apei de capilaritate din spatiile ramase între particulele solului. Acest tip de absorbtie asigura cea mai mare cantitate de apa absorbita de o planta terestra superioara.</w:t>
        <w:br/>
        <w:br/>
        <w:t>Absorbtia activa se realizeaza prin aparitia unei presiuni pozitive în radacina plantei (presiune radiculara) bine aprovizionata cu apa .Astfel, apa este absorbita de radacina si condusa prin tulpina pâna la frunza.</w:t>
        <w:br/>
        <w:t>Ascensiunea apei în corpul plantei este determinata de presiunea radiculara mai ales primavara, înainte de aparitia primelor frunze, astfel încât, apa ajunge pâna la muguri. Astfel, radacina absoarbe cantitati mari de apa si transpiratia este redusa. Ascensiunea apei este generata de forta de suctiune a celulelor din frunze abia dupa aparitia acestora.</w:t>
        <w:br/>
        <w:t>Intensitatea absorbtiei apei este conditionata de: cantitatea de apa din mediul înconjurator, temperatura, pH, substante toxice din sol.</w:t>
        <w:br/>
        <w:t xml:space="preserve">Ofilirea se manifesta atunci când apare un dezechilibru în aprovizionarea cu apa a unei plante. Datorita unei accentuate lipse de umiditate, în cazul unor secete, apare ofilire de durata. </w:t>
        <w:br/>
        <w:t>Combaterea secetei se realizeaza prin irigatie, folosindu-se ape cu un continut mic de saruri dizolvate. Apa de irigatii se introduce în pamânt prin udari, preferabil pâna la adâncimea de 1 m (la aceasta adâncime ajung majoritatea radacinilor plantelor de cultura).</w:t>
        <w:br/>
        <w:t>Administrarea unor cantitati prea mari de apa în sol nu este de dorit caci, prin evaporare apa antreneaza cantitati mari de saruri, având ca rezultat saraturarea solului.</w:t>
        <w:br/>
        <w:t>Cantitati prea mari de apa, strabatând doar o portiune mica din sol, se evapora repede, ceea ce de asemenea nu este indicat.</w:t>
        <w:br/>
        <w:t>Iata suficiente aspecte ce releva importanta biologica a apei, motiv pentru care este considerata pe drept cuvânt ‚‚izvorul vietii''.</w:t>
      </w:r>
    </w:p>
    <w:p>
      <w:pPr>
        <w:pStyle w:val="Normal"/>
        <w:jc w:val="center"/>
        <w:rPr>
          <w:color w:val="0000FF"/>
          <w:sz w:val="32"/>
          <w:szCs w:val="32"/>
        </w:rPr>
      </w:pPr>
      <w:r>
        <w:rPr>
          <w:color w:val="0000FF"/>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34:00Z</dcterms:created>
  <dc:creator>Luca</dc:creator>
  <dc:description/>
  <dc:language>en-US</dc:language>
  <cp:lastModifiedBy>DVD</cp:lastModifiedBy>
  <cp:lastPrinted>2004-05-24T14:37:00Z</cp:lastPrinted>
  <dcterms:modified xsi:type="dcterms:W3CDTF">2005-01-06T08:02:00Z</dcterms:modified>
  <cp:revision>5</cp:revision>
  <dc:subject/>
  <dc:title/>
</cp:coreProperties>
</file>