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sz w:val="24"/>
        </w:rPr>
        <w:t xml:space="preserve">                                                                              </w:t>
      </w:r>
      <w:r>
        <w:rPr>
          <w:rFonts w:ascii="Times New Roman" w:hAnsi="Times New Roman"/>
          <w:sz w:val="24"/>
        </w:rPr>
        <w:t>Scoala sanitara postliceala “Carol Davila”</w:t>
      </w:r>
    </w:p>
    <w:p>
      <w:pPr>
        <w:pStyle w:val="Normal"/>
        <w:bidi w:val="0"/>
        <w:jc w:val="both"/>
        <w:rPr/>
      </w:pPr>
      <w:r>
        <w:rPr>
          <w:rFonts w:ascii="Times New Roman" w:hAnsi="Times New Roman"/>
          <w:sz w:val="24"/>
        </w:rPr>
        <w:t xml:space="preserve">                                                                                                                            </w:t>
      </w:r>
      <w:r>
        <w:rPr>
          <w:rFonts w:ascii="Times New Roman" w:hAnsi="Times New Roman"/>
          <w:sz w:val="24"/>
        </w:rPr>
        <w:t>Bucuresti</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                                                                                                </w:t>
      </w:r>
      <w:r>
        <w:rPr>
          <w:rFonts w:ascii="Times New Roman" w:hAnsi="Times New Roman"/>
          <w:b/>
          <w:sz w:val="32"/>
          <w:u w:val="single"/>
        </w:rPr>
        <w:t>LUCRARE DE DIPLOMA</w:t>
      </w:r>
    </w:p>
    <w:p>
      <w:pPr>
        <w:pStyle w:val="Heading3"/>
        <w:keepNext w:val="true"/>
        <w:bidi w:val="0"/>
        <w:jc w:val="both"/>
        <w:rPr/>
      </w:pPr>
      <w:r>
        <w:rPr>
          <w:rFonts w:ascii="Times New Roman" w:hAnsi="Times New Roman"/>
          <w:b w:val="false"/>
          <w:sz w:val="24"/>
          <w:u w:val="none"/>
        </w:rPr>
        <w:t>                                                                                    “</w:t>
      </w:r>
      <w:r>
        <w:rPr>
          <w:rFonts w:ascii="Times New Roman" w:hAnsi="Times New Roman"/>
          <w:b w:val="false"/>
          <w:sz w:val="24"/>
          <w:u w:val="none"/>
        </w:rPr>
        <w:t>Ingrijirea pacientilor cu pneumonie acuta”</w:t>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pPr>
      <w:r>
        <w:rPr>
          <w:rFonts w:ascii="Times New Roman" w:hAnsi="Times New Roman"/>
          <w:b w:val="false"/>
          <w:sz w:val="32"/>
          <w:u w:val="none"/>
        </w:rPr>
        <w:t xml:space="preserve">                    </w:t>
      </w:r>
      <w:r>
        <w:rPr>
          <w:rFonts w:ascii="Times New Roman" w:hAnsi="Times New Roman"/>
          <w:b w:val="false"/>
          <w:sz w:val="24"/>
          <w:u w:val="single"/>
        </w:rPr>
        <w:t>coordonator</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Prof. ...</w:t>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single"/>
        </w:rPr>
        <w:t>absolvent</w:t>
      </w:r>
    </w:p>
    <w:p>
      <w:pPr>
        <w:pStyle w:val="Normal"/>
        <w:bidi w:val="0"/>
        <w:jc w:val="both"/>
        <w:rPr/>
      </w:pPr>
      <w:r>
        <w:rPr>
          <w:rFonts w:ascii="Times New Roman" w:hAnsi="Times New Roman"/>
          <w:b w:val="false"/>
          <w:sz w:val="32"/>
          <w:u w:val="none"/>
        </w:rPr>
        <w:t xml:space="preserve">                                                                                                                                                    </w:t>
      </w:r>
      <w:r>
        <w:rPr>
          <w:rFonts w:ascii="Times New Roman" w:hAnsi="Times New Roman"/>
          <w:b w:val="false"/>
          <w:sz w:val="24"/>
          <w:u w:val="none"/>
        </w:rPr>
        <w:t>Ciobanu Alice Nicoleta</w:t>
      </w:r>
    </w:p>
    <w:p>
      <w:pPr>
        <w:pStyle w:val="Normal"/>
        <w:bidi w:val="0"/>
        <w:jc w:val="both"/>
        <w:rPr/>
      </w:pPr>
      <w:r>
        <w:rPr>
          <w:rFonts w:ascii="Times New Roman" w:hAnsi="Times New Roman"/>
          <w:b w:val="false"/>
          <w:sz w:val="32"/>
          <w:u w:val="none"/>
        </w:rPr>
        <w:t xml:space="preserve">                                                                                                                                                                        </w:t>
      </w:r>
      <w:r>
        <w:rPr>
          <w:rFonts w:ascii="Times New Roman" w:hAnsi="Times New Roman"/>
          <w:b w:val="false"/>
          <w:sz w:val="24"/>
          <w:u w:val="none"/>
        </w:rPr>
        <w:t>III AM 3</w:t>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rFonts w:ascii="Times New Roman" w:hAnsi="Times New Roman"/>
          <w:b/>
          <w:b/>
          <w:sz w:val="32"/>
          <w:u w:val="single"/>
        </w:rPr>
      </w:pPr>
      <w:r>
        <w:rPr>
          <w:rFonts w:ascii="Times New Roman" w:hAnsi="Times New Roman"/>
          <w:b/>
          <w:sz w:val="32"/>
          <w:u w:val="single"/>
        </w:rPr>
      </w:r>
    </w:p>
    <w:p>
      <w:pPr>
        <w:pStyle w:val="Normal"/>
        <w:bidi w:val="0"/>
        <w:jc w:val="both"/>
        <w:rPr/>
      </w:pPr>
      <w:r>
        <w:rPr>
          <w:rFonts w:ascii="Times New Roman" w:hAnsi="Times New Roman"/>
          <w:b w:val="false"/>
          <w:sz w:val="32"/>
          <w:u w:val="none"/>
        </w:rPr>
        <w:t xml:space="preserve">                                                                                                      </w:t>
      </w:r>
      <w:r>
        <w:rPr>
          <w:rFonts w:ascii="Times New Roman" w:hAnsi="Times New Roman"/>
          <w:b w:val="false"/>
          <w:sz w:val="24"/>
          <w:u w:val="none"/>
        </w:rPr>
        <w:t>2003</w:t>
      </w:r>
    </w:p>
    <w:p>
      <w:pPr>
        <w:pStyle w:val="Normal"/>
        <w:bidi w:val="0"/>
        <w:jc w:val="both"/>
        <w:rPr>
          <w:rFonts w:ascii="Times New Roman" w:hAnsi="Times New Roman"/>
          <w:b/>
          <w:b/>
          <w:sz w:val="32"/>
          <w:u w:val="none"/>
        </w:rPr>
      </w:pPr>
      <w:r>
        <w:rPr>
          <w:rFonts w:ascii="Times New Roman" w:hAnsi="Times New Roman"/>
          <w:b/>
          <w:sz w:val="32"/>
          <w:u w:val="none"/>
        </w:rPr>
      </w:r>
    </w:p>
    <w:p>
      <w:pPr>
        <w:pStyle w:val="Normal"/>
        <w:bidi w:val="0"/>
        <w:jc w:val="both"/>
        <w:rPr/>
      </w:pPr>
      <w:r>
        <w:rPr>
          <w:rFonts w:ascii="Times New Roman" w:hAnsi="Times New Roman"/>
          <w:b/>
          <w:sz w:val="32"/>
          <w:u w:val="none"/>
        </w:rPr>
        <w:t xml:space="preserve">                                                                              </w:t>
      </w:r>
    </w:p>
    <w:p>
      <w:pPr>
        <w:pStyle w:val="Normal"/>
        <w:bidi w:val="0"/>
        <w:jc w:val="both"/>
        <w:rPr>
          <w:rFonts w:ascii="Times New Roman" w:hAnsi="Times New Roman"/>
          <w:b/>
          <w:b/>
          <w:sz w:val="32"/>
          <w:u w:val="none"/>
        </w:rPr>
      </w:pPr>
      <w:r>
        <w:rPr>
          <w:rFonts w:ascii="Times New Roman" w:hAnsi="Times New Roman"/>
          <w:b/>
          <w:sz w:val="32"/>
          <w:u w:val="none"/>
        </w:rPr>
      </w:r>
    </w:p>
    <w:p>
      <w:pPr>
        <w:pStyle w:val="Normal"/>
        <w:bidi w:val="0"/>
        <w:jc w:val="both"/>
        <w:rPr>
          <w:rFonts w:ascii="Times New Roman" w:hAnsi="Times New Roman"/>
          <w:b/>
          <w:b/>
          <w:sz w:val="32"/>
          <w:u w:val="none"/>
        </w:rPr>
      </w:pPr>
      <w:r>
        <w:rPr>
          <w:rFonts w:ascii="Times New Roman" w:hAnsi="Times New Roman"/>
          <w:b/>
          <w:sz w:val="32"/>
          <w:u w:val="none"/>
        </w:rPr>
      </w:r>
    </w:p>
    <w:p>
      <w:pPr>
        <w:pStyle w:val="Normal"/>
        <w:bidi w:val="0"/>
        <w:jc w:val="both"/>
        <w:rPr>
          <w:rFonts w:ascii="Times New Roman" w:hAnsi="Times New Roman"/>
          <w:b/>
          <w:b/>
          <w:sz w:val="32"/>
          <w:u w:val="none"/>
        </w:rPr>
      </w:pPr>
      <w:r>
        <w:rPr>
          <w:rFonts w:ascii="Times New Roman" w:hAnsi="Times New Roman"/>
          <w:b/>
          <w:sz w:val="32"/>
          <w:u w:val="none"/>
        </w:rPr>
      </w:r>
    </w:p>
    <w:p>
      <w:pPr>
        <w:pStyle w:val="Normal"/>
        <w:bidi w:val="0"/>
        <w:jc w:val="both"/>
        <w:rPr/>
      </w:pPr>
      <w:r>
        <w:rPr>
          <w:rFonts w:ascii="Times New Roman" w:hAnsi="Times New Roman"/>
          <w:b/>
          <w:sz w:val="32"/>
          <w:u w:val="none"/>
        </w:rPr>
        <w:t xml:space="preserve">                                                                              </w:t>
      </w:r>
      <w:r>
        <w:rPr>
          <w:rFonts w:ascii="Times New Roman" w:hAnsi="Times New Roman"/>
          <w:b/>
          <w:sz w:val="32"/>
          <w:u w:val="none"/>
        </w:rPr>
        <w:t>PLANUL LUCRARII:</w:t>
      </w:r>
    </w:p>
    <w:p>
      <w:pPr>
        <w:pStyle w:val="Normal"/>
        <w:bidi w:val="0"/>
        <w:jc w:val="both"/>
        <w:rPr>
          <w:rFonts w:ascii="Times New Roman" w:hAnsi="Times New Roman"/>
          <w:b/>
          <w:b/>
          <w:sz w:val="32"/>
          <w:u w:val="none"/>
        </w:rPr>
      </w:pPr>
      <w:r>
        <w:rPr>
          <w:rFonts w:ascii="Times New Roman" w:hAnsi="Times New Roman"/>
          <w:b/>
          <w:sz w:val="32"/>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pPr>
      <w:r>
        <w:rPr>
          <w:rFonts w:ascii="Times New Roman" w:hAnsi="Times New Roman"/>
          <w:b w:val="false"/>
          <w:sz w:val="24"/>
          <w:u w:val="none"/>
        </w:rPr>
        <w:t>I        Istoric</w:t>
      </w:r>
    </w:p>
    <w:p>
      <w:pPr>
        <w:pStyle w:val="Normal"/>
        <w:bidi w:val="0"/>
        <w:jc w:val="both"/>
        <w:rPr/>
      </w:pPr>
      <w:r>
        <w:rPr>
          <w:rFonts w:ascii="Times New Roman" w:hAnsi="Times New Roman"/>
          <w:b w:val="false"/>
          <w:sz w:val="24"/>
          <w:u w:val="none"/>
        </w:rPr>
        <w:t>II      Notiuni de anatomie si fiziologie a pancreasului</w:t>
      </w:r>
    </w:p>
    <w:p>
      <w:pPr>
        <w:pStyle w:val="Normal"/>
        <w:bidi w:val="0"/>
        <w:jc w:val="both"/>
        <w:rPr/>
      </w:pPr>
      <w:r>
        <w:rPr>
          <w:rFonts w:ascii="Times New Roman" w:hAnsi="Times New Roman"/>
          <w:b w:val="false"/>
          <w:sz w:val="24"/>
          <w:u w:val="none"/>
        </w:rPr>
        <w:t>III    Ingrijirea pacientilor cu pneumonie acuta</w:t>
      </w:r>
    </w:p>
    <w:p>
      <w:pPr>
        <w:pStyle w:val="Normal"/>
        <w:numPr>
          <w:ilvl w:val="0"/>
          <w:numId w:val="1"/>
        </w:numPr>
        <w:tabs>
          <w:tab w:val="clear" w:pos="720"/>
          <w:tab w:val="left" w:pos="1860" w:leader="none"/>
        </w:tabs>
        <w:bidi w:val="0"/>
        <w:ind w:left="1860" w:hanging="360"/>
        <w:jc w:val="both"/>
        <w:rPr/>
      </w:pPr>
      <w:r>
        <w:rPr>
          <w:rFonts w:ascii="Times New Roman" w:hAnsi="Times New Roman"/>
          <w:b w:val="false"/>
          <w:sz w:val="24"/>
          <w:u w:val="none"/>
        </w:rPr>
        <w:t>Date despre boala</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Definitie</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Anatomie patologica</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Etiologie</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Patogenie</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Diagnostic clinic</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Diagnostic paraclinic</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Diagnostic diferential</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Evolutie</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Tratament</w:t>
      </w:r>
    </w:p>
    <w:p>
      <w:pPr>
        <w:pStyle w:val="Normal"/>
        <w:numPr>
          <w:ilvl w:val="0"/>
          <w:numId w:val="1"/>
        </w:numPr>
        <w:tabs>
          <w:tab w:val="clear" w:pos="720"/>
          <w:tab w:val="left" w:pos="2580" w:leader="none"/>
        </w:tabs>
        <w:bidi w:val="0"/>
        <w:ind w:left="2580" w:hanging="360"/>
        <w:jc w:val="both"/>
        <w:rPr/>
      </w:pPr>
      <w:r>
        <w:rPr>
          <w:rFonts w:ascii="Times New Roman" w:hAnsi="Times New Roman"/>
          <w:b w:val="false"/>
          <w:sz w:val="24"/>
          <w:u w:val="none"/>
        </w:rPr>
        <w:t>medical</w:t>
      </w:r>
    </w:p>
    <w:p>
      <w:pPr>
        <w:pStyle w:val="Normal"/>
        <w:numPr>
          <w:ilvl w:val="0"/>
          <w:numId w:val="1"/>
        </w:numPr>
        <w:tabs>
          <w:tab w:val="clear" w:pos="720"/>
          <w:tab w:val="left" w:pos="2580" w:leader="none"/>
        </w:tabs>
        <w:bidi w:val="0"/>
        <w:ind w:left="2580" w:hanging="360"/>
        <w:jc w:val="both"/>
        <w:rPr/>
      </w:pPr>
      <w:r>
        <w:rPr>
          <w:rFonts w:ascii="Times New Roman" w:hAnsi="Times New Roman"/>
          <w:b w:val="false"/>
          <w:sz w:val="24"/>
          <w:u w:val="none"/>
        </w:rPr>
        <w:t>chirurgical</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Masuri profilactica</w:t>
      </w:r>
    </w:p>
    <w:p>
      <w:pPr>
        <w:pStyle w:val="Normal"/>
        <w:numPr>
          <w:ilvl w:val="0"/>
          <w:numId w:val="1"/>
        </w:numPr>
        <w:tabs>
          <w:tab w:val="clear" w:pos="720"/>
          <w:tab w:val="left" w:pos="1860" w:leader="none"/>
        </w:tabs>
        <w:bidi w:val="0"/>
        <w:ind w:left="1860" w:hanging="360"/>
        <w:jc w:val="both"/>
        <w:rPr/>
      </w:pPr>
      <w:r>
        <w:rPr>
          <w:rFonts w:ascii="Times New Roman" w:hAnsi="Times New Roman"/>
          <w:b w:val="false"/>
          <w:sz w:val="24"/>
          <w:u w:val="none"/>
        </w:rPr>
        <w:t>Ingrijiri generale</w:t>
      </w:r>
    </w:p>
    <w:p>
      <w:pPr>
        <w:pStyle w:val="Normal"/>
        <w:numPr>
          <w:ilvl w:val="0"/>
          <w:numId w:val="1"/>
        </w:numPr>
        <w:tabs>
          <w:tab w:val="clear" w:pos="720"/>
          <w:tab w:val="left" w:pos="1860" w:leader="none"/>
        </w:tabs>
        <w:bidi w:val="0"/>
        <w:ind w:left="1860" w:hanging="360"/>
        <w:jc w:val="both"/>
        <w:rPr/>
      </w:pPr>
      <w:r>
        <w:rPr>
          <w:rFonts w:ascii="Times New Roman" w:hAnsi="Times New Roman"/>
          <w:b w:val="false"/>
          <w:sz w:val="24"/>
          <w:u w:val="none"/>
        </w:rPr>
        <w:t>Ingrijiri specifice</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Proces de ingrijire</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Studiu pe cazuri</w:t>
      </w:r>
    </w:p>
    <w:p>
      <w:pPr>
        <w:pStyle w:val="Normal"/>
        <w:numPr>
          <w:ilvl w:val="0"/>
          <w:numId w:val="1"/>
        </w:numPr>
        <w:tabs>
          <w:tab w:val="clear" w:pos="720"/>
          <w:tab w:val="left" w:pos="2220" w:leader="none"/>
        </w:tabs>
        <w:bidi w:val="0"/>
        <w:ind w:left="2220" w:hanging="360"/>
        <w:jc w:val="both"/>
        <w:rPr/>
      </w:pPr>
      <w:r>
        <w:rPr>
          <w:rFonts w:ascii="Times New Roman" w:hAnsi="Times New Roman"/>
          <w:b w:val="false"/>
          <w:sz w:val="24"/>
          <w:u w:val="none"/>
        </w:rPr>
        <w:t>Anexe</w:t>
      </w:r>
    </w:p>
    <w:p>
      <w:pPr>
        <w:pStyle w:val="Normal"/>
        <w:bidi w:val="0"/>
        <w:jc w:val="both"/>
        <w:rPr/>
      </w:pPr>
      <w:r>
        <w:rPr>
          <w:rFonts w:ascii="Times New Roman" w:hAnsi="Times New Roman"/>
          <w:b w:val="false"/>
          <w:sz w:val="24"/>
          <w:u w:val="none"/>
        </w:rPr>
        <w:t>IV    Concluzii</w:t>
      </w:r>
    </w:p>
    <w:p>
      <w:pPr>
        <w:pStyle w:val="Normal"/>
        <w:bidi w:val="0"/>
        <w:jc w:val="both"/>
        <w:rPr/>
      </w:pPr>
      <w:r>
        <w:rPr>
          <w:rFonts w:ascii="Times New Roman" w:hAnsi="Times New Roman"/>
          <w:b w:val="false"/>
          <w:sz w:val="24"/>
          <w:u w:val="none"/>
        </w:rPr>
        <w:t>V      Bibliografie selectiva</w:t>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pPr>
      <w:r>
        <w:rPr>
          <w:rFonts w:ascii="Times New Roman" w:hAnsi="Times New Roman"/>
          <w:b/>
          <w:sz w:val="32"/>
          <w:u w:val="none"/>
        </w:rPr>
        <w:t xml:space="preserve">                                                                                            </w:t>
      </w:r>
      <w:r>
        <w:rPr>
          <w:rFonts w:ascii="Times New Roman" w:hAnsi="Times New Roman"/>
          <w:b/>
          <w:sz w:val="32"/>
          <w:u w:val="none"/>
        </w:rPr>
        <w:t xml:space="preserve">I    </w:t>
      </w:r>
      <w:r>
        <w:rPr>
          <w:rFonts w:ascii="Times New Roman" w:hAnsi="Times New Roman"/>
          <w:b/>
          <w:sz w:val="20"/>
          <w:u w:val="none"/>
        </w:rPr>
        <w:t xml:space="preserve"> </w:t>
      </w:r>
      <w:r>
        <w:rPr>
          <w:rFonts w:ascii="Times New Roman" w:hAnsi="Times New Roman"/>
          <w:b/>
          <w:sz w:val="32"/>
          <w:u w:val="single"/>
        </w:rPr>
        <w:t>ISTORIC</w:t>
      </w:r>
    </w:p>
    <w:p>
      <w:pPr>
        <w:pStyle w:val="Normal"/>
        <w:bidi w:val="0"/>
        <w:jc w:val="both"/>
        <w:rPr>
          <w:rFonts w:ascii="Times New Roman" w:hAnsi="Times New Roman"/>
          <w:b w:val="false"/>
          <w:b w:val="false"/>
          <w:sz w:val="32"/>
          <w:u w:val="single"/>
        </w:rPr>
      </w:pPr>
      <w:r>
        <w:rPr>
          <w:rFonts w:ascii="Times New Roman" w:hAnsi="Times New Roman"/>
          <w:b w:val="false"/>
          <w:sz w:val="32"/>
          <w:u w:val="single"/>
        </w:rPr>
      </w:r>
    </w:p>
    <w:p>
      <w:pPr>
        <w:pStyle w:val="Normal"/>
        <w:bidi w:val="0"/>
        <w:jc w:val="both"/>
        <w:rPr>
          <w:rFonts w:ascii="Times New Roman" w:hAnsi="Times New Roman"/>
          <w:b w:val="false"/>
          <w:b w:val="false"/>
          <w:sz w:val="32"/>
          <w:u w:val="single"/>
        </w:rPr>
      </w:pPr>
      <w:r>
        <w:rPr>
          <w:rFonts w:ascii="Times New Roman" w:hAnsi="Times New Roman"/>
          <w:b w:val="false"/>
          <w:sz w:val="32"/>
          <w:u w:val="single"/>
        </w:rPr>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In 1889 Reginald Fitz intocmeste prima clasificare a pancreatitelor acute, clasificare care isi pastreaza valabilitatea pana astazi. Fitz imparte pancreatita acuta in trei categorii a caror gravitate creste progresiv. Prima dintre acestea este pancreatita acuta edematoasa, intalnita in cca. 90% din bolnavii cu pancreatita acuta si care este de fapt un proces inflamator autolimitat cu raspuns favorabil la tratamentul conservator. A doua categorie este pancreatita acuta hemorgica, forma de gravitate crescuta, cu mortalitate ce poate ajunge la 40%. Incidenta reala nu este cunoiscuta deoarece diagnosticul de certitudine se pune la laparotomie sau necropsie. Cea de-a treia forma de pancreatita, cu potentialul letal cel mai ridicat, si care apare la bolnavii ce au supravietuit fazei hemoragice este pancreatita acuta necroticohemorargica. Procesul inflamator si hemoragic evolueaza catre necroza la care se adauga suprainfectia bacteriana, procesul are tendinta sa se extinda peripancreatic in lungul spatiului retroperitoneal, putand ajunge in mediastin sau scrot.</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In 1963 Altemainer si Alexander publica o sinteza a literaturii de pana atunci, sinteza in care se remarca predominanta etiologiei biliare a pancreatitei acute (56% din cazuri), uramata de cea etilica (22% din cazuri).</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In 1979 apar o serie de lucrari scrise de Frey si Lindenauer in care se subliniaza faptul ca pancreatita acuta hemoragica este o faza premergatoare a supuratiei pancreatice. De asemenea autorii arata ca frecventa scazuta a pancreatitelor la bolnavii ce au evolutie ulterioara spre abcedare se poate explica prin gravitatea formelor de pancreatite la alcoolici, care in general nu mai ajung in faza de abces.</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In Romania au publicat studii privind pancreatita acuta si complicatiile ei septice: Juvara, Burlui, Turai.</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Juvara in 1957, in “Chirurgia pancreasului” precizeaza indicatiile interventiei chirurgicale in pancreatita acuta, asta ca prima dintre acestea este situata in care “apar semne ce traduc complicarea sindromului acut cu necroza sau supuratie pancreatica”.</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Cercetarile lui Burlui si colaboratorii sai, s-au concretizat in imaginea metodei perfuzarii cu Novocaina a radacinii mezenterului pentru tratamentul pancreatitei acute.</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In 1985, Juvara si colaboratorii sai analizeaza o serie de cazuri de pancreatita acuta subliniind importanta identificarii tuturor expansiunilor colectiilor pentru evolutia bolnavului.</w:t>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4"/>
          <w:u w:val="none"/>
        </w:rPr>
      </w:pPr>
      <w:r>
        <w:rPr>
          <w:rFonts w:ascii="Times New Roman" w:hAnsi="Times New Roman"/>
          <w:b w:val="false"/>
          <w:sz w:val="24"/>
          <w:u w:val="none"/>
        </w:rPr>
      </w:r>
    </w:p>
    <w:p>
      <w:pPr>
        <w:pStyle w:val="Normal"/>
        <w:bidi w:val="0"/>
        <w:jc w:val="both"/>
        <w:rPr>
          <w:rFonts w:ascii="Times New Roman" w:hAnsi="Times New Roman"/>
          <w:b w:val="false"/>
          <w:b w:val="false"/>
          <w:sz w:val="28"/>
          <w:u w:val="none"/>
        </w:rPr>
      </w:pPr>
      <w:r>
        <w:rPr>
          <w:rFonts w:ascii="Times New Roman" w:hAnsi="Times New Roman"/>
          <w:b w:val="false"/>
          <w:sz w:val="28"/>
          <w:u w:val="none"/>
        </w:rPr>
      </w:r>
    </w:p>
    <w:p>
      <w:pPr>
        <w:pStyle w:val="Normal"/>
        <w:bidi w:val="0"/>
        <w:jc w:val="both"/>
        <w:rPr/>
      </w:pPr>
      <w:r>
        <w:rPr>
          <w:rFonts w:ascii="Times New Roman" w:hAnsi="Times New Roman"/>
          <w:b/>
          <w:sz w:val="32"/>
          <w:u w:val="none"/>
        </w:rPr>
        <w:t xml:space="preserve">                                        </w:t>
      </w:r>
      <w:r>
        <w:rPr>
          <w:rFonts w:ascii="Times New Roman" w:hAnsi="Times New Roman"/>
          <w:b/>
          <w:sz w:val="32"/>
          <w:u w:val="none"/>
        </w:rPr>
        <w:t>II</w:t>
      </w:r>
      <w:r>
        <w:rPr>
          <w:rFonts w:ascii="Times New Roman" w:hAnsi="Times New Roman"/>
          <w:b w:val="false"/>
          <w:sz w:val="32"/>
          <w:u w:val="none"/>
        </w:rPr>
        <w:t xml:space="preserve">      </w:t>
      </w:r>
      <w:r>
        <w:rPr>
          <w:rFonts w:ascii="Times New Roman" w:hAnsi="Times New Roman"/>
          <w:b/>
          <w:sz w:val="32"/>
          <w:u w:val="single"/>
        </w:rPr>
        <w:t xml:space="preserve">NOTIUNI DE ANATOMIE SI FIZIOLOGIE </w:t>
      </w:r>
    </w:p>
    <w:p>
      <w:pPr>
        <w:pStyle w:val="Normal"/>
        <w:bidi w:val="0"/>
        <w:jc w:val="both"/>
        <w:rPr/>
      </w:pPr>
      <w:r>
        <w:rPr>
          <w:rFonts w:ascii="Times New Roman" w:hAnsi="Times New Roman"/>
          <w:b/>
          <w:sz w:val="32"/>
          <w:u w:val="none"/>
        </w:rPr>
        <w:t xml:space="preserve">                                                                          </w:t>
      </w:r>
      <w:r>
        <w:rPr>
          <w:rFonts w:ascii="Times New Roman" w:hAnsi="Times New Roman"/>
          <w:b/>
          <w:sz w:val="32"/>
          <w:u w:val="single"/>
        </w:rPr>
        <w:t>A PANCREASULUI</w:t>
      </w:r>
    </w:p>
    <w:p>
      <w:pPr>
        <w:pStyle w:val="Normal"/>
        <w:bidi w:val="0"/>
        <w:jc w:val="both"/>
        <w:rPr>
          <w:rFonts w:ascii="Times New Roman" w:hAnsi="Times New Roman"/>
          <w:b w:val="false"/>
          <w:b w:val="false"/>
          <w:sz w:val="28"/>
          <w:u w:val="none"/>
        </w:rPr>
      </w:pPr>
      <w:r>
        <w:rPr>
          <w:rFonts w:ascii="Times New Roman" w:hAnsi="Times New Roman"/>
          <w:b w:val="false"/>
          <w:sz w:val="28"/>
          <w:u w:val="none"/>
        </w:rPr>
      </w:r>
    </w:p>
    <w:p>
      <w:pPr>
        <w:pStyle w:val="Normal"/>
        <w:bidi w:val="0"/>
        <w:jc w:val="both"/>
        <w:rPr/>
      </w:pPr>
      <w:r>
        <w:rPr>
          <w:rFonts w:ascii="Times New Roman" w:hAnsi="Times New Roman"/>
          <w:b/>
          <w:sz w:val="30"/>
          <w:u w:val="none"/>
        </w:rPr>
        <w:t xml:space="preserve">                              </w:t>
      </w:r>
      <w:r>
        <w:rPr>
          <w:rFonts w:ascii="Times New Roman" w:hAnsi="Times New Roman"/>
          <w:b/>
          <w:sz w:val="30"/>
          <w:u w:val="none"/>
        </w:rPr>
        <w:t>ANATOMIE</w:t>
      </w:r>
    </w:p>
    <w:p>
      <w:pPr>
        <w:pStyle w:val="Normal"/>
        <w:bidi w:val="0"/>
        <w:jc w:val="both"/>
        <w:rPr>
          <w:rFonts w:ascii="Times New Roman" w:hAnsi="Times New Roman"/>
          <w:b w:val="false"/>
          <w:b w:val="false"/>
          <w:sz w:val="28"/>
          <w:u w:val="none"/>
        </w:rPr>
      </w:pPr>
      <w:r>
        <w:rPr>
          <w:rFonts w:ascii="Times New Roman" w:hAnsi="Times New Roman"/>
          <w:b w:val="false"/>
          <w:sz w:val="28"/>
          <w:u w:val="none"/>
        </w:rPr>
      </w:r>
    </w:p>
    <w:p>
      <w:pPr>
        <w:pStyle w:val="Normal"/>
        <w:bidi w:val="0"/>
        <w:jc w:val="both"/>
        <w:rPr/>
      </w:pPr>
      <w:r>
        <w:rPr>
          <w:rFonts w:ascii="Times New Roman" w:hAnsi="Times New Roman"/>
          <w:b w:val="false"/>
          <w:sz w:val="28"/>
          <w:u w:val="none"/>
        </w:rPr>
        <w:t xml:space="preserve">          </w:t>
      </w:r>
      <w:r>
        <w:rPr>
          <w:rFonts w:ascii="Times New Roman" w:hAnsi="Times New Roman"/>
          <w:b w:val="false"/>
          <w:sz w:val="24"/>
          <w:u w:val="none"/>
        </w:rPr>
        <w:t>Pancreasul este o glanda cu dubla secretie - externa si interna - anexata duodenului. Prin structura si aspectul exterior prezinta asemanari cu glandele salivare, motiv pentru care a mai fost numit si “glanda salivara abdominala”.</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Forma neregulata, asemanatoare unui ciocan.</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Pancreasul este alungit transversal, are o extremitate dreapta mai voluminoasa, iar portiunea stanga mai subtiata, ascutita. Este turtit anterioposterior si este aplicat pe peretele posterior al abdomeniului.</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Directia transversala usor ascendenta de la dreapta spre stanga. De asemenea prezinta o curbura cu concavitatea posterioara, determinata de coloana vertebrala.</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Culoarea roz-cenusie devine rosie in timpul activitatii.</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Suprafata are un aspect lobulat.</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Consistenta - relativ ferma, dar elastica ceea ce face ca organele din vecinatate sa-si lase amprenta pe pancreas. Este friabil, se rupe usor. In sectiune are aspect carnos.</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Dimensiun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sz w:val="24"/>
          <w:u w:val="none"/>
        </w:rPr>
        <w:t>lungimea: 15 - 20 cm</w:t>
      </w:r>
    </w:p>
    <w:p>
      <w:pPr>
        <w:pStyle w:val="Normal"/>
        <w:numPr>
          <w:ilvl w:val="0"/>
          <w:numId w:val="2"/>
        </w:numPr>
        <w:tabs>
          <w:tab w:val="clear" w:pos="720"/>
          <w:tab w:val="left" w:pos="930" w:leader="none"/>
        </w:tabs>
        <w:bidi w:val="0"/>
        <w:ind w:left="930" w:hanging="360"/>
        <w:jc w:val="both"/>
        <w:rPr/>
      </w:pPr>
      <w:r>
        <w:rPr>
          <w:rFonts w:ascii="Times New Roman" w:hAnsi="Times New Roman"/>
          <w:b w:val="false"/>
          <w:sz w:val="24"/>
          <w:u w:val="none"/>
        </w:rPr>
        <w:t>inaltimea: 4 -5 cm (la nivelul capulu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sz w:val="24"/>
          <w:u w:val="none"/>
        </w:rPr>
        <w:t>grosime: 2 cm</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Pancreasul este ceva mai voluminos la barbat decat la femeie. Ajunge la dimensiunile maxime pana la 40 ani, pentru ca dupa 50 ani sa drescreasca treptat.</w:t>
      </w:r>
    </w:p>
    <w:p>
      <w:pPr>
        <w:pStyle w:val="Normal"/>
        <w:bidi w:val="0"/>
        <w:jc w:val="both"/>
        <w:rPr/>
      </w:pPr>
      <w:r>
        <w:rPr>
          <w:rFonts w:ascii="Times New Roman" w:hAnsi="Times New Roman"/>
          <w:b w:val="false"/>
          <w:sz w:val="24"/>
          <w:u w:val="none"/>
        </w:rPr>
        <w:t xml:space="preserve">          </w:t>
      </w:r>
      <w:r>
        <w:rPr>
          <w:rFonts w:ascii="Times New Roman" w:hAnsi="Times New Roman"/>
          <w:b w:val="false"/>
          <w:sz w:val="24"/>
          <w:u w:val="none"/>
        </w:rPr>
        <w:t>Greutatea este in medie de 80 grame.</w:t>
      </w:r>
    </w:p>
    <w:p>
      <w:pPr>
        <w:pStyle w:val="Normal"/>
        <w:bidi w:val="0"/>
        <w:jc w:val="both"/>
        <w:rPr/>
      </w:pPr>
      <w:r>
        <w:rPr>
          <w:rFonts w:ascii="Times New Roman" w:hAnsi="Times New Roman"/>
          <w:b w:val="false"/>
          <w:sz w:val="28"/>
          <w:u w:val="none"/>
        </w:rPr>
        <w:t xml:space="preserve">          </w:t>
      </w:r>
    </w:p>
    <w:p>
      <w:pPr>
        <w:pStyle w:val="Heading2"/>
        <w:keepNext w:val="true"/>
        <w:bidi w:val="0"/>
        <w:jc w:val="both"/>
        <w:rPr/>
      </w:pPr>
      <w:r>
        <w:rPr>
          <w:rFonts w:ascii="Times New Roman" w:hAnsi="Times New Roman"/>
          <w:b w:val="false"/>
          <w:sz w:val="28"/>
          <w:u w:val="none"/>
        </w:rPr>
        <w:t xml:space="preserve">                    </w:t>
      </w:r>
      <w:r>
        <w:rPr>
          <w:rFonts w:ascii="Times New Roman" w:hAnsi="Times New Roman"/>
          <w:b w:val="false"/>
          <w:sz w:val="28"/>
          <w:u w:val="none"/>
        </w:rPr>
        <w:t>Configuratie exterioara</w:t>
      </w:r>
    </w:p>
    <w:p>
      <w:pPr>
        <w:pStyle w:val="Normal"/>
        <w:bidi w:val="0"/>
        <w:jc w:val="both"/>
        <w:rPr>
          <w:rFonts w:ascii="Times New Roman" w:hAnsi="Times New Roman"/>
          <w:b w:val="false"/>
          <w:b w:val="false"/>
          <w:sz w:val="28"/>
          <w:u w:val="none"/>
        </w:rPr>
      </w:pPr>
      <w:r>
        <w:rPr>
          <w:rFonts w:ascii="Times New Roman" w:hAnsi="Times New Roman"/>
          <w:b w:val="false"/>
          <w:sz w:val="28"/>
          <w:u w:val="none"/>
        </w:rPr>
      </w:r>
    </w:p>
    <w:p>
      <w:pPr>
        <w:pStyle w:val="Normal"/>
        <w:bidi w:val="0"/>
        <w:jc w:val="both"/>
        <w:rPr/>
      </w:pPr>
      <w:r>
        <w:rPr>
          <w:rFonts w:ascii="Times New Roman" w:hAnsi="Times New Roman"/>
          <w:b w:val="false"/>
          <w:sz w:val="28"/>
          <w:u w:val="none"/>
        </w:rPr>
        <w:t xml:space="preserve">          </w:t>
      </w:r>
      <w:r>
        <w:rPr>
          <w:rFonts w:ascii="Times New Roman" w:hAnsi="Times New Roman"/>
          <w:b w:val="false"/>
          <w:sz w:val="24"/>
          <w:u w:val="none"/>
        </w:rPr>
        <w:t xml:space="preserve">Pancreasul este format din doua portiuni perpendiculare una pe alta. Portiunea dreapta orientata vertical e mai voluminoara si se numeste </w:t>
      </w:r>
      <w:r>
        <w:rPr>
          <w:rFonts w:ascii="Times New Roman" w:hAnsi="Times New Roman"/>
          <w:b w:val="false"/>
          <w:i/>
          <w:sz w:val="24"/>
          <w:u w:val="none"/>
        </w:rPr>
        <w:t>cap</w:t>
      </w:r>
      <w:r>
        <w:rPr>
          <w:rFonts w:ascii="Times New Roman" w:hAnsi="Times New Roman"/>
          <w:b w:val="false"/>
          <w:i w:val="false"/>
          <w:sz w:val="24"/>
          <w:u w:val="none"/>
        </w:rPr>
        <w:t xml:space="preserve">. Portiunea orizonatala, usor oblica in sus si spre stanga se numeste </w:t>
      </w:r>
      <w:r>
        <w:rPr>
          <w:rFonts w:ascii="Times New Roman" w:hAnsi="Times New Roman"/>
          <w:b w:val="false"/>
          <w:i/>
          <w:sz w:val="24"/>
          <w:u w:val="none"/>
        </w:rPr>
        <w:t>corp</w:t>
      </w:r>
      <w:r>
        <w:rPr>
          <w:rFonts w:ascii="Times New Roman" w:hAnsi="Times New Roman"/>
          <w:b w:val="false"/>
          <w:i w:val="false"/>
          <w:sz w:val="24"/>
          <w:u w:val="none"/>
        </w:rPr>
        <w:t xml:space="preserve">; ea se termina ascutindu-se spre </w:t>
      </w:r>
      <w:r>
        <w:rPr>
          <w:rFonts w:ascii="Times New Roman" w:hAnsi="Times New Roman"/>
          <w:b w:val="false"/>
          <w:i/>
          <w:sz w:val="24"/>
          <w:u w:val="none"/>
        </w:rPr>
        <w:t>coada</w:t>
      </w:r>
      <w:r>
        <w:rPr>
          <w:rFonts w:ascii="Times New Roman" w:hAnsi="Times New Roman"/>
          <w:b w:val="false"/>
          <w:i w:val="false"/>
          <w:sz w:val="24"/>
          <w:u w:val="none"/>
        </w:rPr>
        <w:t>.</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 xml:space="preserve">Capul </w:t>
      </w:r>
      <w:r>
        <w:rPr>
          <w:rFonts w:ascii="Times New Roman" w:hAnsi="Times New Roman"/>
          <w:b w:val="false"/>
          <w:i w:val="false"/>
          <w:sz w:val="24"/>
          <w:u w:val="none"/>
        </w:rPr>
        <w:t>are forma aproximativ circulara si prezinta doua fete (anterioara si posterioara) si o circumferinta. Din marginea stanga a portiunii inferioare a capului se desprinde o prelungire care se curbeaza si se indreapta medial si in jos, prin spatele vaselor mezenterice superioare, se numeste procesul uncinat. Intre cap si procesul unciant se formeaza o scobitura adanca incinzura pancreatic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Corpul</w:t>
      </w:r>
      <w:r>
        <w:rPr>
          <w:rFonts w:ascii="Times New Roman" w:hAnsi="Times New Roman"/>
          <w:b w:val="false"/>
          <w:i w:val="false"/>
          <w:sz w:val="24"/>
          <w:u w:val="none"/>
        </w:rPr>
        <w:t xml:space="preserve"> are o forma de prisma triunghiulara cu trei fete si trei margini. Fata anterioara prezinta in vecinatatea capului o proeminenta joasa si rotunjita tuyberozitatea omenala, spre stanga prezinta o depresiune larga si putin adanca, impresiunea gastrica in care se aseaza stomacul. Fata inferioara este strabatuta de doua santuri, pentru artera si vena lineala (splenica). Fata posterioara priveste spre organele etajului submezocolic. Marginile se formeaza intalnirea fetelor si sunt: superioare, anterioare si inferioar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Coada</w:t>
      </w:r>
      <w:r>
        <w:rPr>
          <w:rFonts w:ascii="Times New Roman" w:hAnsi="Times New Roman"/>
          <w:b w:val="false"/>
          <w:i w:val="false"/>
          <w:sz w:val="24"/>
          <w:u w:val="none"/>
        </w:rPr>
        <w:t xml:space="preserve"> se continua fara o limita neta cu corpul. Ea poate avea forme diferite si poate fi lunga sau scurt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 xml:space="preserve">Situatie </w:t>
      </w:r>
      <w:r>
        <w:rPr>
          <w:rFonts w:ascii="Times New Roman" w:hAnsi="Times New Roman"/>
          <w:b w:val="false"/>
          <w:i w:val="false"/>
          <w:sz w:val="24"/>
          <w:u w:val="none"/>
        </w:rPr>
        <w:t>- Pancreasul este situat profund in abdomen si este aplicat pe coloana vertebrala. La dreapta lui se gaseste duodenul, la stanga splina. El este    impartit prin insertia mezocolonului transvers in doua portiuni: supramezocolica si submezocolic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ancreasul raspunde primei vertebre lombare, el poate urca pana la a 12-a vertebra toracala (situatie inalta), sau poate cobora pana la a 3-a vertebra lombara (situatie joasa), deci pancreasul ocupa egipastrul, iar prin coada patrunde in hipocondrul stang.</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Proiectia la suprafata corpulu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uperior in plan orizontal trece prin extremitatea anterioara a coastelor opt;</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ferior in plan orizontal trece la doua latimi de degete deasupra ombiliculu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la dreapta in plan sagital la doua degete in dreapta liniei median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la stanga in plan sagital la 2 cm de linia medioclaviculara stang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 xml:space="preserve">Mijloace de fixare </w:t>
      </w:r>
      <w:r>
        <w:rPr>
          <w:rFonts w:ascii="Times New Roman" w:hAnsi="Times New Roman"/>
          <w:b w:val="false"/>
          <w:i w:val="false"/>
          <w:sz w:val="24"/>
          <w:u w:val="none"/>
        </w:rPr>
        <w:t>- Pancreasul este unul dintre organele cele mai bine fixate ale cavitatii abdominale. El este mentinut in pozitia sa prin: conexiunile cu duodenul in care I se deschid canalele excretoare, prin peritoneu, prin fascia de coalescenta retroduodeno-pancreatica Treitz prin vase si nervi. Acestora li se adauga presa abdomina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ortiunile pancreasului au o fixare diferita. Capul este cuprins in concavitatea duodenala si este mai bine fixat decat coada legata de splina prin ligamentul splenico-linea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 cazuri exceptionale, pancreasul poate fi deplasat in torace sau sa formeze continutul unei hernii ombilicale.</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Heading2"/>
        <w:keepNext w:val="true"/>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Raporturile pancreasului</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4"/>
          <w:u w:val="none"/>
        </w:rPr>
        <w:t>Raporturile pancreasului, in special cele ale capului, se aseamana, in buna parte, cu raporturile duodenului, fapt care a determinat denumirea de “simbioza duodeno-pancreatic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apul pancreasului este cuprins in concavitatea duodenului, de care adera prin tracturi conjunctive solide. Fata anterioara a capului pancreasului este acoperita de peritoneu. Portiunea supramezocolica este acoperita inainte de portiunea pilorica a stomacului si raspunde bursei omenale. Portiunea submezocolica raspunde cavitatii periteonale mari si vine in raport cu colonul transvers si cu ansele intestinului subtire. Fata posterioara are un raport foarte important cu ductul coledoc, care este aplicat pe ea prin fascia de coalescenta retroduodeno-pancreatica Treitz (acest raport explica de ce inflamatia ductului coledoc se poate propaga la pancreas si sa dea pancreatit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orpul pancreasului stabileste urmatoarele raportur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ata anterioara vine in raport cu fata posterioara a stomacului (impresiunea gastrica) si este acoperita de peritoneul perietal al burse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ata posterioara, neacoperita de peritoneu, este in raport cu fascia retroduodeno-pancreatica Treitz;</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ata inferioara este acoperita de peritoneu si prezinta trei impresiuni lasate de organe: flexura duodeno-jejunala, ansele jejunale si colonul transvers;</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marginea superioara vine in raport cu plexul celiac (care se prelungeste si pe fata posterioar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marginea anterioara raspunde insertiei mezocolonului transvers.</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marginea inferioara este aplicata pe peretele abdominal posterior.</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oada pancreasului se indreapta spre splin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Uneori cele doua organe vin in contact, alteori raman indepartate, ele sunt legate prin ligamentul frenico-lineal.</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Heading2"/>
        <w:keepNext w:val="true"/>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Structura</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4"/>
          <w:u w:val="none"/>
        </w:rPr>
        <w:t>Pancresul este o glanda amficrina (mixta) cu secretie exocrina si endocrin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La periferie glanda are o capsula conjunctiva subtire, slab dezvoltata, care continua in interiorul organului formand septuri conjunctivo-vasculare slab dezvoltate, care separa incomplet lobii si lobulii. In structura glandei pancreatice se disting doua parti componente: masa principala (cu functie exocrina) si o parte mai mica (cu functie endocrina, formata din insulite de celule dispersate in tesutul exocrin - insulele Langerhans).</w:t>
      </w:r>
    </w:p>
    <w:p>
      <w:pPr>
        <w:pStyle w:val="Normal"/>
        <w:bidi w:val="0"/>
        <w:jc w:val="both"/>
        <w:rPr/>
      </w:pPr>
      <w:r>
        <w:rPr>
          <w:rFonts w:ascii="Times New Roman" w:hAnsi="Times New Roman"/>
          <w:b w:val="false"/>
          <w:i/>
          <w:sz w:val="24"/>
          <w:u w:val="none"/>
        </w:rPr>
        <w:t xml:space="preserve">          </w:t>
      </w:r>
      <w:r>
        <w:rPr>
          <w:rFonts w:ascii="Times New Roman" w:hAnsi="Times New Roman"/>
          <w:b w:val="false"/>
          <w:i/>
          <w:sz w:val="24"/>
          <w:u w:val="none"/>
        </w:rPr>
        <w:t>Pancreasul exocrin</w:t>
      </w:r>
      <w:r>
        <w:rPr>
          <w:rFonts w:ascii="Times New Roman" w:hAnsi="Times New Roman"/>
          <w:b w:val="false"/>
          <w:i w:val="false"/>
          <w:sz w:val="24"/>
          <w:u w:val="none"/>
        </w:rPr>
        <w:t xml:space="preserve"> reprezinta 97-98% din volumul glandei si este format din acini de forma sferica sau ovoidala, asemanatori cu cei din carotid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elulele acinare secreta o solutie apoasa cu electroliti si enzime. Produsul de secretie se varsa inm ductele intercalare, unde se adauga bicarbonatul si apa. Din aceste ducte ajunge in canalul Wirsung si in duoden, la majoritatea oamenilor prin ampula lui Vater, impreuna cu bila. Exista si un canal accesoriu, canalul Santorini, care se varsa intr-o portiune superioara invecina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Pancreasul endocrin</w:t>
      </w:r>
      <w:r>
        <w:rPr>
          <w:rFonts w:ascii="Times New Roman" w:hAnsi="Times New Roman"/>
          <w:b w:val="false"/>
          <w:i w:val="false"/>
          <w:sz w:val="24"/>
          <w:u w:val="none"/>
        </w:rPr>
        <w:t xml:space="preserve"> este reprezentat de Insululele lui Langerhans, respandite difuz in tesutul exocrin. Constitue 1-3% din volumul glandei si sunt mai numeroase la nivelul cozi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sulele sunt formate din cordoane celulare intre care se gasesc capilare, la periferie sunt inconjurate de o retea reticulo-capilara. In structura lor au: celulele A situate predominant in centrul insulei (elaboreaza si secreta glucagonul), celulele B, mai numeroase (circa 80% din totalul celulelor endocrine), asezate in special la periferia insulelor (secreta insulina). Pancreasul endocrin contine si celule D care secreta somatostatina (STS) si gastrina, prima participand la reglarea metabolismului glucidic, prin inhibarea secretiei celulare A si B. Pancreasul endocrin contine si celule ce secreta polipeptidul pancreatic: celulele PP.</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Canalele excretoare</w:t>
      </w:r>
      <w:r>
        <w:rPr>
          <w:rFonts w:ascii="Times New Roman" w:hAnsi="Times New Roman"/>
          <w:b w:val="false"/>
          <w:i w:val="false"/>
          <w:sz w:val="24"/>
          <w:u w:val="none"/>
        </w:rPr>
        <w:t xml:space="preserve"> ale pancreasului sunt: cel principal (</w:t>
      </w:r>
      <w:r>
        <w:rPr>
          <w:rFonts w:ascii="Times New Roman" w:hAnsi="Times New Roman"/>
          <w:b w:val="false"/>
          <w:i/>
          <w:sz w:val="24"/>
          <w:u w:val="none"/>
        </w:rPr>
        <w:t>Wirsung</w:t>
      </w:r>
      <w:r>
        <w:rPr>
          <w:rFonts w:ascii="Times New Roman" w:hAnsi="Times New Roman"/>
          <w:b w:val="false"/>
          <w:i w:val="false"/>
          <w:sz w:val="24"/>
          <w:u w:val="none"/>
        </w:rPr>
        <w:t>) si cel accesor (</w:t>
      </w:r>
      <w:r>
        <w:rPr>
          <w:rFonts w:ascii="Times New Roman" w:hAnsi="Times New Roman"/>
          <w:b w:val="false"/>
          <w:i/>
          <w:sz w:val="24"/>
          <w:u w:val="none"/>
        </w:rPr>
        <w:t>Santorini</w:t>
      </w:r>
      <w:r>
        <w:rPr>
          <w:rFonts w:ascii="Times New Roman" w:hAnsi="Times New Roman"/>
          <w:b w:val="false"/>
          <w:i w:val="false"/>
          <w:sz w:val="24"/>
          <w:u w:val="none"/>
        </w:rPr>
        <w:t>). Amandoua sunt confundate in parenchimul glandular si se deschid in duode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Ductul panctreatic - canalul lui Wirsung -</w:t>
      </w:r>
      <w:r>
        <w:rPr>
          <w:rFonts w:ascii="Times New Roman" w:hAnsi="Times New Roman"/>
          <w:b w:val="false"/>
          <w:i w:val="false"/>
          <w:sz w:val="24"/>
          <w:u w:val="none"/>
        </w:rPr>
        <w:t xml:space="preserve"> strabate pancreasul de la coada spre cap, la egala distanta intre marginea superioara si cea inferioara (mai aproape de fata posterioara). Ajuns la nivelul capului, ductul se curbeaza in jos, apoi spre dreapta, se alatura ductului coledoc, perforeaza impreuna tunica musculara si se deschid impreuna in ampula hepato-pancreatica a lui </w:t>
      </w:r>
      <w:r>
        <w:rPr>
          <w:rFonts w:ascii="Times New Roman" w:hAnsi="Times New Roman"/>
          <w:b w:val="false"/>
          <w:i/>
          <w:sz w:val="24"/>
          <w:u w:val="none"/>
        </w:rPr>
        <w:t>Vater</w:t>
      </w:r>
      <w:r>
        <w:rPr>
          <w:rFonts w:ascii="Times New Roman" w:hAnsi="Times New Roman"/>
          <w:b w:val="false"/>
          <w:i w:val="false"/>
          <w:sz w:val="24"/>
          <w:u w:val="none"/>
        </w:rPr>
        <w:t>. Aceasta proemina pe suprafata interioara a duodenului sub forma papilei mari in varful careia se afla orificiul de deschidere a ampulei in duode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ainte de deschiderea ampulei ductul pancreatic are un sfincter format dintr-un manson de fibre musculare neted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Uneori coledocul si ductul pancreatic se pot deschide separat in duode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 xml:space="preserve">Ductul panctreatic accesor - canalul Santorini - </w:t>
      </w:r>
      <w:r>
        <w:rPr>
          <w:rFonts w:ascii="Times New Roman" w:hAnsi="Times New Roman"/>
          <w:b w:val="false"/>
          <w:i w:val="false"/>
          <w:sz w:val="24"/>
          <w:u w:val="none"/>
        </w:rPr>
        <w:t>ia nastere din ductul principal in locul unde acesta se curbeaza in jos, de aici se indreapta, strabatand capul pancreasului spre duoden, unde se deschide le 3 cm deasupra papilei mari, la nivelul papilei duodenale mici. Cand ductul Wirsung este obstruat canalul Santorini se dilata si asigura scurgerea sucului pancreatic in duoden.</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Heading2"/>
        <w:keepNext w:val="true"/>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Vascularizatie si inervatie</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rigatia arteriala este data de arterele pancreatico-duodenale (ramuri din arterele hapatica si mezenterica superioara) si de arterele pancreatice (ramuri ale arterei splenic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Venele se formeaza in retele parelele cu arterele avand in general aceeasi dispozitie. Sangele de la pancreas se varsa in vana por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Vasele limfatice merg in limfonodulii peripancreatici si, in special, retropancreatic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ervatia vegetativa simpatica si parasimpatica este data de plexul celiac si plexul mezenteric superior si lineal.</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i w:val="false"/>
          <w:sz w:val="28"/>
          <w:u w:val="none"/>
        </w:rPr>
        <w:t xml:space="preserve">                              </w:t>
      </w:r>
      <w:r>
        <w:rPr>
          <w:rFonts w:ascii="Times New Roman" w:hAnsi="Times New Roman"/>
          <w:b/>
          <w:i w:val="false"/>
          <w:sz w:val="30"/>
          <w:u w:val="none"/>
        </w:rPr>
        <w:t>FIZIOLOGIE</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Heading1"/>
        <w:keepNext w:val="true"/>
        <w:bidi w:val="0"/>
        <w:jc w:val="both"/>
        <w:rPr/>
      </w:pPr>
      <w:r>
        <w:rPr>
          <w:rFonts w:ascii="Times New Roman" w:hAnsi="Times New Roman"/>
          <w:b w:val="false"/>
          <w:i w:val="false"/>
          <w:sz w:val="30"/>
          <w:u w:val="none"/>
        </w:rPr>
        <w:t xml:space="preserve">                    </w:t>
      </w:r>
      <w:r>
        <w:rPr>
          <w:rFonts w:ascii="Times New Roman" w:hAnsi="Times New Roman"/>
          <w:b w:val="false"/>
          <w:i w:val="false"/>
          <w:sz w:val="28"/>
          <w:u w:val="none"/>
        </w:rPr>
        <w:t>Pancreasul exocrin - sucul pancreatic</w:t>
      </w:r>
    </w:p>
    <w:p>
      <w:pPr>
        <w:pStyle w:val="Normal"/>
        <w:bidi w:val="0"/>
        <w:jc w:val="both"/>
        <w:rPr/>
      </w:pPr>
      <w:r>
        <w:rPr>
          <w:rFonts w:ascii="Times New Roman" w:hAnsi="Times New Roman"/>
          <w:b w:val="false"/>
          <w:i w:val="false"/>
          <w:sz w:val="28"/>
          <w:u w:val="none"/>
        </w:rPr>
        <w:t xml:space="preserve">        </w:t>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4"/>
          <w:u w:val="none"/>
        </w:rPr>
        <w:t>Sucul pancreatic este secretat de celule acinare ale pancreasului exocrin. Este un lichid limbede, uneori cu continut de mucus care se adauga in canalele excretoare cu un ph 8. La om se elimina zilnic o cantitate de 200-800 ml. Contine substante anorganice, cea mai importanta fiind bicarbonatul (care ii confera caracterul alcalin) si substante organice (componentul cel mai important fiind enzimele).</w:t>
      </w:r>
    </w:p>
    <w:p>
      <w:pPr>
        <w:pStyle w:val="Normal"/>
        <w:bidi w:val="0"/>
        <w:jc w:val="both"/>
        <w:rPr/>
      </w:pPr>
      <w:r>
        <w:rPr>
          <w:rFonts w:ascii="Times New Roman" w:hAnsi="Times New Roman"/>
          <w:b w:val="false"/>
          <w:i w:val="false"/>
          <w:sz w:val="28"/>
          <w:u w:val="none"/>
        </w:rPr>
        <w:t xml:space="preserve">      </w:t>
      </w:r>
    </w:p>
    <w:p>
      <w:pPr>
        <w:pStyle w:val="Heading2"/>
        <w:keepNext w:val="true"/>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Componentele anorganice</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4"/>
          <w:u w:val="single"/>
        </w:rPr>
        <w:t>Bicarbonatul</w:t>
      </w:r>
      <w:r>
        <w:rPr>
          <w:rFonts w:ascii="Times New Roman" w:hAnsi="Times New Roman"/>
          <w:b w:val="false"/>
          <w:i w:val="false"/>
          <w:sz w:val="24"/>
          <w:u w:val="none"/>
        </w:rPr>
        <w:t xml:space="preserve"> este secretat in ductele pancreatice printr-un proces activ (insotit de cresterea consumului de oxigen) ce realizeaza o concentratie mare (cca 70mEq/l). El antreneaza osmotic si apa de-a lungul ductului pancreatic. Transportul de bicarbonat este realizat printr-o pompa situata in membrana apicala a celulelor epiteliale, care introduce concomitent in celula ioni de clor. Eliberarea clorului este invers proportionala cu a bicarbonatul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H-ul sucului pancreatic reflecta PH-ul sangvin, bicarbonatul din suc crescand in alcaloza metabolica si scazand in acidoza metabolica. Bicarbonatul neutralizeaza continutul acid al duodenul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 ductul panctreatic apare o cantitate mare de natriu transformat in schimbul potasiului. Natriu si potasiu se elimina prin sucul pancreatic intr-o concentratie asemanatoare cu a plasmei ce se pastreaza constanta. Secretia acinara este izotona, cea finala este hipertona.</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Componentele organice</w:t>
      </w:r>
    </w:p>
    <w:p>
      <w:pPr>
        <w:pStyle w:val="Heading1"/>
        <w:keepNext w:val="true"/>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Enzimele</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4"/>
          <w:u w:val="none"/>
        </w:rPr>
        <w:t>Sunt cele mai importante componente ale sucului pancreatic. Actioneaza asupra celor trei principii alimentare si se impart in: amilolitice (alfa-amilaza si maltaza), lipolitice (lipaza) si proteolitice (tripsina, chimotripsina, carboxipeptidaz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cretia enzimelor este stimulata de acetilcolina, mediator al stimularii vagale, si de colecistokinina (cck).</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Heading2"/>
        <w:keepNext w:val="true"/>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Enzimele amilolitice</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4"/>
          <w:u w:val="none"/>
        </w:rPr>
        <w:t>Alfa-amilaza este mai puternica decat cea salivara deoarece digera si amidonul crud pe care il transforma in maltoza, maltotrioza si dextrine. Actiunea ei necesita prezenta ionilor de clor, PH-el optim de actiune este 6,7-7.</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Maltaza este in cantitate mica in sucul pancreatic. Impreuna cu izmoltaza (din sucul intestinal) realizeaza hidroliza maltozei, maltotriozei si dextrinelor.</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Heading2"/>
        <w:keepNext w:val="true"/>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Enzime proteilitice</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4"/>
          <w:u w:val="none"/>
        </w:rPr>
        <w:t>Tripsina secretata ca tripsinogen, activat in duoden de enterokinaza (enzima secretata de mucoasa duodenala); se activeaza si autocatalitic. In activare intervin ionii de calciu.</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ripsina desface legaturile peptidice ale proteinelor si ale polipeptidelor rezultand di-tri, tetra-peptide si unii aminoacizi. PH-ul optim de actiune este 8.</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Actiunea tripsinei asupra tesutului pancreatic este impiedicata de inhibitori ce se afla in tesutul pancreatic. Acestia impiedica astfel autodigestia pancreasului exocrin. Aceasta se poate totusi produce prin obstructia ductelor pancreatic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himiotripsina deriva din chimiotripsinogenul activat de tripsina. Actioneaza asemanator cu tripsina, coaguland insa laptele (tripsina coaguleaza sangele). Calciu stabilizeaza enzima. PH-ul optim pentru actiune este 8. Exista inhibatori intrapancreatici si pentru chimiotripsin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Heading2"/>
        <w:keepNext w:val="true"/>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Enzimele lipolitice</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Lipaza desface trigliceridele in acizi grasi,monogliceride si glicerol. Actioneaza impreuna cu acizii biliari la interfata apalipide.PH-ul optim de      actiune este 7-9. Activatorii sunt clor,natriu si ionii de calciu.</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none"/>
        </w:rPr>
        <w:t>Pancreasul endocrin - insulina, glucagonul, STS si PP</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sulina este secretata de celulele B din insulele Langerhans. Ea regleaza in special metabolismul glucidic, dar si cel lipdic si protidic. Are actiune hipoglicemianta mentinand glicemia la nivelul fiziologic prin indreptarea excesului de glucoza spre ficat (unde se depoziteaza sub forma de glicogen) si stimularea utilizarii ei tisulare. In metabolismul glucidic intervine si glucagonul (cu efect hiperglicemiant) prin mobilizarea glucozei din glicogenul hepatic si impiedicarea utilizarii ei tisulare. Glucagonul este secretat de celulele A. Pancreasul endocrin contine si celulele D care secreta somatostatina (STS) si gastrina, prima participand la reglarea metabolismului glucidic, inhiband secretia celulelor A si B. Pancreasul endocrin poseda si celule care secreta polipeptidul pancreatic (celulele PP).</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elulele A, B si D se afla in anumite zone invecinate, functionand ca celule paracrine. Se influenteaza prin deversarea produsului de secretie in lichidul interstitial sau prin contingente morfo-functionale, prin jonctiuni prin care citoplasmele celulelor invecinate comunica direct.</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Insulina</w:t>
      </w:r>
      <w:r>
        <w:rPr>
          <w:rFonts w:ascii="Times New Roman" w:hAnsi="Times New Roman"/>
          <w:b w:val="false"/>
          <w:i w:val="false"/>
          <w:sz w:val="24"/>
          <w:u w:val="none"/>
        </w:rPr>
        <w:t>, principalul hormon glicoreglator, este sintetizata sub forma unui polipeptid, care se elimina din celule prin exocitoza (cu interventia ionilor de calciu) in capilarele pancreasul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sulina circula libera in sange. Initial este preluata de circulatia porta. Dispare din circulatie prin metabolizare in ficat si rinichi si prin fixare pe receptori. Tesutul nervos (cu exceptia unor zone speciale) si globulele rosii nu au receptori pentru insulina si nici nu o utilizeaz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Hipoglicemia rezulatata dintr-un exces de insulina este letala prin afectarea functiilor nervoase vital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none"/>
        </w:rPr>
        <w:t>Efectele metabolice ale insulinei</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sulina intervine in reglarea metabolismului intermediar glucidic,dar si in cel lipidic si protidic.Hipoinsulinismul produce prin dereglari ale metabolismului intermediar,diabetul zaharat.Coma diabetica este explicata prin efectul insulinei asupra metabolismului proteic,este explicata importanta insulinei in procesele de sinteza si crestere,asemanatoare cu al hormonului somatotrop si a celor tiroidieni.Tesuturile prin care intervine in reglarea metabolismului intermediar sunt:cel hepatic,muscular si adipos.</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sulina are efect hipoglicemic,deoarece faciliteaza penetrarea glucozei in hepatocit si in alte tesuturi ca cel muscular si stimuleaza glicogeneza hepatic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i w:val="false"/>
          <w:sz w:val="36"/>
          <w:u w:val="none"/>
        </w:rPr>
        <w:t xml:space="preserve">      </w:t>
      </w:r>
      <w:r>
        <w:rPr>
          <w:rFonts w:ascii="Times New Roman" w:hAnsi="Times New Roman"/>
          <w:b w:val="false"/>
          <w:i w:val="false"/>
          <w:sz w:val="28"/>
          <w:u w:val="none"/>
        </w:rPr>
        <w:t>Reglarea secretiei de insulina</w:t>
      </w:r>
    </w:p>
    <w:p>
      <w:pPr>
        <w:pStyle w:val="Normal"/>
        <w:bidi w:val="0"/>
        <w:jc w:val="both"/>
        <w:rPr>
          <w:rFonts w:ascii="Times New Roman" w:hAnsi="Times New Roman"/>
          <w:b w:val="false"/>
          <w:b w:val="false"/>
          <w:i w:val="false"/>
          <w:i w:val="false"/>
          <w:sz w:val="32"/>
          <w:u w:val="none"/>
        </w:rPr>
      </w:pPr>
      <w:r>
        <w:rPr>
          <w:rFonts w:ascii="Times New Roman" w:hAnsi="Times New Roman"/>
          <w:b w:val="false"/>
          <w:i w:val="false"/>
          <w:sz w:val="32"/>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Hiperglicemia stimuleaza secretia de insulina direct,fara interventia sistemului nervos.Insulina scade glicemia. Acest feed-back negativ contribuie la mentinerea unui nivel glicemic normal. Secretia de insulina este stimulata si de manoza si fructoza(convertita intracelular in glucoza).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lti stimulatori ai insulinei sunt: aminoacizii(A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cretia de insulina este mai mare dupa ingestia de glucoza (prin actiunea asupra mucoasei gastro-intestinale) decat dupa administrarea intravenoasa. Un asemenea efect il au si unii aminoacizi. Stimularea secretiei de insulina prin ingestia de glucoza si aminoacizi se explica prin secretia de hormoni digestivi produsa. Acest mecanism secretor se adauga acriunii directe, prin sange a glucozei pe secretia de insulina, avand caracterul unei reactii de anticipare,glucoza intalnind in sange o concentratie crescuta de insulina.</w:t>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4"/>
          <w:u w:val="none"/>
        </w:rPr>
        <w:t>Secretia de insulina este stimulata de vag prin intermediul acetilocolinei.Efectul vagal este inhibat de atropina. Simpaticul inhiba secretia de insulin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Glucagonul este un polipeptid sintetizat in celulele A ale pancreasului endocrin.Are un puternic efect hiperglicemiant, realizat prin mecanisme opuse celor prin care insulina are efect hipoglicemiant. Stimuleaza glicogenoliza, actiune ajutata de un efect neoglicogenetic ce sustine rezerva de glicogen. Glucagonul actioneaza cu predilectie de hepatocit eliberand in circulatie glucoz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none"/>
        </w:rPr>
        <w:t>Reglarea secretiei de glucagon</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Hipoaglicemia stimuleaza secretia de glucagon rezultand o revenire la normal a glicemiei. Hiperglicemia inhiba secretia de glucagon realizandu-se un feed-back negativ complementar cu cel realizat de reactia inversa a hiperglicemiei cu secretia de insulin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cretia de glucagon este stimulata si de aminoacizi, in special de cei glicoformatori (alanina, serina, glicocol) care actioneaza prin sange. Asemeni insulinei, glucagonul este stimulat si prin glucoza si aminoacizii din intesti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cretia de glucagon creste in effort fizic si stres de orice natura prin sistemul nervos simpatic, disponibilizand o cantitate crescuta de glucoza pentru tesutul muscular prin mobilizarea ei din glicogenul hepatic.</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arasimpaticul, prin acetilcolina, stimuleaza secretia de glucago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cretia de glucagon creste in inanitie in primele zile rezultand o mobilizare a glucozei disponibile din organism.</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cretia de glucagon este inhibata de hiperglicemie, acizii grasi liberi dein plasma, corpii cetonici si insulin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omatostatina (STS) si secretia de insulina si glucago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TS a fost descoperita initial ca hormon hipotalamic ce inhiba secretia de hormon somatotrop. Ulterior s-au descoperit si alte surse si roluri. In general STS are un efect inhibitor pe functiile pe care le influenteaz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TS este secretata de celulele D din pancresul endocrin, celule situate in vecinatatea celulelor A si B.</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elulele D secreta si gastrina. STS inhiba secretia de insulina si glucagon actionand ca un hormon paracri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cretia STS este stimulata de factorii care cresc secretia de insulina, hipoglicemie, unii aminoacizi. STS poate ajunge in circulatia generala actionand ca un hormon sistemic.</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Polipeptidul pancreatic (PP)</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cretat de celulele pancreatice si celulele tractului digestiv. Secretia lui este inhibata de STS. Rolul lui in metabolismul glucidic si intermediar nu este precizat. Nu afecteaza glicemi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i w:val="false"/>
          <w:sz w:val="32"/>
          <w:u w:val="none"/>
        </w:rPr>
        <w:t xml:space="preserve">III    </w:t>
      </w:r>
      <w:r>
        <w:rPr>
          <w:rFonts w:ascii="Times New Roman" w:hAnsi="Times New Roman"/>
          <w:b/>
          <w:i w:val="false"/>
          <w:sz w:val="32"/>
          <w:u w:val="single"/>
        </w:rPr>
        <w:t>Ingrijirea pacientilor cu pancreatita acut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i w:val="false"/>
          <w:sz w:val="28"/>
          <w:u w:val="none"/>
        </w:rPr>
        <w:t>A.</w:t>
      </w:r>
      <w:r>
        <w:rPr>
          <w:rFonts w:ascii="Times New Roman" w:hAnsi="Times New Roman"/>
          <w:b w:val="false"/>
          <w:i w:val="false"/>
          <w:sz w:val="24"/>
          <w:u w:val="none"/>
        </w:rPr>
        <w:t xml:space="preserve"> </w:t>
      </w:r>
      <w:r>
        <w:rPr>
          <w:rFonts w:ascii="Times New Roman" w:hAnsi="Times New Roman"/>
          <w:b/>
          <w:i w:val="false"/>
          <w:sz w:val="30"/>
          <w:u w:val="single"/>
        </w:rPr>
        <w:t>DATE DESPRE BOALA</w:t>
      </w:r>
    </w:p>
    <w:p>
      <w:pPr>
        <w:pStyle w:val="Normal"/>
        <w:bidi w:val="0"/>
        <w:jc w:val="both"/>
        <w:rPr>
          <w:rFonts w:ascii="Times New Roman" w:hAnsi="Times New Roman"/>
          <w:b w:val="false"/>
          <w:b w:val="false"/>
          <w:i w:val="false"/>
          <w:i w:val="false"/>
          <w:sz w:val="28"/>
          <w:u w:val="single"/>
        </w:rPr>
      </w:pPr>
      <w:r>
        <w:rPr>
          <w:rFonts w:ascii="Times New Roman" w:hAnsi="Times New Roman"/>
          <w:b w:val="false"/>
          <w:i w:val="false"/>
          <w:sz w:val="28"/>
          <w:u w:val="singl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none"/>
        </w:rPr>
        <w:t>1. DEFINITIE</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ancreatita acuta este o boala acuta, locala si generala, determinata de procesul patologic de autodigestie, prin activarea in glanda a fermentilor pancreatici, normal inactivi la acest nive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ancreatita este constituita de un lant de fenomene patologice de intensitate, gravitate si durata variabila. O parte din acestea sunt rezultatul actiunii locale de autodigestie a glandei prin fermentii trpsina si lipaza, insa fenomenele grave ale bolii sunt urmarea actiunii toxice a fermentilor si a altor produsi toxici la distanta, pe toate parenchimele si tesuturile ce asigura functiile vitale ale organismului: creier, plamani, vase sangvine, cord, etc.</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none"/>
        </w:rPr>
        <w:t>2. ANATOMIE PATOLOGICA</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xista doua forme de gravitate diferita:</w:t>
      </w:r>
    </w:p>
    <w:p>
      <w:pPr>
        <w:pStyle w:val="Normal"/>
        <w:numPr>
          <w:ilvl w:val="0"/>
          <w:numId w:val="1"/>
        </w:numPr>
        <w:tabs>
          <w:tab w:val="clear" w:pos="720"/>
          <w:tab w:val="left" w:pos="780" w:leader="none"/>
        </w:tabs>
        <w:bidi w:val="0"/>
        <w:ind w:left="780" w:hanging="360"/>
        <w:jc w:val="both"/>
        <w:rPr/>
      </w:pPr>
      <w:r>
        <w:rPr>
          <w:rFonts w:ascii="Times New Roman" w:hAnsi="Times New Roman"/>
          <w:b w:val="false"/>
          <w:i w:val="false"/>
          <w:sz w:val="24"/>
          <w:u w:val="single"/>
        </w:rPr>
        <w:t>pancreatita acuta edematoasa</w:t>
      </w:r>
      <w:r>
        <w:rPr>
          <w:rFonts w:ascii="Times New Roman" w:hAnsi="Times New Roman"/>
          <w:b w:val="false"/>
          <w:i w:val="false"/>
          <w:sz w:val="24"/>
          <w:u w:val="none"/>
        </w:rPr>
        <w:t xml:space="preserve"> cu tumefierea glandei prin edem si prin hiperemie</w:t>
      </w:r>
    </w:p>
    <w:p>
      <w:pPr>
        <w:pStyle w:val="Normal"/>
        <w:numPr>
          <w:ilvl w:val="0"/>
          <w:numId w:val="1"/>
        </w:numPr>
        <w:tabs>
          <w:tab w:val="clear" w:pos="720"/>
          <w:tab w:val="left" w:pos="780" w:leader="none"/>
        </w:tabs>
        <w:bidi w:val="0"/>
        <w:ind w:left="780" w:hanging="360"/>
        <w:jc w:val="both"/>
        <w:rPr/>
      </w:pPr>
      <w:r>
        <w:rPr>
          <w:rFonts w:ascii="Times New Roman" w:hAnsi="Times New Roman"/>
          <w:b w:val="false"/>
          <w:i w:val="false"/>
          <w:sz w:val="24"/>
          <w:u w:val="single"/>
        </w:rPr>
        <w:t>pancreatita acuta necrotico-hemoragica</w:t>
      </w:r>
      <w:r>
        <w:rPr>
          <w:rFonts w:ascii="Times New Roman" w:hAnsi="Times New Roman"/>
          <w:b w:val="false"/>
          <w:i w:val="false"/>
          <w:sz w:val="24"/>
          <w:u w:val="none"/>
        </w:rPr>
        <w:t xml:space="preserve"> cu leziuni mult mai mari (comparativ cu pancreatita acuta edematoasa), glanda este marita de volum, prezinta zone hemoragice, deseori si zone necrotice de marime si distributie variabila interesand parti din glanda sau pancreasul in totalitat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avitatea peritoneala contine lichid hemoragic in cantitate mare. Seroasa peritoneala este presarata cu pete, asemanatoare petelor de ceara (datorata autodigestiei grasimilor), numite pete de citosteatonecroz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Uneori pancreatita acuta edematoasa este stadiul premergator al unei pancreatite acute necrotico-hemorargice. In alte cazuri pancreatita acuta edemanoasa ramane in acest stadiu.</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aca bolnavul supravietuieste perioadei initiale a unei pancreatite acute necrotico-hemorargice, zonele necrotice se pot transforma in sfaceluri libere, constituind sechestre pancreatice sau se pot infecta determinand formarea unor abcese postnecrotice, care migreaza in general retroperitoneal catre regiunea lombara stanga sau abdomenul inferior.</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 pot acumula secretii pancreatice si resturi lichefiate de tesuturi intr-un spatiu delimitat de structurile vecine pancreasului formand un “pseudochist pancreatic”.</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cesul de digestie enzimatica in jurul glandei (exemplu: vasele splenice) determinand hemorargii intraperitoneale grave, sau la erodarea segmentelor vecine ale tubului digestiv, provocand fistule (gastrica, duodenala) si peritonita consecutiv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none"/>
        </w:rPr>
        <w:t>3. ETIOLOGI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Factori favorizant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obezi, mari mancatori si consumatori de alcoo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eren vascular ateroscleroti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urtatori de afectiuni biliare (in special litiaz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Boala apare des dupa o masa deosebit de copioasa, bogata in grasimi si alcool. Poate aparea si in urma unor traumatisme pancreatice, dintre acestea o categorie aparte fiind pancreatitele postoperatorii, care apar mai frecvent in urma interventiilor in regiune (ulcer duodenal, colecistectomii, splenectomii), insa poate aparea si dupa orice tip de operatii.</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none"/>
        </w:rPr>
        <w:t>4. PATOGENI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 disting doua etap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eclansarea procesului de autosugesti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urmarile acestui proces</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Declansarea procesului de autosugestie</w:t>
      </w:r>
      <w:r>
        <w:rPr>
          <w:rFonts w:ascii="Times New Roman" w:hAnsi="Times New Roman"/>
          <w:b w:val="false"/>
          <w:i w:val="false"/>
          <w:sz w:val="24"/>
          <w:u w:val="none"/>
        </w:rPr>
        <w:t xml:space="preserve"> poate fi determinata de doua serii de facori:</w:t>
      </w:r>
    </w:p>
    <w:p>
      <w:pPr>
        <w:pStyle w:val="Normal"/>
        <w:bidi w:val="0"/>
        <w:ind w:left="300" w:hanging="0"/>
        <w:jc w:val="both"/>
        <w:rPr/>
      </w:pPr>
      <w:r>
        <w:rPr>
          <w:rFonts w:ascii="Times New Roman" w:hAnsi="Times New Roman"/>
          <w:b w:val="false"/>
          <w:i w:val="false"/>
          <w:sz w:val="24"/>
          <w:u w:val="none"/>
        </w:rPr>
        <w:t>factori canalari care produ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single"/>
        </w:rPr>
        <w:t>refluxul de lichid biliar</w:t>
      </w:r>
      <w:r>
        <w:rPr>
          <w:rFonts w:ascii="Times New Roman" w:hAnsi="Times New Roman"/>
          <w:b w:val="false"/>
          <w:i w:val="false"/>
          <w:sz w:val="24"/>
          <w:u w:val="none"/>
        </w:rPr>
        <w:t xml:space="preserve"> in pancreas prin canalul comun bilio-pancreatic ca urmare a obturari ampulei lui Vater printr-un calcul mic, un graunte de colesterol sau chiar un spasm, sau</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single"/>
        </w:rPr>
        <w:t>refluxul de lichid duodenal</w:t>
      </w:r>
      <w:r>
        <w:rPr>
          <w:rFonts w:ascii="Times New Roman" w:hAnsi="Times New Roman"/>
          <w:b w:val="false"/>
          <w:i w:val="false"/>
          <w:sz w:val="24"/>
          <w:u w:val="none"/>
        </w:rPr>
        <w:t xml:space="preserve"> in pancreas ca urmare a unui defect in tranzitul duodenal si pancreatito-duodenal, sau</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single"/>
        </w:rPr>
        <w:t>retentia de suc pancreatic</w:t>
      </w:r>
      <w:r>
        <w:rPr>
          <w:rFonts w:ascii="Times New Roman" w:hAnsi="Times New Roman"/>
          <w:b w:val="false"/>
          <w:i w:val="false"/>
          <w:sz w:val="24"/>
          <w:u w:val="none"/>
        </w:rPr>
        <w:t xml:space="preserve"> cu cresterea presiunii datorita unui obstacol pe partea terminala a canalului excretor.</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Un asemenea reflux biliar sau duodenal poate fi capabil sa determine (daca glanda se afla in activitate digestiva) o activare locala a fermentilor (in primul rand transformarea tripsinogenului inactiv in tripsina activa) avand ca rezultat declansarea procesului patologic.</w:t>
      </w:r>
    </w:p>
    <w:p>
      <w:pPr>
        <w:pStyle w:val="Normal"/>
        <w:bidi w:val="0"/>
        <w:ind w:left="300" w:hanging="0"/>
        <w:jc w:val="both"/>
        <w:rPr/>
      </w:pPr>
      <w:r>
        <w:rPr>
          <w:rFonts w:ascii="Times New Roman" w:hAnsi="Times New Roman"/>
          <w:b w:val="false"/>
          <w:i w:val="false"/>
          <w:sz w:val="24"/>
          <w:u w:val="none"/>
        </w:rPr>
        <w:t>factori vascular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single"/>
        </w:rPr>
        <w:t>ischemia acuta</w:t>
      </w:r>
      <w:r>
        <w:rPr>
          <w:rFonts w:ascii="Times New Roman" w:hAnsi="Times New Roman"/>
          <w:b w:val="false"/>
          <w:i w:val="false"/>
          <w:sz w:val="24"/>
          <w:u w:val="none"/>
        </w:rPr>
        <w:t xml:space="preserve"> a parenchimului pancreatic printr-un deficit vascular determinat de ateroscleroza sau de tromboza vaselor mici, sau de un proces de vasconstrictie. In acelasi context de intensa activitate digestiva a glandei, aceste modificari vasculare pot deplasa autoactivarea fermentilor, cu toate ca sistemul excretor a canalelor este normal.</w:t>
      </w:r>
    </w:p>
    <w:p>
      <w:pPr>
        <w:pStyle w:val="Normal"/>
        <w:bidi w:val="0"/>
        <w:jc w:val="both"/>
        <w:rPr/>
      </w:pPr>
      <w:r>
        <w:rPr>
          <w:rFonts w:ascii="Times New Roman" w:hAnsi="Times New Roman"/>
          <w:b w:val="false"/>
          <w:i w:val="false"/>
          <w:sz w:val="24"/>
          <w:u w:val="none"/>
        </w:rPr>
        <w:t xml:space="preserv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Urmarile procesului de autosugesti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upa deplasarea initiala procesului de autoactivare a enzimelor pancreatice tripsina, lipaza si ceilalti fermenti dau nastere unui proces de proteoliza si lipoliza exercitat in glanda, cat si in jurul ei pe tesuturile si organele din abdomen, dar si pe tesuturile si organele situate la distanta. Urmare a actiunilor fermentilor iau nastere si alte enzime toxice care produ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leziunea chimica, toxica a parenchimelor nobile importante:</w:t>
      </w:r>
    </w:p>
    <w:p>
      <w:pPr>
        <w:pStyle w:val="Normal"/>
        <w:numPr>
          <w:ilvl w:val="0"/>
          <w:numId w:val="2"/>
        </w:numPr>
        <w:tabs>
          <w:tab w:val="clear" w:pos="720"/>
          <w:tab w:val="left" w:pos="930" w:leader="none"/>
        </w:tabs>
        <w:bidi w:val="0"/>
        <w:ind w:left="930" w:firstLine="1230"/>
        <w:jc w:val="both"/>
        <w:rPr/>
      </w:pPr>
      <w:r>
        <w:rPr>
          <w:rFonts w:ascii="Times New Roman" w:hAnsi="Times New Roman"/>
          <w:b w:val="false"/>
          <w:i w:val="false"/>
          <w:sz w:val="24"/>
          <w:u w:val="none"/>
        </w:rPr>
        <w:t>encefal</w:t>
      </w:r>
    </w:p>
    <w:p>
      <w:pPr>
        <w:pStyle w:val="Normal"/>
        <w:numPr>
          <w:ilvl w:val="0"/>
          <w:numId w:val="2"/>
        </w:numPr>
        <w:tabs>
          <w:tab w:val="clear" w:pos="720"/>
          <w:tab w:val="left" w:pos="930" w:leader="none"/>
        </w:tabs>
        <w:bidi w:val="0"/>
        <w:ind w:left="930" w:firstLine="1230"/>
        <w:jc w:val="both"/>
        <w:rPr/>
      </w:pPr>
      <w:r>
        <w:rPr>
          <w:rFonts w:ascii="Times New Roman" w:hAnsi="Times New Roman"/>
          <w:b w:val="false"/>
          <w:i w:val="false"/>
          <w:sz w:val="24"/>
          <w:u w:val="none"/>
        </w:rPr>
        <w:t>rinichi</w:t>
      </w:r>
    </w:p>
    <w:p>
      <w:pPr>
        <w:pStyle w:val="Normal"/>
        <w:numPr>
          <w:ilvl w:val="0"/>
          <w:numId w:val="2"/>
        </w:numPr>
        <w:tabs>
          <w:tab w:val="clear" w:pos="720"/>
          <w:tab w:val="left" w:pos="930" w:leader="none"/>
        </w:tabs>
        <w:bidi w:val="0"/>
        <w:ind w:left="930" w:firstLine="1230"/>
        <w:jc w:val="both"/>
        <w:rPr/>
      </w:pPr>
      <w:r>
        <w:rPr>
          <w:rFonts w:ascii="Times New Roman" w:hAnsi="Times New Roman"/>
          <w:b w:val="false"/>
          <w:i w:val="false"/>
          <w:sz w:val="24"/>
          <w:u w:val="none"/>
        </w:rPr>
        <w:t>cord</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vascodilatatia cu hipotensiune, stare de soc si deficit de perfuzie sangvina a organelor vita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efecte de coagulare a sangelui, cu tromboze intraviscerale si hemoragi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Toate aceste fenomene poarta numele de </w:t>
      </w:r>
      <w:r>
        <w:rPr>
          <w:rFonts w:ascii="Times New Roman" w:hAnsi="Times New Roman"/>
          <w:b w:val="false"/>
          <w:i w:val="false"/>
          <w:sz w:val="24"/>
          <w:u w:val="single"/>
        </w:rPr>
        <w:t>toxemie enzimatica</w:t>
      </w:r>
      <w:r>
        <w:rPr>
          <w:rFonts w:ascii="Times New Roman" w:hAnsi="Times New Roman"/>
          <w:b w:val="false"/>
          <w:i w:val="false"/>
          <w:sz w:val="24"/>
          <w:u w:val="none"/>
        </w:rPr>
        <w:t>, lor datorandu-li-se gravitatea si mortalitatea mare in fazele initiale ale pancreatitei acut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none"/>
        </w:rPr>
        <w:t>5. DIAGNOSTICUL CLINIC</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ebut in general dupa o masa copioas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Cel mai important simptom este </w:t>
      </w:r>
      <w:r>
        <w:rPr>
          <w:rFonts w:ascii="Times New Roman" w:hAnsi="Times New Roman"/>
          <w:b w:val="false"/>
          <w:i w:val="false"/>
          <w:sz w:val="24"/>
          <w:u w:val="single"/>
        </w:rPr>
        <w:t>durerea</w:t>
      </w:r>
      <w:r>
        <w:rPr>
          <w:rFonts w:ascii="Times New Roman" w:hAnsi="Times New Roman"/>
          <w:b w:val="false"/>
          <w:i w:val="false"/>
          <w:sz w:val="24"/>
          <w:u w:val="none"/>
        </w:rPr>
        <w:t>. Foarte violenta, intereseaza jumatatea superioara a abdomenului cu iradieri diverse, spre umarul stang, spre gat, spre hipocondrul drept, spre spate, spre abdomenul inferior. In general se descrie durerea “in bara” (rezistenta la calmantele uzuale) simuland ulceru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Greturi si varsaturi</w:t>
      </w:r>
      <w:r>
        <w:rPr>
          <w:rFonts w:ascii="Times New Roman" w:hAnsi="Times New Roman"/>
          <w:b w:val="false"/>
          <w:i w:val="false"/>
          <w:sz w:val="24"/>
          <w:u w:val="none"/>
        </w:rPr>
        <w:t xml:space="preserve"> frecvente. Varsaturile sunt, la inceput, alimentare, apoi bilioase sau hemoragice. Intoleranta alimentara poate fi totala, chiar si pentru lichid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Tranzitul intestinal</w:t>
      </w:r>
      <w:r>
        <w:rPr>
          <w:rFonts w:ascii="Times New Roman" w:hAnsi="Times New Roman"/>
          <w:b w:val="false"/>
          <w:i w:val="false"/>
          <w:sz w:val="24"/>
          <w:u w:val="none"/>
        </w:rPr>
        <w:t xml:space="preserve"> este incetinit, rar exista diare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Meteorism abdominal</w:t>
      </w:r>
      <w:r>
        <w:rPr>
          <w:rFonts w:ascii="Times New Roman" w:hAnsi="Times New Roman"/>
          <w:b w:val="false"/>
          <w:i w:val="false"/>
          <w:sz w:val="24"/>
          <w:u w:val="none"/>
        </w:rPr>
        <w:t>.</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Stare generala</w:t>
      </w:r>
      <w:r>
        <w:rPr>
          <w:rFonts w:ascii="Times New Roman" w:hAnsi="Times New Roman"/>
          <w:b w:val="false"/>
          <w:i w:val="false"/>
          <w:sz w:val="24"/>
          <w:u w:val="none"/>
        </w:rPr>
        <w:t xml:space="preserve"> - uneori grava de la inceput, anxietate, transpiratii reci, dispneee, piele marmorata, alteori este initial si mult timp conserva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Tensiunea arteriala</w:t>
      </w:r>
      <w:r>
        <w:rPr>
          <w:rFonts w:ascii="Times New Roman" w:hAnsi="Times New Roman"/>
          <w:b w:val="false"/>
          <w:i w:val="false"/>
          <w:sz w:val="24"/>
          <w:u w:val="none"/>
        </w:rPr>
        <w:t xml:space="preserve"> - initial este crescuta, facies vultos, rosu. Puls normal sau tahicardic. Ulterior tensiunea arteriala poate scadea, instalandu-se socu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Febra</w:t>
      </w:r>
      <w:r>
        <w:rPr>
          <w:rFonts w:ascii="Times New Roman" w:hAnsi="Times New Roman"/>
          <w:b w:val="false"/>
          <w:i w:val="false"/>
          <w:sz w:val="24"/>
          <w:u w:val="none"/>
        </w:rPr>
        <w:t xml:space="preserve"> in general sub 38 grade Celsius.</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Tulburari psihice</w:t>
      </w:r>
      <w:r>
        <w:rPr>
          <w:rFonts w:ascii="Times New Roman" w:hAnsi="Times New Roman"/>
          <w:b w:val="false"/>
          <w:i w:val="false"/>
          <w:sz w:val="24"/>
          <w:u w:val="none"/>
        </w:rPr>
        <w:t xml:space="preserve"> frecvente, sub forma de agitatie, incoerenta verbala, delir. Traduc atingerea SNC si sunt un semn de gravitat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Examenul obiectiv</w:t>
      </w:r>
      <w:r>
        <w:rPr>
          <w:rFonts w:ascii="Times New Roman" w:hAnsi="Times New Roman"/>
          <w:b w:val="false"/>
          <w:i w:val="false"/>
          <w:sz w:val="24"/>
          <w:u w:val="none"/>
        </w:rPr>
        <w:t>.</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Subicter sau icter</w:t>
      </w:r>
      <w:r>
        <w:rPr>
          <w:rFonts w:ascii="Times New Roman" w:hAnsi="Times New Roman"/>
          <w:b w:val="false"/>
          <w:i w:val="false"/>
          <w:sz w:val="24"/>
          <w:u w:val="none"/>
        </w:rPr>
        <w:t xml:space="preserve"> in cca 20% din cazur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bdomen normal sau meteorizat, cu sonoritate normala, fara contractura generalizata, dar dureros la presiune. Este un contrst intre intensitatea fenomenelor subiective si saracia formelor obiective abdominale, tabloul clinic local fiind necaracteristic pentru ocluzie sau peritoni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oate exis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urere la presiunea ungiului costovertebral stang</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umefactie palpabila transversala, supraombilicala alungita fuziforma, foarte sensibil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emne de pleurezie mai des stanga (apoximativ 1/5 din cazur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edominenta unora dintre simptomele si semnele clinice a permis descrierea unor forme clinice cu aspect particular:</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forma pseudocolecistica</w:t>
      </w:r>
      <w:r>
        <w:rPr>
          <w:rFonts w:ascii="Times New Roman" w:hAnsi="Times New Roman"/>
          <w:b w:val="false"/>
          <w:i w:val="false"/>
          <w:sz w:val="24"/>
          <w:u w:val="none"/>
        </w:rPr>
        <w:t>, asemanatoare cu o colicistita acuta: dureri epigastrice si in hipocondrul drept, varsaturi, febra. O vezicula biliara destinsa si imflamata coexista deseori cu pancreatita acuta.</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forma pseudoocluziva</w:t>
      </w:r>
      <w:r>
        <w:rPr>
          <w:rFonts w:ascii="Times New Roman" w:hAnsi="Times New Roman"/>
          <w:b w:val="false"/>
          <w:i w:val="false"/>
          <w:sz w:val="24"/>
          <w:u w:val="none"/>
        </w:rPr>
        <w:t xml:space="preserve"> sugerand o ocluzie pe intestinul subtire, predomina metorismul, varsaturile, oprirea tranzitului pentru fecale si gaze.</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forma pseudoperforativa</w:t>
      </w:r>
      <w:r>
        <w:rPr>
          <w:rFonts w:ascii="Times New Roman" w:hAnsi="Times New Roman"/>
          <w:b w:val="false"/>
          <w:i w:val="false"/>
          <w:sz w:val="24"/>
          <w:u w:val="none"/>
        </w:rPr>
        <w:t>, in care exista aparare musculara si chiar contractura generalizata, se poate pune problema unei perforatii ulceroase sau apendiculare.</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forme fruste</w:t>
      </w:r>
      <w:r>
        <w:rPr>
          <w:rFonts w:ascii="Times New Roman" w:hAnsi="Times New Roman"/>
          <w:b w:val="false"/>
          <w:i w:val="false"/>
          <w:sz w:val="24"/>
          <w:u w:val="none"/>
        </w:rPr>
        <w:t>, foarte numeroase de-abia schitate sau in care lipsesc majoritatea simptomelor.</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none"/>
        </w:rPr>
        <w:t>6. DIAGNOSTICUL PARACLINIC</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ste foarte important avand in vedere polimorfismul clinic al pancreatitei acut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Examene de laborator</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single"/>
        </w:rPr>
        <w:t>Sang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milazemia prezinta adesea valori crescute. Incepe la 2-12 ore dupa primele simptome, dureaza 3-4 zile, dar, nu e constanta si nici patagnomonica pentru pancreatita acu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Hipocalcemia are valoare prognostica importanata de prognostic cu atat mai prost cu cat este mai scazu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Hiperglicemia moderata in 3/5 cazuri prin distrugerea hormonilor insulina si glucagon;</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VSH-ul crescut;</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fectarea hepatica este evidentiata prin modificarea testelor de citoliza si a celor de colestoz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Leucocitopza este un semn des intalnit (normo sau leucopenia aparuta la bolnavii operati este un semn de prognostic nefavorabil care tradeaza in general prabusirea mecanismelor de aparare a organismelo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oate sa apara anemi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caderea albuminei semnifica cresterea importanta a catabolismului protei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Hiperazotemia este paralela cu gradul varsaturilor si atingerii renale.</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single"/>
        </w:rPr>
        <w:t>Urin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reducerea diurezei, oligoanurie, semn de IRA secundara socului si toxemiei enzimati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modificarea sedimetrului urinar cu aparitia hematiilor, cilindrilor granulosi (semne de iritare rena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hiperamilazurie de peste 256-512-1000U.</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Explorari imagistic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single"/>
        </w:rPr>
        <w:t>Examenul radiologi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radiografia abdominala pe col poate evidentia bule de gaz extraluminal, deplasarea, pungii cu aer a stomacului, ascentionarea emidiafragmelor, pleurezie pulmonara la baz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ranzitul baritat poate evidentia largirea cadrului duodenal si deplasarea anterioara a stomacului pe radiografia de profi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rigigrafi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istulografia se face la bolnavii operati cu drenajabdominal prelungit si semne clinice de abces cu substante de contrast iodat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olongio-pancreatografia endoscopica retrogradata (utila in evidentierea sistemului canalar pancreatic)</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single"/>
        </w:rPr>
        <w:t>Ecografia</w:t>
      </w:r>
      <w:r>
        <w:rPr>
          <w:rFonts w:ascii="Times New Roman" w:hAnsi="Times New Roman"/>
          <w:b w:val="false"/>
          <w:i w:val="false"/>
          <w:sz w:val="24"/>
          <w:u w:val="none"/>
        </w:rPr>
        <w:t xml:space="preserve"> - poate evidentia o colectie de lichid in regiunea peripancreatica sau marirea de volum a pancreasului sau prezenta unui calcul in ampula lui Vater.</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single"/>
        </w:rPr>
        <w:t>Alte examene imagistic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omografi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cintigrafi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EKG</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dispensabila. Poate arata trasee normale-trasee modificate prin hipocalcemie, prin semne de infarct miocardic care poate fi cauza simptomatologiei (semnne false de pancreatita acuta) sau asociat unei pancreatite acut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PUNCTIA ABDOMINALA</w:t>
      </w:r>
    </w:p>
    <w:p>
      <w:pPr>
        <w:pStyle w:val="Normal"/>
        <w:bidi w:val="0"/>
        <w:jc w:val="both"/>
        <w:rPr>
          <w:rFonts w:ascii="Times New Roman" w:hAnsi="Times New Roman"/>
          <w:b w:val="false"/>
          <w:b w:val="false"/>
          <w:i w:val="false"/>
          <w:i w:val="false"/>
          <w:sz w:val="24"/>
          <w:u w:val="single"/>
        </w:rPr>
      </w:pPr>
      <w:r>
        <w:rPr>
          <w:rFonts w:ascii="Times New Roman" w:hAnsi="Times New Roman"/>
          <w:b w:val="false"/>
          <w:i w:val="false"/>
          <w:sz w:val="24"/>
          <w:u w:val="singl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dicata cand se depisteaza lichid ascitic la examenul clinic. Poate sa apara lichi clar sau hemoragic, amicrobian cu continut mare in amilaz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7.</w:t>
      </w:r>
      <w:r>
        <w:rPr>
          <w:rFonts w:ascii="Times New Roman" w:hAnsi="Times New Roman"/>
          <w:b w:val="false"/>
          <w:i w:val="false"/>
          <w:sz w:val="24"/>
          <w:u w:val="none"/>
        </w:rPr>
        <w:t xml:space="preserve"> </w:t>
      </w:r>
      <w:r>
        <w:rPr>
          <w:rFonts w:ascii="Times New Roman" w:hAnsi="Times New Roman"/>
          <w:b w:val="false"/>
          <w:i w:val="false"/>
          <w:sz w:val="28"/>
          <w:u w:val="single"/>
        </w:rPr>
        <w:t>DIAGNOSTIC DIFERENTIAL</w:t>
      </w:r>
    </w:p>
    <w:p>
      <w:pPr>
        <w:pStyle w:val="Normal"/>
        <w:bidi w:val="0"/>
        <w:jc w:val="both"/>
        <w:rPr>
          <w:rFonts w:ascii="Times New Roman" w:hAnsi="Times New Roman"/>
          <w:b w:val="false"/>
          <w:b w:val="false"/>
          <w:i w:val="false"/>
          <w:i w:val="false"/>
          <w:sz w:val="24"/>
          <w:u w:val="single"/>
        </w:rPr>
      </w:pPr>
      <w:r>
        <w:rPr>
          <w:rFonts w:ascii="Times New Roman" w:hAnsi="Times New Roman"/>
          <w:b w:val="false"/>
          <w:i w:val="false"/>
          <w:sz w:val="24"/>
          <w:u w:val="singl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Un tablou clinic si biologic cu unele variatii in jurul semnelor descrise poate pune in discutie o serie de afectiuni medicale si chirurgicale.</w:t>
      </w:r>
    </w:p>
    <w:p>
      <w:pPr>
        <w:pStyle w:val="Normal"/>
        <w:bidi w:val="0"/>
        <w:jc w:val="both"/>
        <w:rPr/>
      </w:pPr>
      <w:r>
        <w:rPr>
          <w:rFonts w:ascii="Times New Roman" w:hAnsi="Times New Roman"/>
          <w:b w:val="false"/>
          <w:i w:val="false"/>
          <w:sz w:val="24"/>
          <w:u w:val="none"/>
        </w:rPr>
        <w:t xml:space="preserv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Afectiuni medica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digestia simpla sau o gastrita acu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ulcer gastric sau duodenalin puseu dureros</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farct miocardic</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Afectiuni chirurgicale</w:t>
      </w:r>
    </w:p>
    <w:p>
      <w:pPr>
        <w:pStyle w:val="Normal"/>
        <w:bidi w:val="0"/>
        <w:jc w:val="both"/>
        <w:rPr>
          <w:rFonts w:ascii="Times New Roman" w:hAnsi="Times New Roman"/>
          <w:b w:val="false"/>
          <w:b w:val="false"/>
          <w:i w:val="false"/>
          <w:i w:val="false"/>
          <w:sz w:val="28"/>
          <w:u w:val="single"/>
        </w:rPr>
      </w:pPr>
      <w:r>
        <w:rPr>
          <w:rFonts w:ascii="Times New Roman" w:hAnsi="Times New Roman"/>
          <w:b w:val="false"/>
          <w:i w:val="false"/>
          <w:sz w:val="28"/>
          <w:u w:val="single"/>
        </w:rPr>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apendicita acuta cu sediu anormal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ulcer gastricsau duodenal perforat</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farctul intestina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orsiuni viscerale divers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olica biliara, colescitita acuta, peritonita biliar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olica renoureteral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ocluzie intestinala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iagnosticul diferential cel mai important trebuie facut cu abdominale acute chirurgicale care reprezinta - spre deosebire de pancreatita acuta urgenta chirurgical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none"/>
        </w:rPr>
        <w:t>8. EVOLUTI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ste variabila si numai partial previzibi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Formele grave supraacute</w:t>
      </w:r>
      <w:r>
        <w:rPr>
          <w:rFonts w:ascii="Times New Roman" w:hAnsi="Times New Roman"/>
          <w:b w:val="false"/>
          <w:i w:val="false"/>
          <w:sz w:val="24"/>
          <w:u w:val="none"/>
        </w:rPr>
        <w:t xml:space="preserve"> evoleaza mortal in 1-3 zile, cauza mortii fiind:</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suficienta cardiocirculatorie acu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toxicatia globala cu leziuni grave parenchimatoase in:</w:t>
      </w:r>
    </w:p>
    <w:p>
      <w:pPr>
        <w:pStyle w:val="Normal"/>
        <w:numPr>
          <w:ilvl w:val="0"/>
          <w:numId w:val="2"/>
        </w:numPr>
        <w:tabs>
          <w:tab w:val="clear" w:pos="720"/>
          <w:tab w:val="left" w:pos="2520" w:leader="none"/>
        </w:tabs>
        <w:bidi w:val="0"/>
        <w:ind w:left="930" w:firstLine="1230"/>
        <w:jc w:val="both"/>
        <w:rPr/>
      </w:pPr>
      <w:r>
        <w:rPr>
          <w:rFonts w:ascii="Times New Roman" w:hAnsi="Times New Roman"/>
          <w:b w:val="false"/>
          <w:i w:val="false"/>
          <w:sz w:val="24"/>
          <w:u w:val="none"/>
        </w:rPr>
        <w:t>rinichi oligurie, IRA</w:t>
      </w:r>
    </w:p>
    <w:p>
      <w:pPr>
        <w:pStyle w:val="Normal"/>
        <w:numPr>
          <w:ilvl w:val="0"/>
          <w:numId w:val="2"/>
        </w:numPr>
        <w:tabs>
          <w:tab w:val="clear" w:pos="720"/>
          <w:tab w:val="left" w:pos="2520" w:leader="none"/>
        </w:tabs>
        <w:bidi w:val="0"/>
        <w:ind w:left="930" w:firstLine="1230"/>
        <w:jc w:val="both"/>
        <w:rPr/>
      </w:pPr>
      <w:r>
        <w:rPr>
          <w:rFonts w:ascii="Times New Roman" w:hAnsi="Times New Roman"/>
          <w:b w:val="false"/>
          <w:i w:val="false"/>
          <w:sz w:val="24"/>
          <w:u w:val="none"/>
        </w:rPr>
        <w:t>plaman - plamani de soc, pneumopatii acute</w:t>
      </w:r>
    </w:p>
    <w:p>
      <w:pPr>
        <w:pStyle w:val="Normal"/>
        <w:numPr>
          <w:ilvl w:val="0"/>
          <w:numId w:val="2"/>
        </w:numPr>
        <w:tabs>
          <w:tab w:val="clear" w:pos="720"/>
          <w:tab w:val="left" w:pos="2520" w:leader="none"/>
        </w:tabs>
        <w:bidi w:val="0"/>
        <w:ind w:left="930" w:firstLine="1230"/>
        <w:jc w:val="both"/>
        <w:rPr/>
      </w:pPr>
      <w:r>
        <w:rPr>
          <w:rFonts w:ascii="Times New Roman" w:hAnsi="Times New Roman"/>
          <w:b w:val="false"/>
          <w:i w:val="false"/>
          <w:sz w:val="24"/>
          <w:u w:val="none"/>
        </w:rPr>
        <w:t>insuficienta hepatica</w:t>
      </w:r>
    </w:p>
    <w:p>
      <w:pPr>
        <w:pStyle w:val="Normal"/>
        <w:numPr>
          <w:ilvl w:val="0"/>
          <w:numId w:val="2"/>
        </w:numPr>
        <w:tabs>
          <w:tab w:val="clear" w:pos="720"/>
          <w:tab w:val="left" w:pos="2520" w:leader="none"/>
        </w:tabs>
        <w:bidi w:val="0"/>
        <w:ind w:left="930" w:firstLine="1230"/>
        <w:jc w:val="both"/>
        <w:rPr/>
      </w:pPr>
      <w:r>
        <w:rPr>
          <w:rFonts w:ascii="Times New Roman" w:hAnsi="Times New Roman"/>
          <w:b w:val="false"/>
          <w:i w:val="false"/>
          <w:sz w:val="24"/>
          <w:u w:val="none"/>
        </w:rPr>
        <w:t>leziuni cerebra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Formele subacute</w:t>
      </w:r>
      <w:r>
        <w:rPr>
          <w:rFonts w:ascii="Times New Roman" w:hAnsi="Times New Roman"/>
          <w:b w:val="false"/>
          <w:i w:val="false"/>
          <w:sz w:val="24"/>
          <w:u w:val="none"/>
        </w:rPr>
        <w:t xml:space="preserve"> evolueaz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pre atenuare dupa 7-10 zile cu vindecare sau cu recidiva precoce care poate fi mortal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pre complicatii precoce, in primele 2-5 zile:</w:t>
      </w:r>
    </w:p>
    <w:p>
      <w:pPr>
        <w:pStyle w:val="Normal"/>
        <w:numPr>
          <w:ilvl w:val="0"/>
          <w:numId w:val="2"/>
        </w:numPr>
        <w:tabs>
          <w:tab w:val="clear" w:pos="720"/>
          <w:tab w:val="left" w:pos="1800" w:leader="none"/>
        </w:tabs>
        <w:bidi w:val="0"/>
        <w:ind w:left="930" w:firstLine="510"/>
        <w:jc w:val="both"/>
        <w:rPr/>
      </w:pPr>
      <w:r>
        <w:rPr>
          <w:rFonts w:ascii="Times New Roman" w:hAnsi="Times New Roman"/>
          <w:b w:val="false"/>
          <w:i w:val="false"/>
          <w:sz w:val="24"/>
          <w:u w:val="none"/>
        </w:rPr>
        <w:t>ocluzie intestinala inalta - dilatatie acuta gastrica</w:t>
      </w:r>
    </w:p>
    <w:p>
      <w:pPr>
        <w:pStyle w:val="Normal"/>
        <w:numPr>
          <w:ilvl w:val="0"/>
          <w:numId w:val="2"/>
        </w:numPr>
        <w:tabs>
          <w:tab w:val="clear" w:pos="720"/>
          <w:tab w:val="left" w:pos="1800" w:leader="none"/>
        </w:tabs>
        <w:bidi w:val="0"/>
        <w:ind w:left="930" w:firstLine="510"/>
        <w:jc w:val="both"/>
        <w:rPr/>
      </w:pPr>
      <w:r>
        <w:rPr>
          <w:rFonts w:ascii="Times New Roman" w:hAnsi="Times New Roman"/>
          <w:b w:val="false"/>
          <w:i w:val="false"/>
          <w:sz w:val="24"/>
          <w:u w:val="none"/>
        </w:rPr>
        <w:t>perforatie de stomac, duoden, colon - peritonita acuta</w:t>
      </w:r>
    </w:p>
    <w:p>
      <w:pPr>
        <w:pStyle w:val="Normal"/>
        <w:numPr>
          <w:ilvl w:val="0"/>
          <w:numId w:val="2"/>
        </w:numPr>
        <w:tabs>
          <w:tab w:val="clear" w:pos="720"/>
          <w:tab w:val="left" w:pos="1800" w:leader="none"/>
        </w:tabs>
        <w:bidi w:val="0"/>
        <w:ind w:left="930" w:firstLine="510"/>
        <w:jc w:val="both"/>
        <w:rPr/>
      </w:pPr>
      <w:r>
        <w:rPr>
          <w:rFonts w:ascii="Times New Roman" w:hAnsi="Times New Roman"/>
          <w:b w:val="false"/>
          <w:i w:val="false"/>
          <w:sz w:val="24"/>
          <w:u w:val="none"/>
        </w:rPr>
        <w:t>eroziune vasculara - hemoragie digestiva sau peritoneala</w:t>
      </w:r>
    </w:p>
    <w:p>
      <w:pPr>
        <w:pStyle w:val="Normal"/>
        <w:numPr>
          <w:ilvl w:val="0"/>
          <w:numId w:val="2"/>
        </w:numPr>
        <w:tabs>
          <w:tab w:val="clear" w:pos="720"/>
          <w:tab w:val="left" w:pos="1800" w:leader="none"/>
        </w:tabs>
        <w:bidi w:val="0"/>
        <w:ind w:left="930" w:firstLine="510"/>
        <w:jc w:val="both"/>
        <w:rPr/>
      </w:pPr>
      <w:r>
        <w:rPr>
          <w:rFonts w:ascii="Times New Roman" w:hAnsi="Times New Roman"/>
          <w:b w:val="false"/>
          <w:i w:val="false"/>
          <w:sz w:val="24"/>
          <w:u w:val="none"/>
        </w:rPr>
        <w:t>tromboza portala - insuficienta hepatica acu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pre complicatii tardive (la 1-2 luni sau ani de la pancreatita acuta)</w:t>
      </w:r>
    </w:p>
    <w:p>
      <w:pPr>
        <w:pStyle w:val="Normal"/>
        <w:numPr>
          <w:ilvl w:val="0"/>
          <w:numId w:val="2"/>
        </w:numPr>
        <w:tabs>
          <w:tab w:val="clear" w:pos="720"/>
          <w:tab w:val="left" w:pos="1800" w:leader="none"/>
        </w:tabs>
        <w:bidi w:val="0"/>
        <w:ind w:left="930" w:firstLine="510"/>
        <w:jc w:val="both"/>
        <w:rPr/>
      </w:pPr>
      <w:r>
        <w:rPr>
          <w:rFonts w:ascii="Times New Roman" w:hAnsi="Times New Roman"/>
          <w:b w:val="false"/>
          <w:i w:val="false"/>
          <w:sz w:val="24"/>
          <w:u w:val="none"/>
        </w:rPr>
        <w:t>pseudichist</w:t>
      </w:r>
    </w:p>
    <w:p>
      <w:pPr>
        <w:pStyle w:val="Normal"/>
        <w:numPr>
          <w:ilvl w:val="0"/>
          <w:numId w:val="2"/>
        </w:numPr>
        <w:tabs>
          <w:tab w:val="clear" w:pos="720"/>
          <w:tab w:val="left" w:pos="1800" w:leader="none"/>
        </w:tabs>
        <w:bidi w:val="0"/>
        <w:ind w:left="930" w:firstLine="510"/>
        <w:jc w:val="both"/>
        <w:rPr/>
      </w:pPr>
      <w:r>
        <w:rPr>
          <w:rFonts w:ascii="Times New Roman" w:hAnsi="Times New Roman"/>
          <w:b w:val="false"/>
          <w:i w:val="false"/>
          <w:sz w:val="24"/>
          <w:u w:val="none"/>
        </w:rPr>
        <w:t>pancreatita cronica - prin scleroza glandulara postinflamatorie care sufoca acinii bazeaza calea excretiei</w:t>
      </w:r>
    </w:p>
    <w:p>
      <w:pPr>
        <w:pStyle w:val="Normal"/>
        <w:numPr>
          <w:ilvl w:val="0"/>
          <w:numId w:val="2"/>
        </w:numPr>
        <w:tabs>
          <w:tab w:val="clear" w:pos="720"/>
          <w:tab w:val="left" w:pos="1800" w:leader="none"/>
        </w:tabs>
        <w:bidi w:val="0"/>
        <w:ind w:left="930" w:firstLine="510"/>
        <w:jc w:val="both"/>
        <w:rPr/>
      </w:pPr>
      <w:r>
        <w:rPr>
          <w:rFonts w:ascii="Times New Roman" w:hAnsi="Times New Roman"/>
          <w:b w:val="false"/>
          <w:i w:val="false"/>
          <w:sz w:val="24"/>
          <w:u w:val="none"/>
        </w:rPr>
        <w:t>hipoinsulinism - prin distrugerea tesutului insular se instaleaza diabetul postnecrotic</w:t>
      </w:r>
    </w:p>
    <w:p>
      <w:pPr>
        <w:pStyle w:val="Normal"/>
        <w:numPr>
          <w:ilvl w:val="0"/>
          <w:numId w:val="2"/>
        </w:numPr>
        <w:tabs>
          <w:tab w:val="clear" w:pos="720"/>
          <w:tab w:val="left" w:pos="1800" w:leader="none"/>
        </w:tabs>
        <w:bidi w:val="0"/>
        <w:ind w:left="930" w:firstLine="510"/>
        <w:jc w:val="both"/>
        <w:rPr/>
      </w:pPr>
      <w:r>
        <w:rPr>
          <w:rFonts w:ascii="Times New Roman" w:hAnsi="Times New Roman"/>
          <w:b w:val="false"/>
          <w:i w:val="false"/>
          <w:sz w:val="24"/>
          <w:u w:val="none"/>
        </w:rPr>
        <w:t>recidiva pancreatitei acute - pancreatita acuta recidivant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none"/>
        </w:rPr>
        <w:t>9. TRATAMENT</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Medical</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ste aplicat in faza initiala a pancreatitei acute, avand urmatoarele obiective si metode de realizare:</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reducerea secretiei pancreatitice</w:t>
      </w:r>
      <w:r>
        <w:rPr>
          <w:rFonts w:ascii="Times New Roman" w:hAnsi="Times New Roman"/>
          <w:b w:val="false"/>
          <w:i w:val="false"/>
          <w:sz w:val="24"/>
          <w:u w:val="none"/>
        </w:rPr>
        <w:t xml:space="preserve"> prin post absolut, nutritie parenterala totala si aspiratie nazogastrica prelunmgita (considerata ca metoda de prevenire a abceselor pancreatice)</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substitutia volemica masiva</w:t>
      </w:r>
      <w:r>
        <w:rPr>
          <w:rFonts w:ascii="Times New Roman" w:hAnsi="Times New Roman"/>
          <w:b w:val="false"/>
          <w:i w:val="false"/>
          <w:sz w:val="24"/>
          <w:u w:val="none"/>
        </w:rPr>
        <w:t xml:space="preserve"> poate determina imbunatatirea perfuziei capilare si, ca urmare, diminuarea hipoxiei celulare, avand ca rezultat reducerea extensiei necrozei pancreatice. Se face intravenos in functie de starea generala, bilantul hidroelectrolitic, si volemic, urmarirea diurezei si a PVC.</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entru combaterea socului se foloses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olutii cristaloide: NaCl, K (functie de diureza), Ca (la nevoi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olutii coloid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olutii glucozate</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medicatie sedativ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ontraindicatie absuluta pentru Morfina si sedative cerebrale deoarece provoaca spasm Oddian determinand agravarea bol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erfuzie venoasa cu Procaina (Novocaina) diluata sol. 1% sau infiltratii retroperitonea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d) </w:t>
      </w:r>
      <w:r>
        <w:rPr>
          <w:rFonts w:ascii="Times New Roman" w:hAnsi="Times New Roman"/>
          <w:b w:val="false"/>
          <w:i w:val="false"/>
          <w:sz w:val="24"/>
          <w:u w:val="single"/>
        </w:rPr>
        <w:t>medicatie antienzimatic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rasylo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EAC (acid epsilon aminocaproic) cu efect predominant atisoc decat antienzimatic</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antibioterapie</w:t>
      </w:r>
      <w:r>
        <w:rPr>
          <w:rFonts w:ascii="Times New Roman" w:hAnsi="Times New Roman"/>
          <w:b w:val="false"/>
          <w:i w:val="false"/>
          <w:sz w:val="24"/>
          <w:u w:val="none"/>
        </w:rPr>
        <w:t xml:space="preserve"> - pentru prevenirea infectarii zonelor necrozate se recomanda antibioterapia cu spectru lung si, in special, cea pentru anaerobi. Se mai recomanda antibiotice cu actiune asupra florei intestinale (Neomicina, Metronidazol) administrate pe interval scurt (pot produce perturbari ale florei, care devine nociva)</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corticoizii</w:t>
      </w:r>
      <w:r>
        <w:rPr>
          <w:rFonts w:ascii="Times New Roman" w:hAnsi="Times New Roman"/>
          <w:b w:val="false"/>
          <w:i w:val="false"/>
          <w:sz w:val="24"/>
          <w:u w:val="none"/>
        </w:rPr>
        <w:t xml:space="preserve"> - in doze mari 3-4 g la 24 ore administrati parenteral intr-o priza probabil fara prea mare efect asupra leziunilor pancreatice</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radioterapie locala</w:t>
      </w:r>
      <w:r>
        <w:rPr>
          <w:rFonts w:ascii="Times New Roman" w:hAnsi="Times New Roman"/>
          <w:b w:val="false"/>
          <w:i w:val="false"/>
          <w:sz w:val="24"/>
          <w:u w:val="none"/>
        </w:rPr>
        <w:t xml:space="preserve"> - 100-200 R/24 ore in 5-6 sedinte zilnic, cu actiune inflamatori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ub acest tratament bolnavul poate depasi faza grava a primelor zile evoluand spre atenuarea simptomatologiei, in special in formele fara necroza intins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upa 4-5 zile se poate relua alimentatia lichida, apoi cea solida, progresiv. Bolnavul trebuie urmarit in spital cel putin 3 saptamani, pentru a constata eventuala aparitie a unor complicatii.</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Chirurgical</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Indicatii, contraindicati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 recomanda temporizarea interventiei pentru a permite echilibrarea biologica a bolnavului in vederea interventiei si delimitarea focarelor necrotic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 practica laparotomie exploratorie in cazurile de incertitudine diagnostica, in prezenta suspiciunii de abdomen acut (urgenta chirurgicala). Daca se gaseste pancreatita, se fac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filtratie cu Procaina peripancreatic si retroperitonea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renaj in vecinatatea focarelor pancreatic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ontrolul cailor biliare, cu tratamentul unei eventuale litiaze biliare, sau cu drenajul extern al colecistului sau al cailor biliare principa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aca existenta unor leziuni biliare este cunoscuta, bolnavul avand icter sau antecedente biliare confirmate, se face tratamentul leziunilor biliare care intretin si agraveaza evolutia pancreatitei (colecistectomie, coledococolitotomie, colecistostom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dicatie de tratament chirurgical este si aparitia semnelor complicatiei, precoce sau tardiv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hemorargie peritoneala sau digestiva (se face hemostaza si se instaleaza drenaju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erforatia discerala cu peritonita (sutura perforatiei, drenaj peritonea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bces retroperitoneal (semnalat de aparitia frebei, hiperleucocitoza, reagravarea starii generale, se intervine pentru plasarea unui drenaj)</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 recomanda operatia precoce de rezectie a zonelor pancreatice necrozate. Tesutul pancreatic este modificat, apare lichefactie, iar la nivelul spatiului retroperitoneal apar sfaceluri si puroi. In prezent nu exista nici o modalitate diagnostica care sa permita decelarea cu certitudine a necrozei pancreasului si in consecinta, indicatia interventiei chirurgicale se va formula pe criterii clinice.</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sindromul imunodeficientelor multiple de organ</w:t>
      </w:r>
      <w:r>
        <w:rPr>
          <w:rFonts w:ascii="Times New Roman" w:hAnsi="Times New Roman"/>
          <w:b w:val="false"/>
          <w:i w:val="false"/>
          <w:sz w:val="24"/>
          <w:u w:val="none"/>
        </w:rPr>
        <w:t xml:space="preserve"> (conform O.M.S. - multipe systeme organ foulure) - O.M.S.</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ost operator poate sa apara M.S.O.F. caracterizat prin aparitia insuficientelor organice multiple, instalate in etap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Etapa I: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tare generala: fara modificar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cardiovasculara: necesita cresterea bolemie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renala: adaptabilitate limita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hepatica: necesarul de insulina crescut</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N.C.: confuzi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tapa 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tare generala: bolnav suferind</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cardiovasculara: dependenta de volemi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renala: azotemie minim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hepatica: icte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N.C.: stare variabil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respiratorie: tahipnee, hipocapnie, hipoxi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metabolism: catabolism seve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ablou sangvin: scad trombocitele, cresc sau scad leucocite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tapa I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tare generala: evident modifica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cardiovasculara: fenomene de soc, scaderea debitului cardiac, edem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respiratorie: hipoxie sever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renala: retentie azota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metabolismul: acidoza metabolica, hiperglicemi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ablou sangvin: coagulopati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N.C.: bolnavul raspunde la stimul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tapa IV:</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tare generala: terminal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cardio-vasculara: supraincarcarea volemic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respiratorie: hipercapni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unctia renala: oliguri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metabolismul: acidoza severa, creste consumul de oxigen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ablou sangvin: apar celule imature la periferie, coagulopati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N.C.: com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indromul apare ca raspuns inflamator sistemic, excesiv la un factor declansator pe care reactia de aparare locala nu reuseste sa-l stapaneasca si sa-l delimitez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M.S.O.F. se insoteste de o stare hipermetabolica insotita, la randul ei, de o stare hiperdinamica a circulatiei in conditiile in care contractilitatea cardiaca scade. In final apare alterarea macro si micro circulatiei. In conditiile hipercatabolismului accentuat se instaleaza suferinta hipoxica si, in final, moartea celular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entru ameliorarea functiei pulmonare se recomanda mentienerea fractiuni de oxigen la un nivel cat mai scazut posibil in aerul inspirat deoarece nivelul crescut de oxigen este un stimul pentru producerea fibroplastelor care duc la aparitia fibrozei pulmonare si a insuficientei respiratorii acut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mportanta este si mentinerea microcirculatiei, aceasta facandu-se prin mentinerea volumului intravascular normal in acest fel combatandu-se staza, ceea ce duce la prevenirea trombozei si indepartarea trombilor deja format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Heparina este utilizata in functie de datele clinice si de laborator pentru modularea coagulari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rasylolul este folosit pentru actiunea antienzimatica si pentru actiunea sa de inhibitie a coagularii si lizarea cheagul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La bolnavii cu P.A.N.H. profilaxia si/sau tratamentul M.S.O.F. trebuie inceputa imediat, acesti bolnavi fiind expusi la M.S.O.F. inca din faza initiala a bolii datorita procesului inflamator. Cand, ulterior se adauga si elemente septic, sindromul se accentueaza si poate intra in faza ireversibila.</w:t>
      </w:r>
    </w:p>
    <w:p>
      <w:pPr>
        <w:pStyle w:val="Normal"/>
        <w:bidi w:val="0"/>
        <w:jc w:val="both"/>
        <w:rPr/>
      </w:pPr>
      <w:r>
        <w:rPr>
          <w:rFonts w:ascii="Times New Roman" w:hAnsi="Times New Roman"/>
          <w:b w:val="false"/>
          <w:i w:val="false"/>
          <w:sz w:val="24"/>
          <w:u w:val="none"/>
        </w:rPr>
        <w:t xml:space="preserve">      </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none"/>
        </w:rPr>
        <w:t>10. MASURI PROFILACTIC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inand cont de importanta deosebita a depistarii precoce a pancreatitei acute, grupele de risc (obezi, alcolici, cei cu afectiuni biliare) trebuie educate si suparevegheate in legatura cu factori favorizanti ai boli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rebuie evitat abuzul de alcool si alimente, afectiunile biliare trebuie tratate (in mod special litiaza), precum si cele de origine vascular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ancreatita acuta poate sa apara si ca urmare a unor traumatisme pancreatice, dintre acestea o categorie speciala fiind pancreatitele postoperatorii care apar frecvent in urma unor interventii in sfera abdominala, dar, cu o suparaveghere postoperatorie competenta, se poate preintampina aparitia pancreatitei acut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i w:val="false"/>
          <w:sz w:val="28"/>
          <w:u w:val="none"/>
        </w:rPr>
        <w:t xml:space="preserve">B. </w:t>
      </w:r>
      <w:r>
        <w:rPr>
          <w:rFonts w:ascii="Times New Roman" w:hAnsi="Times New Roman"/>
          <w:b/>
          <w:i w:val="false"/>
          <w:sz w:val="28"/>
          <w:u w:val="single"/>
        </w:rPr>
        <w:t>INGRIJIRI GENERAL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Explorarea functionala a pancreasului</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naliza materiilor fecale se face dupa regimul de proba Schimidt-Strassburger, din evacuarile dintre cele doua indicatoare de carbuni. Scaunul se trimite la laborator pentru examinari chimice, microscopice si biologice. In insuficienta pancreatica, din cantitatea de grasime cuprinsa in regimul de proba, 70-80 % se elimina si cantitatea de azot din fecale creste de la 1g la 20-30g in 24h. La examenul microscopic, se gaseste o cantitate mare de grasimi neutre si fibre musculare. Nucleii din fibrele nedigerate sunt intacti neputand fii atacati decat de sucul pancreatic. Examenul    biologic urmareste determinarea cantitativa a tripsinei si a amializei din fecale, obtinute dupa o purgatie usoara. Dozarea tripsinei se face dupa metoda Ful Gros prin urmarirea activitatii sale in dilutii crescande asupra cazeinei. Dozarea amializei se face dupa metoda Wohlgmut prin urmarirea activitatii asupra amidonul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Analiza sucului pancreatic uramareste dozarea fermentiilor din continutul lui. Recoltarea sucului pancreatic se face prin tupajul duodenal. Pentru obtinerea unui suc duodenal bogat pancreatic se injecteaza prin sonda 3ml eter care declanseaza secretia pancreatica bogata in fermenti.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ozarea fermentilor pancreatici din sange si urina. Dintre fermentii pancreatici din sange si urina obisnuit se dozeaza amializa. Metoda se practica in cazurile cu deficit in functia pancreasului. Pentru amializemie se recolteaza pe nemancate 5-6 ml sange fara substanta anticoagulanta. Pentru amializurie se trimit la laborator circa 50 ml urina, de preferinta din prima emisie de diminea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Rolul asistentei medicale este de a ajuta persoana bolnava sau sanatoasa sa-si mentina sau sa-si recastige sanatatea (sau sa-l asiste in ultimele clipe), prin indeplinirea sarcinilor pe care le-ar fi indeplinit singur daca ar fi avut capacitatea sau cunostintele necesare si sa indeplineasca aceste functii astfel incat acesta sa-si recastige independenta cat mai repede posibi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Raportat la efectele pe care pancreatita acuta le are asupra fizicului si psihicului bolnavului, rolul asistentei medicale este deosebit de importan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ctivitatea asistentei medicale trebuie sa acopere totalitatea nevoilor fundamentale ale pacientului (cu ajutorul echipei de ingrijire sau singura), ghidandu-se dupa un plan de ingrijire care este in functie de starea pacientului, investigatiile necesare diagnosticarii, interventiile chirurgicale si tratamentul prescris de medic. Acest plan de ingrijire al pacientului poate necesita o revizuire zilnica sau saptamanala in functie de evolutia starii pacientul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e la serviciul de internari pacientul cu pancreatita acuta este dus in sectia de terapie intensiva, fapt care determina cresterea nelinistii bolnavului, al carui psihic este deja marcat de simptomatologia zgomotoasa a bolii (intoleranta alimentara, varsaturi, durere, etc.). Asistenta medicala trebuie sa caute sa linisteasca pacientul explicandu-I necesitatea supravegherii permanente, importanta acesteia pentru evolutia bolii, pentru stabilirea conduitei medica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acientul, odata cu internarea i se fac o serie de explorari utile precizarii diagnosticului, explorari care pot fi traumatizante (fibrogastroscopia, recoltarea sangelui prin punctie venoasa), dar care sunt absolut necesare. Asistenta medicala trebuie sa fie alaturi de pacient staduidu-se sa-i alunge teama, explicandu-i utilitatea si importanta analizelor.</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Bolnavului i se instaleaza o sonda de aspiratie nazo-gastrica pantru a-i pune in rapaustubul digestiv, pentru limitarea secretiei enzimelor pancreatic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sa respir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Respiratia bolnavului este afectata de sonda de aspiratie instalata, de aceea, pozitiile bolnavuluyi trebuie alesa astfel incat sa permita o expansiune maxima a cutiei toracice. Asistenta trebuie sa sesizeze orice modificare a respiratiei si sa intervina rapid cand este nevoi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sa se alimenteze si hidratez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 tratamentul pancreatitei acute unul din principiile de baza este punerea in repaus total a tubului digestiv (urmarind reducerea la minim a secretiei pancreatice) prin post total si prin instalarea sondei de aspiratie. Alimentarea si hidratarea bolnavului se va face parenteral prin perfuzii a caror compozitie, volum, ritm de administrare se stabilesc in functie de nevoi, eliminari, varsta, greutate, etc.</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atorita faptului ca perfuziile sunt aproape permanente se catetirizeaza o vena (in general jugulara) deci apare necesitatea supravegherii atente a perfuziei pentru a preintampina obstruarea cateterului (prin refluxul sangelui in stazm).</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sa elimin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La bolnavul cu pancreatita acuta operat, trebuie urmarite foarte atent eliminarile din tuburile de dren ce se instaleaza intraoperator, notand: cantitatea (in ml), culoarea (galben, verde, hemoragic), calitate (seros, hemoragic, sero-hemoragic, bila, etc.), eventual mirosul si continutul (cheaguri, sechestre). La indicatia medicului se fac recoltari din lichidele drenate sau chiar din plaga pentru culturi sau controlul amializelor. Aceste recoltari se fac in conditii de asepsie, pentru a inlatura denaturarea rezultatelor analizelor.</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Se uramaresc eliminarile de pe sonda de aspiratie ca volum, continut, culoar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 mare importanta o are urmarirea eliminarilor produselor de excretie (fecale si urina). Se va incuraja bolnavul sa aibe o pozitie fiziologica pentru a favoriza o eliminare normala. Capatul patului se poate ridica in timpul folosiri bazinetului, iar picioarele pot fi sprijinite in pozitie flectat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sa pastreze o buna postura cand se misca sau st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rebuie asezat in pat astfel incat sa-i fie asigurata o repartitie corecta a greutatii si o aliniere corecta, indiferent de pozitie: decubit lateral, ventral, dorsal sau sezand. Asistenta trebuie sa ajute pacientul sa-si modifice pozitia in functie de nevo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Revenirea escarelor la bolnavii imobilizati se face prin schimbarea frecventa a pozitiei (la doua or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sa se odihneasca si sa doarm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Repaosul si somnul depind partial de relaxarea musculara. Suprimarea cauzelor iritative ca: zgomote, mirosuri si lucruri dezagreabile, precum si suprimarea foamei, pot sa ajute bolnavul sa aiba un somn reparator. Muzica, lectura, contactul cu o alta persoana pot induce somnu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ezenta asistentei medicale in camera in momentul culcarii poate contribui mult la diminuarea tensiunii nervoase a pacientului.</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sa-si aleaga imbracamintea, sa se imbrace si sa se dezbrac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Lipsa de imbracaminte reprezinta o pierdere a libertatii pentru multi,acelasi lucru se intampla daca poarta ceea ce nu-i face placere. Trebuie remarcat faptul ca interesul pacientilor fata de imbracaminte este interpretat ca un semn favorabil.</w:t>
      </w:r>
    </w:p>
    <w:p>
      <w:pPr>
        <w:pStyle w:val="Normal"/>
        <w:bidi w:val="0"/>
        <w:jc w:val="both"/>
        <w:rPr/>
      </w:pPr>
      <w:r>
        <w:rPr>
          <w:rFonts w:ascii="Times New Roman" w:hAnsi="Times New Roman"/>
          <w:b w:val="false"/>
          <w:i w:val="false"/>
          <w:sz w:val="24"/>
          <w:u w:val="none"/>
        </w:rPr>
        <w:t xml:space="preserv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sa-si pastreze temperatura in limite normale</w:t>
      </w:r>
    </w:p>
    <w:p>
      <w:pPr>
        <w:pStyle w:val="Normal"/>
        <w:bidi w:val="0"/>
        <w:jc w:val="both"/>
        <w:rPr>
          <w:rFonts w:ascii="Times New Roman" w:hAnsi="Times New Roman"/>
          <w:b w:val="false"/>
          <w:b w:val="false"/>
          <w:i/>
          <w:i/>
          <w:sz w:val="24"/>
          <w:u w:val="none"/>
        </w:rPr>
      </w:pPr>
      <w:r>
        <w:rPr>
          <w:rFonts w:ascii="Times New Roman" w:hAnsi="Times New Roman"/>
          <w:b w:val="false"/>
          <w:i/>
          <w:sz w:val="24"/>
          <w:u w:val="none"/>
        </w:rPr>
      </w:r>
    </w:p>
    <w:p>
      <w:pPr>
        <w:pStyle w:val="Normal"/>
        <w:bidi w:val="0"/>
        <w:jc w:val="both"/>
        <w:rPr/>
      </w:pPr>
      <w:r>
        <w:rPr>
          <w:rFonts w:ascii="Times New Roman" w:hAnsi="Times New Roman"/>
          <w:b w:val="false"/>
          <w:i/>
          <w:sz w:val="24"/>
          <w:u w:val="none"/>
        </w:rPr>
        <w:t xml:space="preserve">          </w:t>
      </w:r>
      <w:r>
        <w:rPr>
          <w:rFonts w:ascii="Times New Roman" w:hAnsi="Times New Roman"/>
          <w:b w:val="false"/>
          <w:i w:val="false"/>
          <w:sz w:val="24"/>
          <w:u w:val="none"/>
        </w:rPr>
        <w:t>Temperatura corpului omenesc este mentinuta intre limite normale prin conditiile de mediu si prin portul imbracamintii adecvat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Nursingul de baza trebuie sa includa pastrarea unei temperaturi normale in camera bolnavului, a unei atmosfere confortabi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legerea imbracamintii se face in functie de mediu, tinand cont de influenta pe care o are asupra temperaturii corpului.</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sa-si pastreze corpul curat, ingrijit, sa aiba tegumente curate</w:t>
      </w:r>
    </w:p>
    <w:p>
      <w:pPr>
        <w:pStyle w:val="Normal"/>
        <w:bidi w:val="0"/>
        <w:jc w:val="both"/>
        <w:rPr>
          <w:rFonts w:ascii="Times New Roman" w:hAnsi="Times New Roman"/>
          <w:b w:val="false"/>
          <w:b w:val="false"/>
          <w:i/>
          <w:i/>
          <w:sz w:val="24"/>
          <w:u w:val="none"/>
        </w:rPr>
      </w:pPr>
      <w:r>
        <w:rPr>
          <w:rFonts w:ascii="Times New Roman" w:hAnsi="Times New Roman"/>
          <w:b w:val="false"/>
          <w:i/>
          <w:sz w:val="24"/>
          <w:u w:val="none"/>
        </w:rPr>
      </w:r>
    </w:p>
    <w:p>
      <w:pPr>
        <w:pStyle w:val="Normal"/>
        <w:bidi w:val="0"/>
        <w:jc w:val="both"/>
        <w:rPr/>
      </w:pPr>
      <w:r>
        <w:rPr>
          <w:rFonts w:ascii="Times New Roman" w:hAnsi="Times New Roman"/>
          <w:b w:val="false"/>
          <w:i/>
          <w:sz w:val="24"/>
          <w:u w:val="none"/>
        </w:rPr>
        <w:t xml:space="preserve">          </w:t>
      </w:r>
      <w:r>
        <w:rPr>
          <w:rFonts w:ascii="Times New Roman" w:hAnsi="Times New Roman"/>
          <w:b w:val="false"/>
          <w:i w:val="false"/>
          <w:sz w:val="24"/>
          <w:u w:val="none"/>
        </w:rPr>
        <w:t>Fiecare pacient trebuie sa beneficieze de conditiile si articolele necesare, cat si de ajutorul necesar pentu ingrijirea corpului sau.</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Frecventa toaletei generale este stabilita in functie de nevoile si dorintele bolnavului si astfel incat pacientul sa aiba o infatisare curata, sa se previna orice mirosuri dezagreabile sau orice forma de iritare a pieli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eosebit de important, la pacientii operati, este mentinerea plagii curate prin controlarea periodica a pansamentului si, la nevoie, schimbarea lui in conditii de asepsie pentru a evita suprainfectare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sa evite pericolele</w:t>
      </w:r>
    </w:p>
    <w:p>
      <w:pPr>
        <w:pStyle w:val="Normal"/>
        <w:bidi w:val="0"/>
        <w:jc w:val="both"/>
        <w:rPr>
          <w:rFonts w:ascii="Times New Roman" w:hAnsi="Times New Roman"/>
          <w:b w:val="false"/>
          <w:b w:val="false"/>
          <w:i/>
          <w:i/>
          <w:sz w:val="24"/>
          <w:u w:val="none"/>
        </w:rPr>
      </w:pPr>
      <w:r>
        <w:rPr>
          <w:rFonts w:ascii="Times New Roman" w:hAnsi="Times New Roman"/>
          <w:b w:val="false"/>
          <w:i/>
          <w:sz w:val="24"/>
          <w:u w:val="none"/>
        </w:rPr>
      </w:r>
    </w:p>
    <w:p>
      <w:pPr>
        <w:pStyle w:val="Normal"/>
        <w:bidi w:val="0"/>
        <w:jc w:val="both"/>
        <w:rPr/>
      </w:pPr>
      <w:r>
        <w:rPr>
          <w:rFonts w:ascii="Times New Roman" w:hAnsi="Times New Roman"/>
          <w:b w:val="false"/>
          <w:i/>
          <w:sz w:val="24"/>
          <w:u w:val="none"/>
        </w:rPr>
        <w:t xml:space="preserve">          </w:t>
      </w:r>
      <w:r>
        <w:rPr>
          <w:rFonts w:ascii="Times New Roman" w:hAnsi="Times New Roman"/>
          <w:b w:val="false"/>
          <w:i w:val="false"/>
          <w:sz w:val="24"/>
          <w:u w:val="none"/>
        </w:rPr>
        <w:t>Boala il priveaza, partial, pe pacient de capacitatea de a evita pericolele. Pacientii cu delir sau psihopatii trebuie supravegheati in mod deosebit pentru a preintampina suicidul, automutilarea sau lezarea celor din jur.</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ot in cadrul nevoii de a evita pericolele se include si preintampinarea suprainfectiilor.</w:t>
      </w:r>
    </w:p>
    <w:p>
      <w:pPr>
        <w:pStyle w:val="Normal"/>
        <w:bidi w:val="0"/>
        <w:jc w:val="both"/>
        <w:rPr/>
      </w:pPr>
      <w:r>
        <w:rPr>
          <w:rFonts w:ascii="Times New Roman" w:hAnsi="Times New Roman"/>
          <w:b w:val="false"/>
          <w:i w:val="false"/>
          <w:sz w:val="24"/>
          <w:u w:val="none"/>
        </w:rPr>
        <w:t xml:space="preserv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sa comunice</w:t>
      </w:r>
    </w:p>
    <w:p>
      <w:pPr>
        <w:pStyle w:val="Normal"/>
        <w:bidi w:val="0"/>
        <w:jc w:val="both"/>
        <w:rPr>
          <w:rFonts w:ascii="Times New Roman" w:hAnsi="Times New Roman"/>
          <w:b w:val="false"/>
          <w:b w:val="false"/>
          <w:i/>
          <w:i/>
          <w:sz w:val="24"/>
          <w:u w:val="none"/>
        </w:rPr>
      </w:pPr>
      <w:r>
        <w:rPr>
          <w:rFonts w:ascii="Times New Roman" w:hAnsi="Times New Roman"/>
          <w:b w:val="false"/>
          <w:i/>
          <w:sz w:val="24"/>
          <w:u w:val="none"/>
        </w:rPr>
      </w:r>
    </w:p>
    <w:p>
      <w:pPr>
        <w:pStyle w:val="Normal"/>
        <w:bidi w:val="0"/>
        <w:jc w:val="both"/>
        <w:rPr/>
      </w:pPr>
      <w:r>
        <w:rPr>
          <w:rFonts w:ascii="Times New Roman" w:hAnsi="Times New Roman"/>
          <w:b w:val="false"/>
          <w:i/>
          <w:sz w:val="24"/>
          <w:u w:val="none"/>
        </w:rPr>
        <w:t xml:space="preserve">          </w:t>
      </w:r>
      <w:r>
        <w:rPr>
          <w:rFonts w:ascii="Times New Roman" w:hAnsi="Times New Roman"/>
          <w:b w:val="false"/>
          <w:i w:val="false"/>
          <w:sz w:val="24"/>
          <w:u w:val="none"/>
        </w:rPr>
        <w:t>Separarea de familie, scoaterea din mediul de viata pot induce pacientului o stare de anxietate, de teama. Acestea se adauga la nelinistea produsa de boala. Asistenta medicala trebuie sa incurajeze bolnavul sa-si exprime nevoile, nelinistile, sa-si exteriorizeze sentimentele, explicandu-i ca ea nu poate actiona conform dorintelor sale ( ale pacientului) decat daca le cunoast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sa-si practice religia in functie de valorile sale de bine si rau</w:t>
      </w:r>
    </w:p>
    <w:p>
      <w:pPr>
        <w:pStyle w:val="Normal"/>
        <w:bidi w:val="0"/>
        <w:jc w:val="both"/>
        <w:rPr>
          <w:rFonts w:ascii="Times New Roman" w:hAnsi="Times New Roman"/>
          <w:b w:val="false"/>
          <w:b w:val="false"/>
          <w:i/>
          <w:i/>
          <w:sz w:val="24"/>
          <w:u w:val="none"/>
        </w:rPr>
      </w:pPr>
      <w:r>
        <w:rPr>
          <w:rFonts w:ascii="Times New Roman" w:hAnsi="Times New Roman"/>
          <w:b w:val="false"/>
          <w:i/>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rebuie respectate toate principiile religiilor (interdictii alimentare, zile de post sau zile in care este interzisa munca, etc.). Avand in vedere ca lucreaza cu oamenii, cadrele medicale nu trebuie sa aiba prejudecati legate de religii si ras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in munca saaau ocupatii productiv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Foarte importanta este reintegrarea pacientului in societate, recuperarea lui completa. Acest lucru trebuie avut in vedere inca de la internarea in spital uramarind ca pacientul sa-si pastreze sau recastige independenta tuturor functiilor sale corporal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in activitatile recreativ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lectionarea activitatilor recreative se face in functie de sex, varsta, grad de inteligenta, experienta si gusturi, de conditiile si severitatea imbolnavirii, de placerea cu care pacientul participa la modul de recreere sugerat.</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sz w:val="24"/>
          <w:u w:val="none"/>
        </w:rPr>
        <w:t>Sa ajuti bolnavul sa invet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acientul si familia sa trebuie instruiti in legatura cu boala si regimul de viata pe care trebuie sa-l aiba pacientul dupa vindecare pentru a preintampina remisiunile sau complicatiile tardiv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i w:val="false"/>
          <w:sz w:val="28"/>
          <w:u w:val="none"/>
        </w:rPr>
        <w:t xml:space="preserve">C. </w:t>
      </w:r>
      <w:r>
        <w:rPr>
          <w:rFonts w:ascii="Times New Roman" w:hAnsi="Times New Roman"/>
          <w:b/>
          <w:i w:val="false"/>
          <w:sz w:val="28"/>
          <w:u w:val="single"/>
        </w:rPr>
        <w:t>INGRIJIRI SPECIFIC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numPr>
          <w:ilvl w:val="0"/>
          <w:numId w:val="1"/>
        </w:numPr>
        <w:tabs>
          <w:tab w:val="clear" w:pos="720"/>
          <w:tab w:val="left" w:pos="960" w:leader="none"/>
        </w:tabs>
        <w:bidi w:val="0"/>
        <w:ind w:left="960" w:hanging="360"/>
        <w:jc w:val="both"/>
        <w:rPr/>
      </w:pPr>
      <w:r>
        <w:rPr>
          <w:rFonts w:ascii="Times New Roman" w:hAnsi="Times New Roman"/>
          <w:b/>
          <w:i w:val="false"/>
          <w:sz w:val="24"/>
          <w:u w:val="none"/>
        </w:rPr>
        <w:t>Proces de ingrijir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Definitie</w:t>
      </w:r>
      <w:r>
        <w:rPr>
          <w:rFonts w:ascii="Times New Roman" w:hAnsi="Times New Roman"/>
          <w:b w:val="false"/>
          <w:i w:val="false"/>
          <w:sz w:val="24"/>
          <w:u w:val="none"/>
        </w:rPr>
        <w:t xml:space="preserve"> - pancreatita acuta reprezinta un sindrom abdominal acut, determinat de leziuni anatomice si functionale la nivelul glandei care incepand de la congestie si edem pot sa ajunga la hemoragii, necroza si supurati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Clasificare</w:t>
      </w:r>
      <w:r>
        <w:rPr>
          <w:rFonts w:ascii="Times New Roman" w:hAnsi="Times New Roman"/>
          <w:b w:val="false"/>
          <w:i w:val="false"/>
          <w:sz w:val="24"/>
          <w:u w:val="none"/>
        </w:rPr>
        <w:t>:</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ancreatita acuta edematoasa constituie faza de debut a pancreatitei acut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ancreatita acuta hemoragic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ancreatita acuta gangrenoasa.</w:t>
      </w:r>
    </w:p>
    <w:p>
      <w:pPr>
        <w:pStyle w:val="Normal"/>
        <w:bidi w:val="0"/>
        <w:jc w:val="both"/>
        <w:rPr>
          <w:rFonts w:ascii="Times New Roman" w:hAnsi="Times New Roman"/>
          <w:b w:val="false"/>
          <w:b w:val="false"/>
          <w:i/>
          <w:i/>
          <w:sz w:val="24"/>
          <w:u w:val="none"/>
        </w:rPr>
      </w:pPr>
      <w:r>
        <w:rPr>
          <w:rFonts w:ascii="Times New Roman" w:hAnsi="Times New Roman"/>
          <w:b w:val="false"/>
          <w:i/>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Surse de dificulatat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Bolile cailor biliare, boala ulceroasa, gastroduodenitele, alimentatia copioasa bogata in special in grasimi, obezitatea, alcoolul, sifilisul si arteroscleroza, leziuni la nivelul portiunii ampulare a duodenului sau canalului lui Wirsung (tumori, inflamatii calculi, ascarizi).</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Mecanismul principa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ancreatita este rezultatul unui dezechilibru functional la nivelul pancreasului sau urmarea unor leziuni anatomic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Manifestari de dependen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urere in etajul superior al abdomenului cu iradiere in spate, hipocondrul stang. Este uneori atat de intensa atat poate duce la colaps cardiovascula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mobilitate cu radiere dorsala si retrosternal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varsaturi alimentare, biliare, hemoragic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meteorism abdominal</w:t>
      </w:r>
    </w:p>
    <w:p>
      <w:pPr>
        <w:pStyle w:val="Normal"/>
        <w:bidi w:val="0"/>
        <w:jc w:val="both"/>
        <w:rPr/>
      </w:pPr>
      <w:r>
        <w:rPr>
          <w:rFonts w:ascii="Times New Roman" w:hAnsi="Times New Roman"/>
          <w:b w:val="false"/>
          <w:i w:val="false"/>
          <w:sz w:val="24"/>
          <w:u w:val="none"/>
        </w:rPr>
        <w:t xml:space="preserv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Metode de culegere</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Observare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tarea generala alterata, faciesanxios, ochi ficsi privind teama, tegumente reci cu transpiratii reci, varsaturi alimentare bilioase, sughit, meteorism cu suprimarea gazelor.</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Masurare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Greutatea corporala, temperatura corporala, tensiunea arteriala, puls (rapid-120 de batai/min), respiratie (dispnee).</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Interviu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Furnizarea datelor importante despre aparitia simptomatologiei.</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Surse de informar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acientul, familia, anturajul, documentele (bilet de trimitere, internare), aparatura (cantar, aparat de tensiune, aparat pentru radiologie pe goli), examen de laborator (analize din sange).</w:t>
      </w:r>
    </w:p>
    <w:p>
      <w:pPr>
        <w:pStyle w:val="Normal"/>
        <w:bidi w:val="0"/>
        <w:jc w:val="both"/>
        <w:rPr/>
      </w:pPr>
      <w:r>
        <w:rPr>
          <w:rFonts w:ascii="Times New Roman" w:hAnsi="Times New Roman"/>
          <w:b w:val="false"/>
          <w:i w:val="false"/>
          <w:sz w:val="24"/>
          <w:u w:val="none"/>
        </w:rPr>
        <w:t xml:space="preserv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single"/>
        </w:rPr>
        <w:t>Obiective genera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meliorarea durerilor abdominale sa nu prezinte varsaturi, meteorism, sa fie echilibrat hidroelectrolitic, sa invinga teama. Reintegrarea pacientului in activitatiile socio-economice din viata de zi cu zi.</w:t>
      </w:r>
    </w:p>
    <w:p>
      <w:pPr>
        <w:pStyle w:val="Normal"/>
        <w:bidi w:val="0"/>
        <w:jc w:val="both"/>
        <w:rPr/>
      </w:pPr>
      <w:r>
        <w:rPr>
          <w:rFonts w:ascii="Times New Roman" w:hAnsi="Times New Roman"/>
          <w:b w:val="false"/>
          <w:i w:val="false"/>
          <w:sz w:val="24"/>
          <w:u w:val="none"/>
        </w:rPr>
        <w:t xml:space="preserve">        </w:t>
      </w:r>
    </w:p>
    <w:p>
      <w:pPr>
        <w:pStyle w:val="Normal"/>
        <w:bidi w:val="0"/>
        <w:jc w:val="both"/>
        <w:rPr/>
      </w:pPr>
      <w:r>
        <w:rPr>
          <w:rFonts w:ascii="Times New Roman" w:hAnsi="Times New Roman"/>
          <w:b w:val="false"/>
          <w:i w:val="false"/>
          <w:sz w:val="24"/>
          <w:u w:val="none"/>
        </w:rPr>
        <w:t xml:space="preserve">                    </w:t>
      </w:r>
      <w:r>
        <w:rPr>
          <w:rFonts w:ascii="Times New Roman" w:hAnsi="Times New Roman"/>
          <w:b/>
          <w:i w:val="false"/>
          <w:sz w:val="24"/>
          <w:u w:val="none"/>
        </w:rPr>
        <w:t>Plan de ingrijire</w:t>
      </w:r>
    </w:p>
    <w:p>
      <w:pPr>
        <w:pStyle w:val="Normal"/>
        <w:bidi w:val="0"/>
        <w:jc w:val="both"/>
        <w:rPr>
          <w:rFonts w:ascii="Times New Roman" w:hAnsi="Times New Roman"/>
          <w:b/>
          <w:b/>
          <w:i w:val="false"/>
          <w:i w:val="false"/>
          <w:sz w:val="24"/>
          <w:u w:val="none"/>
        </w:rPr>
      </w:pPr>
      <w:r>
        <w:rPr>
          <w:rFonts w:ascii="Times New Roman" w:hAnsi="Times New Roman"/>
          <w:b/>
          <w:i w:val="false"/>
          <w:sz w:val="24"/>
          <w:u w:val="none"/>
        </w:rPr>
      </w:r>
    </w:p>
    <w:p>
      <w:pPr>
        <w:pStyle w:val="Normal"/>
        <w:bidi w:val="0"/>
        <w:jc w:val="both"/>
        <w:rPr/>
      </w:pPr>
      <w:r>
        <w:rPr>
          <w:rFonts w:ascii="Times New Roman" w:hAnsi="Times New Roman"/>
          <w:b/>
          <w:i w:val="false"/>
          <w:sz w:val="24"/>
          <w:u w:val="none"/>
        </w:rPr>
        <w:t xml:space="preserve">          </w:t>
      </w:r>
      <w:r>
        <w:rPr>
          <w:rFonts w:ascii="Times New Roman" w:hAnsi="Times New Roman"/>
          <w:b w:val="false"/>
          <w:i w:val="false"/>
          <w:sz w:val="24"/>
          <w:u w:val="none"/>
        </w:rPr>
        <w:t>1.</w:t>
      </w:r>
      <w:r>
        <w:rPr>
          <w:rFonts w:ascii="Times New Roman" w:hAnsi="Times New Roman"/>
          <w:b/>
          <w:i w:val="false"/>
          <w:sz w:val="24"/>
          <w:u w:val="none"/>
        </w:rPr>
        <w:t xml:space="preserve"> </w:t>
      </w:r>
      <w:r>
        <w:rPr>
          <w:rFonts w:ascii="Times New Roman" w:hAnsi="Times New Roman"/>
          <w:b w:val="false"/>
          <w:i w:val="false"/>
          <w:sz w:val="24"/>
          <w:u w:val="single"/>
        </w:rPr>
        <w:t>Nevoia de a respir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dispne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auza: durere cu caracter colicativ</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e: amelioararea, revenirea la o respiratie normala</w:t>
        <w:br/>
        <w:t>          Interventii autonome: observarea, aprecierea si notara in foaia de observatie a valorilor respiratiei, pulsului si tensiunii arteria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 delegate: administrarea de antialgice, pentru combaterea dureri.</w:t>
      </w:r>
    </w:p>
    <w:p>
      <w:pPr>
        <w:pStyle w:val="Normal"/>
        <w:bidi w:val="0"/>
        <w:jc w:val="both"/>
        <w:rPr/>
      </w:pPr>
      <w:r>
        <w:rPr>
          <w:rFonts w:ascii="Times New Roman" w:hAnsi="Times New Roman"/>
          <w:b w:val="false"/>
          <w:i w:val="false"/>
          <w:sz w:val="24"/>
          <w:u w:val="none"/>
        </w:rPr>
        <w:t xml:space="preserve">        </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Nevoia de a manca, a be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inapeten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auza: tulburari secretorii, pancreatice, greturi varsatur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e: combaterea greturilor, varsaturilor, alimentare si hidratare corespunzatoar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 autonome: observarea aspectului, cantitatea si numarul varsaturilor, aprecierea gradului de deshidratare, alcatuirea unui regim alimentar adecvat</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 delegate: administrarea de antimetice si antispastic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Nevoia de a elimin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alterarea eliminarii intestina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auza: digestie defectuasa datorata tulburarilor biliare si secretorii pancreatic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e: pacientul sa prezinte scaun normal cantitativ si calitativ</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Interventii autonome: suparavegherea scaunului si notarea in F.O.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 delegate: administrare de laxative</w:t>
      </w:r>
    </w:p>
    <w:p>
      <w:pPr>
        <w:pStyle w:val="Normal"/>
        <w:bidi w:val="0"/>
        <w:jc w:val="both"/>
        <w:rPr/>
      </w:pPr>
      <w:r>
        <w:rPr>
          <w:rFonts w:ascii="Times New Roman" w:hAnsi="Times New Roman"/>
          <w:b w:val="false"/>
          <w:i w:val="false"/>
          <w:sz w:val="24"/>
          <w:u w:val="none"/>
        </w:rPr>
        <w:t xml:space="preserve">                </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Nevoia de a dormi, a se odihn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agitatie, frica de durer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auza: durere si socoge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e: pacientul sa nu prezinte durer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 autonome: linistirea pacientului si incurajarea lui, asigurarea unui mediu corespunzator pentru odihna pacientul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 delegate: administrarea de sedative usoar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val="false"/>
          <w:sz w:val="24"/>
          <w:u w:val="single"/>
        </w:rPr>
        <w:t>Nevoia de a evita pericole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durere socogena, ameteala, cefale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auza: starea generala alterata datorata boli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e: supravegherea pacientului si sprijinirea lui in satisfacerea necesitatilor</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 autonome: imobilizare la pat temporala si imobilizare sub sprijin si supravegher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 delegate: administrarea de antialgice</w:t>
      </w:r>
    </w:p>
    <w:p>
      <w:pPr>
        <w:pStyle w:val="Normal"/>
        <w:bidi w:val="0"/>
        <w:jc w:val="both"/>
        <w:rPr/>
      </w:pPr>
      <w:r>
        <w:rPr>
          <w:rFonts w:ascii="Times New Roman" w:hAnsi="Times New Roman"/>
          <w:b w:val="false"/>
          <w:i w:val="false"/>
          <w:sz w:val="24"/>
          <w:u w:val="none"/>
        </w:rPr>
        <w:t xml:space="preserve">                        </w:t>
      </w:r>
    </w:p>
    <w:p>
      <w:pPr>
        <w:pStyle w:val="Normal"/>
        <w:bidi w:val="0"/>
        <w:jc w:val="both"/>
        <w:rPr/>
      </w:pPr>
      <w:r>
        <w:rPr>
          <w:rFonts w:ascii="Times New Roman" w:hAnsi="Times New Roman"/>
          <w:b w:val="false"/>
          <w:i w:val="false"/>
          <w:sz w:val="24"/>
          <w:u w:val="none"/>
        </w:rPr>
        <w:t xml:space="preserve">    </w:t>
      </w:r>
    </w:p>
    <w:p>
      <w:pPr>
        <w:pStyle w:val="Normal"/>
        <w:numPr>
          <w:ilvl w:val="0"/>
          <w:numId w:val="1"/>
        </w:numPr>
        <w:tabs>
          <w:tab w:val="clear" w:pos="720"/>
          <w:tab w:val="left" w:pos="900" w:leader="none"/>
        </w:tabs>
        <w:bidi w:val="0"/>
        <w:ind w:left="900" w:hanging="360"/>
        <w:jc w:val="both"/>
        <w:rPr/>
      </w:pPr>
      <w:r>
        <w:rPr>
          <w:rFonts w:ascii="Times New Roman" w:hAnsi="Times New Roman"/>
          <w:b/>
          <w:i w:val="false"/>
          <w:sz w:val="24"/>
          <w:u w:val="none"/>
        </w:rPr>
        <w:t>Studiu pe cazuri</w:t>
      </w:r>
    </w:p>
    <w:p>
      <w:pPr>
        <w:pStyle w:val="Normal"/>
        <w:bidi w:val="0"/>
        <w:jc w:val="both"/>
        <w:rPr>
          <w:rFonts w:ascii="Times New Roman" w:hAnsi="Times New Roman"/>
          <w:b/>
          <w:b/>
          <w:i w:val="false"/>
          <w:i w:val="false"/>
          <w:sz w:val="24"/>
          <w:u w:val="none"/>
        </w:rPr>
      </w:pPr>
      <w:r>
        <w:rPr>
          <w:rFonts w:ascii="Times New Roman" w:hAnsi="Times New Roman"/>
          <w:b/>
          <w:i w:val="false"/>
          <w:sz w:val="24"/>
          <w:u w:val="none"/>
        </w:rPr>
      </w:r>
    </w:p>
    <w:p>
      <w:pPr>
        <w:pStyle w:val="Normal"/>
        <w:bidi w:val="0"/>
        <w:jc w:val="both"/>
        <w:rPr>
          <w:rFonts w:ascii="Times New Roman" w:hAnsi="Times New Roman"/>
          <w:b/>
          <w:b/>
          <w:i w:val="false"/>
          <w:i w:val="false"/>
          <w:sz w:val="24"/>
          <w:u w:val="none"/>
        </w:rPr>
      </w:pPr>
      <w:r>
        <w:rPr>
          <w:rFonts w:ascii="Times New Roman" w:hAnsi="Times New Roman"/>
          <w:b/>
          <w:i w:val="false"/>
          <w:sz w:val="24"/>
          <w:u w:val="none"/>
        </w:rPr>
      </w:r>
    </w:p>
    <w:p>
      <w:pPr>
        <w:pStyle w:val="Normal"/>
        <w:bidi w:val="0"/>
        <w:jc w:val="both"/>
        <w:rPr>
          <w:rFonts w:ascii="Times New Roman" w:hAnsi="Times New Roman"/>
          <w:b/>
          <w:b/>
          <w:i w:val="false"/>
          <w:i w:val="false"/>
          <w:sz w:val="24"/>
          <w:u w:val="none"/>
        </w:rPr>
      </w:pPr>
      <w:r>
        <w:rPr>
          <w:rFonts w:ascii="Times New Roman" w:hAnsi="Times New Roman"/>
          <w:b/>
          <w:i w:val="false"/>
          <w:sz w:val="24"/>
          <w:u w:val="none"/>
        </w:rPr>
      </w:r>
    </w:p>
    <w:p>
      <w:pPr>
        <w:pStyle w:val="Normal"/>
        <w:bidi w:val="0"/>
        <w:jc w:val="both"/>
        <w:rPr>
          <w:rFonts w:ascii="Times New Roman" w:hAnsi="Times New Roman"/>
          <w:b/>
          <w:b/>
          <w:i w:val="false"/>
          <w:i w:val="false"/>
          <w:sz w:val="24"/>
          <w:u w:val="none"/>
        </w:rPr>
      </w:pPr>
      <w:r>
        <w:rPr>
          <w:rFonts w:ascii="Times New Roman" w:hAnsi="Times New Roman"/>
          <w:b/>
          <w:i w:val="false"/>
          <w:sz w:val="24"/>
          <w:u w:val="none"/>
        </w:rPr>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32"/>
          <w:u w:val="none"/>
        </w:rPr>
        <w:t>PREZENTARE DE CAZ</w:t>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cazul nr. 1)</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omnul P.I., in varsta de 31 de ani, casatorit, de religie ortodoxa, locuieste impreuna cu sotia si copilul lor Fetesti. P.I. este de meserie lacatus si se transfera de la spitalul din Fetesti, unde a fost operat, la spitalul Sf. Pantelimon din Bucuresti pe data de 7 II 2003 la ora 12:00 cu diagnosticul pancreatita acu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in discutia cu pacientul aflam ca: nu este fumator, bea 1-2 beri pe zi, este sociabil cu colegii, nu se enerveaza repede; la 12 ani a facut operatie de apendici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acientul afirma ca in urma cu o saptamana a aparut intoleranta alimentara, greturi, varsaturi la inceput alimentar apoi bilioase, dureri abdominale difuze de intensitate crescuta localizata in etajul supraamezocolic, balonari, tranzit incetinit. La durere pacientul spune ca lua pozitii antalgice (antebratele pe abdomen apasand regiunea dureroasa) si la administrarea calmantelor (algocalmin, bicarbonat de sodiu), durerile treceau. Pacientul ne afirma ca avea insomnii si anxietate. Nu prezinta alergi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La examenul general: inaltime 1,98 m, greutate 124kg.</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egumente si mucoase: normal colorat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istem osteo-tendinos: integru</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istem muscular: functiona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parat respirator: torace normal conformat 20 respiratii/mi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parat cardio-vascular: T.A. 130/70 mm Hg, puls 84 batai/mi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parat digestiv: intoleranta alimentara, greturi, varsaturi bilioase si hemoragice; tranzit incetinit; dureri difuz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parat urinar: normal; mictiuni cu striactii hipocrom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Ficat: hepatomegali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Glande endocrine: pancreatita acu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NC: orientat temporo spatial; R.O.T. prezent</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xamen loca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ubiectiv: dureri abdominale intense; intoleranta alimentara; greturi si varsatur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 meteorism abdominal; aparare musculara in etajul supra-mezocolic</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xamene paraclinic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cografie abdominala: ficat usor neomoge, lob drept la rebord, colecist cu dimensiuni normale, fara caliculi; splina de volum normal; pancreasul nu se ved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Radiografie: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bdominbala simpla fara nivel hidroaeri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leuro-pulmonara: unghiul costo-diafragmatic drept obstruat; diafragm cu mobilitate redus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xamene de laborato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glucoza 107</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uree 0,61 mg%</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hemograma 15,3</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odiu 138</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otasiu 4,9</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hematocrit 32,5</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milaze 1033 uw</w:t>
      </w:r>
    </w:p>
    <w:p>
      <w:pPr>
        <w:pStyle w:val="Normal"/>
        <w:bidi w:val="0"/>
        <w:jc w:val="both"/>
        <w:rPr/>
      </w:pPr>
      <w:r>
        <w:rPr>
          <w:rFonts w:ascii="Times New Roman" w:hAnsi="Times New Roman"/>
          <w:b w:val="false"/>
          <w:i w:val="false"/>
          <w:sz w:val="24"/>
          <w:u w:val="none"/>
        </w:rPr>
        <w:t xml:space="preserve">          </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Plan de ingrijir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sz w:val="24"/>
          <w:u w:val="none"/>
        </w:rPr>
        <w:t>Nevoia de a bea si a manc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mne de dependen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mposibilitate alimentatie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grea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varsatur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ursa de dificultate: de ordin fizic - durer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alimentatie inadecvata prin deficit</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 pacientul sa-si puna in repaos absolut tubul digestiv timp de 7 zi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rol propriu:</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jut pacientul in timpul varsaturilo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vat pacientul sa respire profund</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plic tratamentul medicamentos (antiemetice, vitamin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curajez pacientu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reduc sau opresc raportul de lichide si aliment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rol delegat:</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lgocalmin - 3 fio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apaverina - 2 fio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Vitamina C 500 - 4 fio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efobid - 2 gram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Metronidazol un flacon</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H.H.C un gram</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alciu - 2 fio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er fiziologic - 4000 m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Ringer - 4000 m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Glucoza 5% - 3000 m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valuare: Pacientul nu mai prezinta greturi si varsaturi.</w:t>
      </w:r>
    </w:p>
    <w:p>
      <w:pPr>
        <w:pStyle w:val="Normal"/>
        <w:bidi w:val="0"/>
        <w:jc w:val="both"/>
        <w:rPr/>
      </w:pPr>
      <w:r>
        <w:rPr>
          <w:rFonts w:ascii="Times New Roman" w:hAnsi="Times New Roman"/>
          <w:b w:val="false"/>
          <w:i w:val="false"/>
          <w:sz w:val="24"/>
          <w:u w:val="none"/>
        </w:rPr>
        <w:t xml:space="preserve"> </w:t>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sz w:val="24"/>
          <w:u w:val="none"/>
        </w:rPr>
        <w:t>Nevoia de a elimin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mne de dependenta: retentie de fecale si gaz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constipati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ursa de dificultate: de ordin fizic-durere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 pacientul sa aibe tranzit intestinal in limite norma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etermin pacientul sa ingere o cantitate suficienta de lichid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urmaresc si notez in foaia de observatie consistenta si frecventa scaunelo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dministrez la indicatie laxativ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recomand alimente bogate in rezidur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valuare: pacientul are tranzit intestinal incetinit.</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numPr>
          <w:ilvl w:val="0"/>
          <w:numId w:val="1"/>
        </w:numPr>
        <w:tabs>
          <w:tab w:val="clear" w:pos="720"/>
          <w:tab w:val="left" w:pos="960" w:leader="none"/>
        </w:tabs>
        <w:bidi w:val="0"/>
        <w:ind w:left="960" w:hanging="360"/>
        <w:jc w:val="both"/>
        <w:rPr/>
      </w:pPr>
      <w:r>
        <w:rPr>
          <w:rFonts w:ascii="Times New Roman" w:hAnsi="Times New Roman"/>
          <w:b w:val="false"/>
          <w:i/>
          <w:sz w:val="24"/>
          <w:u w:val="none"/>
        </w:rPr>
        <w:t>Nevoia de a dormi si a se odihn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mne de dependenta: adormire difici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insomni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ursa de dificultate: boa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 pacientul sa beneficieze de somn corespunzator cantitativ si calitativ in termen de 24h</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vat pacientul sa practice tehnici de relaxare, exercitii respiratorii 15min, inainte de culca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dministrez medicatia: Fenobarbital o fiola, Diazepan 2 fio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dentific nivelul si cauza anxietat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tocmesc un program de somn corespunzator organismulu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observ si notez calitatea si orarul somnul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valuare: pacientul se simte odihnit.</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32"/>
          <w:u w:val="none"/>
        </w:rPr>
        <w:t>PREZENTARE DE CAZ</w:t>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cazul nr. 2)</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oamna D.N. in varsta de 48 si ani, casatorita, locuieste cu sotul in Bucuresti intr-un apartament cu 2 camere. Este de meserie contabila si de religie ortodox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N. este adusa de salvare la spitalul Sf. Pantelimon pe data de 18 III 2003 ora 14:00. Dupa consultul medical sa pus diagnosticul colecisto-pancreatita acu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in discutia cu pacienta aflam ca este fumatoare (un pachet pe zi), manaca condimentat, bea numai la ocazii un pahar cu vin, se intelege bine cu sotul si cu colegele de serviciu, a avut in copilarie pojar si rujeo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acienta afirma ca are o stare de epuizare nervoasa, ca se simpte obosita, in ultimul timp a slabit foarte mult (25 kg) si are ochii incercanati. Doamna D.N. are ciclul menstrual regulat la 28-30 de zile, dar este prelungit (7-9 zi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oamna D.N. are dureri in hipocondrul drept in urma cu trei zile. Durerile au caracter colicativ (au cedat la administrare de Scobutil, Colebil), iradiaza in bara si in regiunea lombara si sunt insotite de greturi si varsaturi cu caracter bilios. Nu prezinta alergi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La examenul general: inltimea 1,65 m, greutate 60 kg</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egumente si mucoase: normal colorat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istem osteo-tendinos: integru</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istemul muscular: functiona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parat respirator: torace normal conformat, respiratii 16</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parat cardio-vascular: TA 110/70 MG, puls 64 batai/mi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parat digestiv: greturi, varsaturi bilioase; dureri cu caracter colicativ in hipocondrul drept cu iradiere in bara si lombara dreap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paratul uro-genital: mictiuni fiziologic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Ficat: norma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Glande endocrine: norma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NC: orientata tempero-spatial, R.O.T. prezent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Examnul local: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ubiectiv - durere in epigastru si hipocondrul drept cu iradiere in bara si in lombara dreap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urere la palpare in hipocondrul drept si epigastru, aparare musculara la acest nive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xamenul paraclini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ecografie abdominal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icat omogen, dimensiuni normale. Colecist usor destins, pereti subtiri fara calicul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ancreas hiperecogen, contur relativ regulat care prezinta o lama de lichid in fata lui si in spatiul subhepatic, diametrul antero-posterior la nivelul capului, canalul Wirsung vizibil pe 2/3 din lungimea lui. Meterorism abdomina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xamene de laborato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ang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hemoglobina 14,40 mg%</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leucite 11400</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glicemie 1,09 mg%</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mialize 1374 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G.P 12 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ymol 2</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Plan de ingrijir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sz w:val="24"/>
          <w:u w:val="none"/>
        </w:rPr>
        <w:t>Nevoia de a dormi si de a se odihn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mne de dependenta: ochii incercanat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obosea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ursa de dificultate: boa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 pacienat sa fie odihnita, cu tonusul fizic si psihic bun in decurs de 72 or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dentific cauza obosel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jut pacienta sa-si planifice activitatile cotidien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vat pacienta cum sa execute tehnici de relaxa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observ si notez functiile vitale si vegetative, perioada somn-odihna, comportamentul paciente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dministrez medicatia indicata de medic si observ efectul medicamentelor</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valuare: pacienta si-a ameliorat starea de oboseal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sz w:val="24"/>
          <w:u w:val="none"/>
        </w:rPr>
        <w:t>Nevoia de a elimin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mne de dependenta: menoragi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elimninare menstrua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ursa de dificultate: de ordin fizic - durere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 pacienta sa aibve o stare de bine psihic in 24 or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Interventii: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linistesc pacienta in legatura cu problema s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dministrez medicati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explic scopul interventiilor</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valuare: pacienta se simte mai bine dupa administrarea medicatiei, eliminare menstruala in limitele obisnuit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sz w:val="24"/>
          <w:u w:val="none"/>
        </w:rPr>
        <w:t>Nevoia de a bea si a manc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mne de dependenta: greturi si varsatur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alimentatie indecvata prin deficit</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ursa de dificultate: de ordin fizic - durere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 pacienta sa aiba o stare de bine fara greturi si varsatur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sez pacienta in pozitie semisezand, sezand (decubit dorsal), cu capul intr-o part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jut pacienta in timpul varsaturilor, sprijinind-o</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plic tratamentul medicamentos: vitamine, antiemetic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invat pacienta sa inspire profund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curajez pacien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valuare: pacienta nu mai prezinta greturi si varsaturi.</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32"/>
          <w:u w:val="none"/>
        </w:rPr>
        <w:t>PREZENTARE DE CAZ</w:t>
      </w:r>
    </w:p>
    <w:p>
      <w:pPr>
        <w:pStyle w:val="Normal"/>
        <w:bidi w:val="0"/>
        <w:jc w:val="both"/>
        <w:rPr/>
      </w:pPr>
      <w:r>
        <w:rPr>
          <w:rFonts w:ascii="Times New Roman" w:hAnsi="Times New Roman"/>
          <w:b w:val="false"/>
          <w:i w:val="false"/>
          <w:sz w:val="28"/>
          <w:u w:val="none"/>
        </w:rPr>
        <w:t xml:space="preserve">                                                                                                      </w:t>
      </w:r>
      <w:r>
        <w:rPr>
          <w:rFonts w:ascii="Times New Roman" w:hAnsi="Times New Roman"/>
          <w:b w:val="false"/>
          <w:i w:val="false"/>
          <w:sz w:val="28"/>
          <w:u w:val="none"/>
        </w:rPr>
        <w:t>(cazul nr. 3)</w:t>
      </w:r>
    </w:p>
    <w:p>
      <w:pPr>
        <w:pStyle w:val="Normal"/>
        <w:bidi w:val="0"/>
        <w:jc w:val="both"/>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omnul C.I. in varsta de 40 ani, casatorit, cu domiciliul in Bucuresti, locuieste cu sotia intr-o garsoniera. Este de meserie muncitor si religie de    ortodox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l C.I. se prezinta la spitalul Sf. Pantelimon pe data de 20 IV 2003 la ora 9.45’,cu diagnosticul , pancreatita acut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in discutia cu pacientul aflam ca este fumator (2 pachete /zi),se intelege bine cu sotia, este sociabil cu colegii, bea 2-3 pahare pe zi cu vin dupa fiecare masa. La varsta de 22 ani a avut hepatita acuta vira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auza internarii: durere intensa in epigastru cu iradiere in hipocondrul drept, adormire dificila (greoaie), constipati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Istoricul bolii: dureri epigastrice cu iradiere in hipocondrul drept debutate in urma cu doua zile, fara a diminua in intensitate dupa administrare de Scobutil si Papaverina .Nu a mai tolerat nici un fel de alimente sau lichide prezentind varsaturi dupa orice aliment ingerat. Nu prezinta alergii.                                                                                                                              </w:t>
      </w:r>
    </w:p>
    <w:p>
      <w:pPr>
        <w:pStyle w:val="Normal"/>
        <w:bidi w:val="0"/>
        <w:jc w:val="both"/>
        <w:rPr/>
      </w:pPr>
      <w:r>
        <w:rPr>
          <w:rFonts w:ascii="Times New Roman" w:hAnsi="Times New Roman"/>
          <w:b w:val="false"/>
          <w:i w:val="false"/>
          <w:sz w:val="24"/>
          <w:u w:val="single"/>
        </w:rPr>
        <w:t xml:space="preserv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tocol operator:</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eliotomie mediana xifo-ombilicala. In peritoneu se gasesc cca. 1500 ml lichid sero-hemoragic. Stomac, intestin, colon normale. Ficat moderat marit de volum. Rare pete de citosteatonecroza la baza mezenterului si mezocolonului transvers si pe fata anterioara a capsulei pancreatice. Pancreas global marit de volum, consistenta ferma, cu masiv edem pancreatic.</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 face decolare duodeno-pancreatica cefalica pana la dreapta aortei.Capsulotomie pancreatica partiala, decolare coloparietala stanga, mergand retropancreatic, de unde se evacueaza lichid hemoragic.Se procedeaza la colecistostomie pe tub Petzer.Drenaj retroperitoneal. Pansament.</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La examenul general: inaltime:1,75 m, greutate: 75 kg</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egumente si mucoase: normal colorat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istemul osteo-tendinos: integru</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istemul muscular: functiona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Aparatul respirator: torace normal conformat    </w:t>
      </w:r>
      <w:r>
        <w:rPr>
          <w:rFonts w:ascii="Times New Roman" w:hAnsi="Times New Roman"/>
          <w:b w:val="false"/>
          <w:i w:val="false"/>
          <w:sz w:val="24"/>
          <w:u w:val="single"/>
        </w:rPr>
        <w:t xml:space="preserv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18 respiratii/mi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paratul cardio-vascular: TA-150/100 mm Hg</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uls - 72 batai/min.</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paratul digestiv:greata, varsaturi alimentare, dureri intense in epigastru si hipocondrul drept. Tranzit norma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paratul uro-genital:mictiuni fiziologic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Ficat :hepatita virala 1977</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ischinezie biliara 1991</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Glande endocrine:norma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N.C:orientat temporo-spatial;R.O.T prezent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xamen loca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ubiectiv: dureri in epigastru si hipocondrul drept, greturi, varsatur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Obiectiv: abdomen dureros la palpare mai ales in epigastru si hipocondrul drept cu schita de aparare musculara, meteorizat; tranzit normal</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xamene paraclinic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ange:    hemoglobina 12,7 mg/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leucocite 10.800</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glicemie    1,54 mg%</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bilirubina T- 1,21 mg%</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 0,20 mg%</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I- 1,01 mg%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milaze    3441 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G.P    43 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tymol    2 UML</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Se intervine de urgenta pe 21.IV.2003 </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8"/>
          <w:u w:val="single"/>
        </w:rPr>
        <w:t>Plan de ingrijir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sz w:val="24"/>
          <w:u w:val="none"/>
        </w:rPr>
        <w:t>Nevoia de a bea si a manca:</w:t>
      </w:r>
    </w:p>
    <w:p>
      <w:pPr>
        <w:pStyle w:val="Normal"/>
        <w:bidi w:val="0"/>
        <w:ind w:left="300" w:hanging="0"/>
        <w:jc w:val="both"/>
        <w:rPr>
          <w:rFonts w:ascii="Times New Roman" w:hAnsi="Times New Roman"/>
          <w:b w:val="false"/>
          <w:b w:val="false"/>
          <w:i/>
          <w:i/>
          <w:sz w:val="24"/>
          <w:u w:val="none"/>
        </w:rPr>
      </w:pPr>
      <w:r>
        <w:rPr>
          <w:rFonts w:ascii="Times New Roman" w:hAnsi="Times New Roman"/>
          <w:b w:val="false"/>
          <w:i/>
          <w:sz w:val="24"/>
          <w:u w:val="none"/>
        </w:rPr>
      </w:r>
    </w:p>
    <w:p>
      <w:pPr>
        <w:pStyle w:val="Normal"/>
        <w:bidi w:val="0"/>
        <w:jc w:val="both"/>
        <w:rPr/>
      </w:pPr>
      <w:r>
        <w:rPr>
          <w:rFonts w:ascii="Times New Roman" w:hAnsi="Times New Roman"/>
          <w:b w:val="false"/>
          <w:i/>
          <w:sz w:val="24"/>
          <w:u w:val="none"/>
        </w:rPr>
        <w:t xml:space="preserve">          </w:t>
      </w:r>
      <w:r>
        <w:rPr>
          <w:rFonts w:ascii="Times New Roman" w:hAnsi="Times New Roman"/>
          <w:b w:val="false"/>
          <w:i w:val="false"/>
          <w:sz w:val="24"/>
          <w:u w:val="none"/>
        </w:rPr>
        <w:t>Semne de dependenta: varsaturi, imposibilitatea alimentatie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ursa de dificultate: boa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alimentatie inadecvata prin deficit</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 pacientul sa-si puna in repaus absolut tubul digestiv timp de 5 zil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rol propriu:</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jut pacientul in timpul varsaturilo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vat pacientul sa inspire profund</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incurajez pacientul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plic tratamentul prescris</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rol delegat:</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apaverina o fiol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cobutil o fiol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Algocalmin 2 fiole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Xilina o fiola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Gordox 3 fiole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Kanamicina 0,5 gr.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Penicilina 2 milioane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Ulcerotrat o capsula (la nevoi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E.V cu ser fiziologic 1000-3000 m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Glucoza 1000-2000 ml</w:t>
      </w:r>
    </w:p>
    <w:p>
      <w:pPr>
        <w:pStyle w:val="Normal"/>
        <w:bidi w:val="0"/>
        <w:jc w:val="both"/>
        <w:rPr/>
      </w:pPr>
      <w:r>
        <w:rPr>
          <w:rFonts w:ascii="Times New Roman" w:hAnsi="Times New Roman"/>
          <w:b w:val="false"/>
          <w:i w:val="false"/>
          <w:sz w:val="24"/>
          <w:u w:val="none"/>
        </w:rPr>
        <w:t xml:space="preserv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valuare: pacientul pierde in greutate si nu mai prezinta varsaturi; perfuzia a decurs in limite normal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2.</w:t>
      </w:r>
      <w:r>
        <w:rPr>
          <w:rFonts w:ascii="Times New Roman" w:hAnsi="Times New Roman"/>
          <w:b w:val="false"/>
          <w:i/>
          <w:sz w:val="24"/>
          <w:u w:val="none"/>
        </w:rPr>
        <w:t>Nevoia de a dormi si a se odihni</w:t>
      </w:r>
    </w:p>
    <w:p>
      <w:pPr>
        <w:pStyle w:val="Normal"/>
        <w:bidi w:val="0"/>
        <w:jc w:val="both"/>
        <w:rPr>
          <w:rFonts w:ascii="Times New Roman" w:hAnsi="Times New Roman"/>
          <w:b w:val="false"/>
          <w:b w:val="false"/>
          <w:i/>
          <w:i/>
          <w:sz w:val="24"/>
          <w:u w:val="none"/>
        </w:rPr>
      </w:pPr>
      <w:r>
        <w:rPr>
          <w:rFonts w:ascii="Times New Roman" w:hAnsi="Times New Roman"/>
          <w:b w:val="false"/>
          <w:i/>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emne de dependenta: adormire difici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insomni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Sursa de dificultate: boa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Obiectiv: pacientul sa beneficieze de somn corespunzator cantitativ si calitativ, termen de 24 or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Interventii:- intomnesc un program de somn corespunzator organismul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observ si notez calitatea si orarul somnul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administrez medicatia: Fenobarbital 1 fiol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Diazepam 2 fiole</w:t>
      </w:r>
    </w:p>
    <w:p>
      <w:pPr>
        <w:pStyle w:val="Normal"/>
        <w:bidi w:val="0"/>
        <w:jc w:val="both"/>
        <w:rPr/>
      </w:pPr>
      <w:r>
        <w:rPr>
          <w:rFonts w:ascii="Times New Roman" w:hAnsi="Times New Roman"/>
          <w:b/>
          <w:i w:val="false"/>
          <w:sz w:val="24"/>
          <w:u w:val="none"/>
        </w:rPr>
        <w:t xml:space="preserve">                                              </w:t>
      </w:r>
      <w:r>
        <w:rPr>
          <w:rFonts w:ascii="Times New Roman" w:hAnsi="Times New Roman"/>
          <w:b/>
          <w:i w:val="false"/>
          <w:sz w:val="24"/>
          <w:u w:val="none"/>
        </w:rPr>
        <w:t xml:space="preserve">- </w:t>
      </w:r>
      <w:r>
        <w:rPr>
          <w:rFonts w:ascii="Times New Roman" w:hAnsi="Times New Roman"/>
          <w:b w:val="false"/>
          <w:i w:val="false"/>
          <w:sz w:val="24"/>
          <w:u w:val="none"/>
        </w:rPr>
        <w:t>invat pacientul sa practice exercitii respiratorii 15 minute inainte de culcare.</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valuare: pacientul se simte ceva mai odihnit.</w:t>
      </w:r>
    </w:p>
    <w:p>
      <w:pPr>
        <w:pStyle w:val="Normal"/>
        <w:bidi w:val="0"/>
        <w:jc w:val="both"/>
        <w:rPr/>
      </w:pPr>
      <w:r>
        <w:rPr>
          <w:rFonts w:ascii="Times New Roman" w:hAnsi="Times New Roman"/>
          <w:b w:val="false"/>
          <w:i w:val="false"/>
          <w:sz w:val="24"/>
          <w:u w:val="none"/>
        </w:rPr>
        <w:t xml:space="preserv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3.</w:t>
      </w:r>
      <w:r>
        <w:rPr>
          <w:rFonts w:ascii="Times New Roman" w:hAnsi="Times New Roman"/>
          <w:b w:val="false"/>
          <w:i/>
          <w:sz w:val="24"/>
          <w:u w:val="none"/>
        </w:rPr>
        <w:t>Nevoia de a elimina:</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Semne de dependenta: retentie de fecal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oblema: constipati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Sursa de dificultate: de ordin fizic- durerea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Obiectiv: pacientul sa aiba tranzit intestinal in limite normal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Interventii:- recomand alimente bogate in reziduuri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 administrez, la indicatia medicului, laxativ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 urmaresc si notez in foaia de observatie frecventa si consistenta scaunelor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 determin pacientul sa ingere o cantitate suficienta de lichide    </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Evaluare: pacientul are tranzit intestinal incetinit.                                                                        </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b/>
          <w:i w:val="false"/>
          <w:i w:val="false"/>
          <w:sz w:val="24"/>
          <w:u w:val="none"/>
        </w:rPr>
      </w:pPr>
      <w:r>
        <w:rPr>
          <w:rFonts w:ascii="Times New Roman" w:hAnsi="Times New Roman"/>
          <w:b/>
          <w:i w:val="false"/>
          <w:sz w:val="24"/>
          <w:u w:val="none"/>
        </w:rPr>
      </w:r>
    </w:p>
    <w:p>
      <w:pPr>
        <w:pStyle w:val="Normal"/>
        <w:bidi w:val="0"/>
        <w:jc w:val="both"/>
        <w:rPr/>
      </w:pPr>
      <w:r>
        <w:rPr>
          <w:rFonts w:ascii="Times New Roman" w:hAnsi="Times New Roman"/>
          <w:b/>
          <w:i w:val="false"/>
          <w:sz w:val="24"/>
          <w:u w:val="none"/>
        </w:rPr>
        <w:t xml:space="preserve">                    </w:t>
      </w:r>
      <w:r>
        <w:rPr>
          <w:rFonts w:ascii="Times New Roman" w:hAnsi="Times New Roman"/>
          <w:b/>
          <w:i w:val="false"/>
          <w:sz w:val="24"/>
          <w:u w:val="none"/>
        </w:rPr>
        <w:t>3. Anexe</w:t>
      </w:r>
    </w:p>
    <w:p>
      <w:pPr>
        <w:pStyle w:val="Normal"/>
        <w:bidi w:val="0"/>
        <w:jc w:val="both"/>
        <w:rPr/>
      </w:pPr>
      <w:r>
        <w:rPr>
          <w:rFonts w:ascii="Times New Roman" w:hAnsi="Times New Roman"/>
          <w:b/>
          <w:i w:val="false"/>
          <w:sz w:val="24"/>
          <w:u w:val="none"/>
        </w:rPr>
        <w:t xml:space="preserve">          </w:t>
      </w:r>
      <w:r>
        <w:rPr>
          <w:rFonts w:ascii="Times New Roman" w:hAnsi="Times New Roman"/>
          <w:b w:val="false"/>
          <w:i w:val="false"/>
          <w:sz w:val="24"/>
          <w:u w:val="none"/>
        </w:rPr>
        <w:t xml:space="preserve">Anexa nr. 1: </w:t>
      </w:r>
      <w:r>
        <w:rPr>
          <w:rFonts w:ascii="Times New Roman" w:hAnsi="Times New Roman"/>
          <w:b/>
          <w:i w:val="false"/>
          <w:sz w:val="24"/>
          <w:u w:val="single"/>
        </w:rPr>
        <w:t>Recoltarea sangelui pentru examen de laborator</w:t>
      </w:r>
    </w:p>
    <w:p>
      <w:pPr>
        <w:pStyle w:val="Normal"/>
        <w:bidi w:val="0"/>
        <w:jc w:val="both"/>
        <w:rPr>
          <w:rFonts w:ascii="Times New Roman" w:hAnsi="Times New Roman"/>
          <w:b/>
          <w:b/>
          <w:i w:val="false"/>
          <w:i w:val="false"/>
          <w:sz w:val="24"/>
          <w:u w:val="none"/>
        </w:rPr>
      </w:pPr>
      <w:r>
        <w:rPr>
          <w:rFonts w:ascii="Times New Roman" w:hAnsi="Times New Roman"/>
          <w:b/>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i w:val="false"/>
          <w:sz w:val="32"/>
          <w:u w:val="none"/>
        </w:rPr>
        <w:t xml:space="preserve">          </w:t>
      </w:r>
      <w:r>
        <w:rPr>
          <w:rFonts w:ascii="Times New Roman" w:hAnsi="Times New Roman"/>
          <w:b w:val="false"/>
          <w:i w:val="false"/>
          <w:sz w:val="24"/>
          <w:u w:val="none"/>
        </w:rPr>
        <w:t>Generalitati:</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sistemul Vacutainer de recoltare a sangelui venos constituie si prezinta o tehnica simpla, sigura, mentinand insa precautii generale c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palarea mainilor cu apa curata si sapun, dezinfectarea lo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echipament de protectie: manusi, masca, halat, sort, ochelari, et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evitarea expunerii la contaminare cu agenti infectios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mentinerea securitatii personalului medical.</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in functie de codul de culoare al dopului prezentam tuburile Vacutaine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rosu = Vacutainer pentru chimie clinic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verde = Vacutainer cu litiu pentru analize biochimic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galben = Vacutainer S.S.T. pentru chimie tehnic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mov = Vacutainer E.T.A. - K3 pentru analize hematologic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lbastru = Vacutainer pentru determinari de coagula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negru = Seditainer pentru determinari V.S.H.</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tapele prelevar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recoltarea sangelui prin punctie venoasa pentru investigatii de laborator se practica dimineata pe nemancate, in timpul frisoanelor sau la indicatia medicului indiferent de or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regatirea psihica si instalarea pacientului pentru recolta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verificarea si completarea datelor privind probele sanguine de recoltat indicate de medi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legerea si pregatirea materialului pentru punctia venoas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legerea locului pentru efectuarea punctiei venoas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plicarea garoulu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ezinfectarea locului de electi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efectuarea punctiei venoas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efectuarea recoltar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plicarea pansamentului adeziv</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reorganizarea mediului (eliminarea materialelor utilizat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ransmiterea tuburilor la laborator.</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regatirea materialelor:</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materiale necesa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holder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c in carcasa sa protectoare; verificam integritatea benzii de siguranta si valabilitatea termenului de utiliza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garou elasti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olutie dezinfectan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ampoane de vata, comprese sterile, pansament adeziv</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uburi Vacutainer pentru analizele indicate de medi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ordinea prelevarii in tuburi este:</w:t>
      </w:r>
    </w:p>
    <w:p>
      <w:pPr>
        <w:pStyle w:val="Normal"/>
        <w:numPr>
          <w:ilvl w:val="0"/>
          <w:numId w:val="2"/>
        </w:numPr>
        <w:tabs>
          <w:tab w:val="clear" w:pos="720"/>
          <w:tab w:val="left" w:pos="930" w:leader="none"/>
        </w:tabs>
        <w:bidi w:val="0"/>
        <w:ind w:left="930" w:firstLine="780"/>
        <w:jc w:val="both"/>
        <w:rPr/>
      </w:pPr>
      <w:r>
        <w:rPr>
          <w:rFonts w:ascii="Times New Roman" w:hAnsi="Times New Roman"/>
          <w:b w:val="false"/>
          <w:i w:val="false"/>
          <w:sz w:val="24"/>
          <w:u w:val="none"/>
        </w:rPr>
        <w:t>flacoane pentru hemocultura</w:t>
      </w:r>
    </w:p>
    <w:p>
      <w:pPr>
        <w:pStyle w:val="Normal"/>
        <w:numPr>
          <w:ilvl w:val="0"/>
          <w:numId w:val="2"/>
        </w:numPr>
        <w:tabs>
          <w:tab w:val="clear" w:pos="720"/>
          <w:tab w:val="left" w:pos="930" w:leader="none"/>
        </w:tabs>
        <w:bidi w:val="0"/>
        <w:ind w:left="930" w:firstLine="780"/>
        <w:jc w:val="both"/>
        <w:rPr/>
      </w:pPr>
      <w:r>
        <w:rPr>
          <w:rFonts w:ascii="Times New Roman" w:hAnsi="Times New Roman"/>
          <w:b w:val="false"/>
          <w:i w:val="false"/>
          <w:sz w:val="24"/>
          <w:u w:val="none"/>
        </w:rPr>
        <w:t>tuburi fara aditivi</w:t>
      </w:r>
    </w:p>
    <w:p>
      <w:pPr>
        <w:pStyle w:val="Normal"/>
        <w:numPr>
          <w:ilvl w:val="0"/>
          <w:numId w:val="2"/>
        </w:numPr>
        <w:tabs>
          <w:tab w:val="clear" w:pos="720"/>
          <w:tab w:val="left" w:pos="930" w:leader="none"/>
        </w:tabs>
        <w:bidi w:val="0"/>
        <w:ind w:left="930" w:firstLine="780"/>
        <w:jc w:val="both"/>
        <w:rPr/>
      </w:pPr>
      <w:r>
        <w:rPr>
          <w:rFonts w:ascii="Times New Roman" w:hAnsi="Times New Roman"/>
          <w:b w:val="false"/>
          <w:i w:val="false"/>
          <w:sz w:val="24"/>
          <w:u w:val="none"/>
        </w:rPr>
        <w:t>tuburi pentru determinari de coagulare - citrat Na, DIATUBE-H</w:t>
      </w:r>
    </w:p>
    <w:p>
      <w:pPr>
        <w:pStyle w:val="Normal"/>
        <w:numPr>
          <w:ilvl w:val="0"/>
          <w:numId w:val="2"/>
        </w:numPr>
        <w:tabs>
          <w:tab w:val="clear" w:pos="720"/>
          <w:tab w:val="left" w:pos="930" w:leader="none"/>
        </w:tabs>
        <w:bidi w:val="0"/>
        <w:ind w:left="930" w:firstLine="780"/>
        <w:jc w:val="both"/>
        <w:rPr/>
      </w:pPr>
      <w:r>
        <w:rPr>
          <w:rFonts w:ascii="Times New Roman" w:hAnsi="Times New Roman"/>
          <w:b w:val="false"/>
          <w:i w:val="false"/>
          <w:sz w:val="24"/>
          <w:u w:val="none"/>
        </w:rPr>
        <w:t>tuburi cu aditivi = E.D.T.A., heparina, trombina</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montare holder-a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tinem acul cu ambele main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efectuam o miscare de rasucire dintr-o parte spre cealalta avand loc astfel ruperea benzii de siguran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departam carcasa protectoare de culoare alb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e insurubeaza capatul liber al acului in holder</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ATENTIE: este interzis sa scoatem carcasa colorata de pe celalalt cap al acului.</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Punctia venoas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in timpul lucrului ne pozitionam vis-à-vis de pacient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legem locul punctiei si il dezinfectam, interzis a palpa vena dupa dezinfecta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mentinem bratul pacientului inclinat in jos cu pumnul strans</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tindem pielea pentru imobilizarea venei si facilitarea penetrarii acului prin cuprinderea extremelor in mana stanga in asa fel ca policele sa fie situat la 4-5 cm sub locul punctiei exercitand miscarea de tractiune si compresiune in jos asupra tesuturilor vecin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holderul trebuie sa formeze cu bratul pacientului un unghi de 15 grad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etasam carcasa colorata a aculu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troducem acul in vena cel putin 1 cm.</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fectuarea recoltarii in tubur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toducem tubul in holder apucand aripioarele laterale ale holderului cu indexul si mediusul, iar cu policele impingem tubu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resiunea de impingere se efectueaza numai asupra holderului nu si asupra acului aflat in ven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apatul captusit al acului insurubat in holder strapunge diafragma gumata a capului tubului Vacutainer, iar sangele va fi aspirat in tub</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and sangele nu mai curge in tub acesta va fi scos din holder printr-o usoara impingere a policelui asupra aripioarelo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holderul este mentinut stabi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 timpul recoltarii cu un nou tub, tubul deja umplut nu se agita puternic deoarece provoaca hemolizarea probei, pur si simplu il rasturnam de cateva ori pentru a se amesteca sangele cu aditivul din tub</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aca se recolteaza din canula venoasa sau cateter montat pacientului primii mm de sange ii aruncam deoarece rezultatul analizelor poate fi modificat de reziduurile solutiilor injectate sau perfuzabi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alea venoasa o curatam dupa recoltare prin injectare a 10-20 ml de NaCl 0,9%</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cul utilizat, carcasele sunt puse in recipientul pentru deseur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 cazul in care holderul este contaminat din greseala va fi aruncat</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este interzis sa punem carcasa protectiare cu mana pe acul deja utilizat - risc de contaminare prin intepa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upa recoltare comprimam locul punctiei 3-5 minute cu un tampon steril imbibat in solutie antiseptica (atentie la solutiile antiseptice care provoaca senzatia de arsura), iar la pacientii cu tratament anticoagulant sau antiagregante plachetare durata comprestiei trebuie marita si aplicam pansament adeziv.</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Complicatii posibi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unt aceleasi ca si la injectia intravenoas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aca sangele nu este aspirat in tub controlam ca acesta sa fie corect impins in holde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aca sangele nu curge, nu am punctionat corect vena si il impingem sau il retragem fara a-l scoate din ven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tat timp cat acul se gaseste sub piele tubul este vidat iar sangele va fi aspirat imediat ce am punctionat corect vena.</w:t>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Nota: in cazul punctiei venoase cu ajutorul unui ac steril atasat la seringa sterila, materialele necesare, pregatirea pacientului, tehnica de lucru, este aceiasi ca pentru injectia intravenoasa aspirand sangele prin retragerea lenta a pistonului pana la extragerea cantitatii necesare.</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Anexa nr. 2: </w:t>
      </w:r>
      <w:r>
        <w:rPr>
          <w:rFonts w:ascii="Times New Roman" w:hAnsi="Times New Roman"/>
          <w:b/>
          <w:i w:val="false"/>
          <w:sz w:val="24"/>
          <w:u w:val="single"/>
        </w:rPr>
        <w:t>Recoltarea urinei</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pPr>
      <w:r>
        <w:rPr>
          <w:rFonts w:ascii="Times New Roman" w:hAnsi="Times New Roman"/>
          <w:b w:val="false"/>
          <w:i w:val="false"/>
          <w:sz w:val="24"/>
          <w:u w:val="none"/>
        </w:rPr>
        <w:t xml:space="preserve">          </w:t>
      </w:r>
      <w:r>
        <w:rPr>
          <w:rFonts w:ascii="Times New Roman" w:hAnsi="Times New Roman"/>
          <w:b w:val="false"/>
          <w:i w:val="false"/>
          <w:sz w:val="24"/>
          <w:u w:val="none"/>
        </w:rPr>
        <w:t>Examenul de urin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urina poate fi recoltata dintr-o singura emisie sau din emisiile colectate timp de 24 o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un element important in scopul recoltarii corecte de urina este pregatirea si educatia pacientului pentru: toatela locala, utilizarea corecta a vaselor colectoare, sa urineze fara defectie; sa colecteze urina imediat dupa emisie in vasul colector; pentru femei sa evite colectarea in perioada menstruala; sa nu arunce din urina, sa nu urineze in timpul toaletei efectuate pe plosc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entru examenul fizic urina trebuie recoltata timp de 24 ore determinandu-se volumul urinar, culoarea, mirosul, densitate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entru examenul chimic urina colectata pe 24 ore se omogenizeaza si se trimite la laborator 100-150 ml sau se recolteaza numai urina proaspata de dimineata care este cea mai concentra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vasele, eprubetele, tubulatura de unica folosinta trebuie sa fie curata si clatita cu apa distilata pentru a nu schimba compozitia urinei recoltate.</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volumul urina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oliuria poate fi: fiziologica dupa ingestii mari de lichide,emotii, frig, unele alimente, etc.; patologica in insuficienta renala cronica (stadiul de compensare), insuficienta renala acuta (faza de reluare a diurezei), diabet zaharat, diabet insipid, hipercalciurie convalescenta unor boli infectioase, administrari de medicamente (cofeina, diuretice, etc.); “reflexa” (colica nefretica, criza de angor pectoris, criza epileptica, et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oliguria sau oligo-anuria se intalneste in deshidratari, hipotensiune, hemoragii mari, decompensare cardiaca, insuficiente renale acute (fara timpurie), obstructii ale cailor urinare, traumatisme puternice, dureri.</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culoarea urine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colora sau aproape incolora in diabetul insipid, diabetul zaharat, scleroza renala, faza poliurica a insuficientei renale acut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galben-inchis dupa afectiuni febrile acute, transpiratii profuz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galben-verzui in afectiuni hepato-colecistic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rosu brun in prezenta eritrocitelor, hemoglobinei, methemoglobinei sau a mioglobinei, dupa ingestia de medicamente, colorant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brun inchis in icte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lbastru dupa ingestie de albastru de matilen.</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mirosul urine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urina proaspata este usor aroma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mirosul se modifica dupa ingestie de cafea, cat si prin eliminarea unor produsi.</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densitatea urinar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este invers proportionala cu volumu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hipostenuria (diureza apoasa) caracterizata prin elaborarea unei urini cu o concentratie mai mica decat a plasmei asa cum se intalneste in hiperhidratari, in diabetul insipid, insuficienta renala acuta (reluarea diurezei), insuficienta renala cronica (faza compensa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zostenuria caracterizata printr-o urina a carei concentratie este egala cu osmolaritatea plasmei, intalnita in insuficienta renala cronic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hiperstenuria caracterizata prin elaborarea unei urini cu o concentratie foarte mare, peste 1035, intalnita in deshidratari, diabet zaharat, dupa administrari de substante de contrast, hipercalcemii.</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reactia urin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cest parametru variaza in limite destul de largi, in functie de regimul alimentar (alimentatia carnata scade pH-ul, pe cand cea vegetariana il creste), de timpul in care se recolteaza urina (dimineata este mai acida), de modul de recolta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uternic acida in cursul diabetului, insuficientei renale grav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alcalina in infectii urinare, hiperaldosteronism, dupa varsaturi, in perioadele de reabsortie a edemelor.</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principalii corpi azotati ai urinii:</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uree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excretia sa fiind direct legata de ratia de proteine alimenta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reste dupa regimuri hiperproteice, in cursul bolilor insotite de hipercatabolism</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cade in insuficienta renala, afectiuni hepatice, sarcina, anabolism</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acidul uric: valorile variaza in functie de varsta, regim alimentar, factori patologici (renali, extrarenali)</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creatinin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cazuta in hipertiroidism, tratament cu testosteron, casexie, scleroza renala, et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reste in hipercorticism, acromegalie, sindrom Cushing</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aminoacizii urinari: cresc in insuficientele hepatice grave, in mielom, sindrom nefrotic, sindromul Fanconi, in intoxicatii cu metale grele.</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analiza urinei mai cuprinde determinarea urmatorilor produsi:</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urobilinogenul</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urina normala, proaspat emisa contine numai urobilinogen care, prin oxidarea la lumina, trece in urobilina; de aceea in urina proaspata trebuie sa cautam urobilinogenul, iar in cea care a stat cateva ore, urobilina (practic se determina ambele substante deodat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si are originea in circuitul biliburinei, intalnindu-se cresteri in hiperproductie biliara prin hemoliza exagerata, leziuni ale celulelor hepatice, infectii biliare, icter obstructiv</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corpii cetonici: sunt expresia tulburarilor metabolismului lipidic din diabetul zaharat</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catecoaminele: crescute in special in feocromocitom.</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electrolitii urinari:</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natriuri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variaza considerabil cu alimentati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rescuta in regimurile hipersodate, in insuficienta suprarenala, nefropatii tubulare sau interstitiale, administrare de diuretic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cazuta in regimurile hiposaline, prin pierderi extrarenale (predominant digestive), sub actiunea hormonilor steroizi (stress, Cushing, terapeutic)</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potasiul urina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 xml:space="preserve">influentat de alimentatie </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cade in unele glomerulonefrite, pielonefrite, uremie extrarenala, diaree, boala Addison</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reste in hiperaldosteronism, nefropatii tubulare, administrari prelungite de diuretice, etc.</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calciuria:</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variatii care tin de regimul alimentar, gradulabsortiei intestinale, activitatea paratiroidei, a tesuturilor du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redusa in insuficiente renale avansate, anumite osteopatii, hipoparatiroidi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resteri se intalnesc in hiperparatiroidism, osteoporoze, metastaze osoase, acidoze tubulare, intoxicatii cu vitamina D, hipercalcemie idiopatica</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oxalatii: cresc dupa alimentatii bogate in saruri oxalice si in (micro) litiaza urinara.</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enzimele si izoenzimele urinare: utile in diagnosticul unor boli renale si extrarena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fosfatazele, leucinaminopeptidaza, protease, oxidoreductaze</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sedimentul urinar:</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sedimentul urinar neorganizat:</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e formeaza in urma separari unor substante, sub forma cristalina sau amorfa, in functie de reactia urinii si alimentatie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in urina acida se separa acidul uric, uratii amorfi si cristalele de oxalat</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din urina alcalina se separa fosfatii amorfi, cristalele de fosfati</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sedimentul urinar organizat:</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elulele epiteliale cu interes de diagnostic limitat</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leucocitele se gasesc in numar de 1-3 pe campul microscopic sau 100-200/ml/min</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in numar mare constituie un indicator al infectiilor la nivelul rinichilor sau cailor urinar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iurie se intalneste in infectii urinare acute, tuberculoza urinara, o serie de procese degenerative ale aparatului urina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leucocitele mari, cu granulatii animate de miscari browniene (celule Sternheimer) se intalnesc in majoritatea infectiilor renouretera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eritrocitele pot fi identificate dupa marime, conturul dublu si absenta granulatiilor, pot fi intacte sau deformat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rezenta eritrocitelor in sumar (mai mult de 3 pe campul microscopic) este in general expresia unei afectari predominante la nivelul glomerular, dar nu se poate stabili o corelatie intre numarul acestora si gradul leziunii</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e mai intalnesc in (micro) litiaze, tumori, procese inflamatorii ale aparatului urinar, cat si intr-o serie de boli general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cilindrii sunt formatiuni proteice rezultate in urma precipitarii si mularii unor produse organice in tubii distali sau colectori, in cursul unor afectiuni renale; dupa natura materialului organic urinar care a coagulat si precipitat in tubii renali, cilindrii pot fi celulari (eritrocitari, leucocitari, epiteliali) si aceculari (hialini, granulosi, grasosi, pigmentari)</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aprecierea elementelor celulare din sediment poate fi facuta si prin numaratoarea acestora; pentru efectuarea uneia din aceste probe se preleva urina pe o durata precis delimitata, iar numarul de elemente se raporteaza la ml si min.</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cresterea semnificativa a eritrocitelor (hematuria): afectiune predominant glomerurala.</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cresterea leucocitelor: proces infectios renal sau urinar.</w:t>
      </w:r>
    </w:p>
    <w:p>
      <w:pPr>
        <w:pStyle w:val="Normal"/>
        <w:numPr>
          <w:ilvl w:val="0"/>
          <w:numId w:val="1"/>
        </w:numPr>
        <w:tabs>
          <w:tab w:val="clear" w:pos="720"/>
          <w:tab w:val="left" w:pos="660" w:leader="none"/>
        </w:tabs>
        <w:bidi w:val="0"/>
        <w:ind w:left="660" w:hanging="360"/>
        <w:jc w:val="both"/>
        <w:rPr/>
      </w:pPr>
      <w:r>
        <w:rPr>
          <w:rFonts w:ascii="Times New Roman" w:hAnsi="Times New Roman"/>
          <w:b w:val="false"/>
          <w:i w:val="false"/>
          <w:sz w:val="24"/>
          <w:u w:val="none"/>
        </w:rPr>
        <w:t>la nivelul urinei mai pot fi puse in evidenta alte elemente sau produs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limfa (tumori ale aparatului urinar)</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saruri, celule tumolare, mucina, trichomonas, oua de paraziti, bacterii, etc.</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proteinuria (nefropatii, boli infectioase)</w:t>
      </w:r>
    </w:p>
    <w:p>
      <w:pPr>
        <w:pStyle w:val="Normal"/>
        <w:numPr>
          <w:ilvl w:val="0"/>
          <w:numId w:val="2"/>
        </w:numPr>
        <w:tabs>
          <w:tab w:val="clear" w:pos="720"/>
          <w:tab w:val="left" w:pos="930" w:leader="none"/>
        </w:tabs>
        <w:bidi w:val="0"/>
        <w:ind w:left="930" w:hanging="360"/>
        <w:jc w:val="both"/>
        <w:rPr/>
      </w:pPr>
      <w:r>
        <w:rPr>
          <w:rFonts w:ascii="Times New Roman" w:hAnsi="Times New Roman"/>
          <w:b w:val="false"/>
          <w:i w:val="false"/>
          <w:sz w:val="24"/>
          <w:u w:val="none"/>
        </w:rPr>
        <w:t>glicozuria (diabetul zaharat, diabetul renal).</w:t>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both"/>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Anexa nr. 3: </w:t>
      </w:r>
      <w:r>
        <w:rPr>
          <w:rFonts w:ascii="Times New Roman" w:hAnsi="Times New Roman"/>
          <w:b/>
          <w:i w:val="false"/>
          <w:sz w:val="24"/>
          <w:u w:val="single"/>
        </w:rPr>
        <w:t>Tehnica punctiei abdominale</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Parancetoza reprezinta traversarea peretelui abdominal cu patrundere in cavitatea peritoneala prin intermediul unui ac sau trocar.</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Scop:</w:t>
      </w:r>
    </w:p>
    <w:p>
      <w:pPr>
        <w:pStyle w:val="Normal"/>
        <w:numPr>
          <w:ilvl w:val="0"/>
          <w:numId w:val="1"/>
        </w:numPr>
        <w:tabs>
          <w:tab w:val="clear" w:pos="720"/>
          <w:tab w:val="left" w:pos="660" w:leader="none"/>
        </w:tabs>
        <w:bidi w:val="0"/>
        <w:ind w:left="660" w:hanging="360"/>
        <w:jc w:val="left"/>
        <w:rPr/>
      </w:pPr>
      <w:r>
        <w:rPr>
          <w:rFonts w:ascii="Times New Roman" w:hAnsi="Times New Roman"/>
          <w:b w:val="false"/>
          <w:i w:val="false"/>
          <w:sz w:val="24"/>
          <w:u w:val="none"/>
        </w:rPr>
        <w:t>explorator</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unctie exploratorie a abdomenului cu scop de diagnosctic realizata prin traversarea peretelui abdominal</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evidentierea prezentei unei colectii abdominal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recoltarea lichidului pentru examinar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identificarea naturii colectiei si etiologie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determinarea suprainfectiei bacteriene a lichidului de ascita.</w:t>
      </w:r>
    </w:p>
    <w:p>
      <w:pPr>
        <w:pStyle w:val="Normal"/>
        <w:numPr>
          <w:ilvl w:val="0"/>
          <w:numId w:val="1"/>
        </w:numPr>
        <w:tabs>
          <w:tab w:val="clear" w:pos="720"/>
          <w:tab w:val="left" w:pos="660" w:leader="none"/>
        </w:tabs>
        <w:bidi w:val="0"/>
        <w:ind w:left="660" w:hanging="360"/>
        <w:jc w:val="left"/>
        <w:rPr/>
      </w:pPr>
      <w:r>
        <w:rPr>
          <w:rFonts w:ascii="Times New Roman" w:hAnsi="Times New Roman"/>
          <w:b w:val="false"/>
          <w:i w:val="false"/>
          <w:sz w:val="24"/>
          <w:u w:val="none"/>
        </w:rPr>
        <w:t>terapeutic</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unctie evacuatoare pentru colectia libera de lichid abundent - ascita (acumulare de lichid in cavitatea peritoneala care prin volumul sau in afara de jena, disconfort poate provoca tulburari respiratorii sau circulatorii prin presiune exercitata asupra diafragmului sau edeme de compresiune ale membrelor inferioare prin presiunea exercitata asupra venei cave, inferioar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administrarea tratamentelor antibacterien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efectuarea dializei peritoneale (metoda de epurare extrarenala prin irigarea continua si prelungita a cavitatii peritoneale cu o solutie usor hipertonica ce antreneaza toxinele acumulate in sange - in special ureea - trecute prin difuziune in lichidul de irigar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Indicati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ascita poate fi cauzata de numeroase maladii ca: ciroza indiferent de cauza, insuficienta cardiaca congestiva; tumori peritoneale, tuberculoza peritoneala; sindrom nefrotic, hipotiroidoismul, pancreatita cronica care pot fi identificate prin analiza lichidului peritoneal dar determina prin gravitatea lor prognosticul sever la pacientii afectat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aracentoza este indicata in cazurile cand ascitele nu se resorb prin tratament conventional</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revarsatul sanguin din cavitatea peritoneala = hemoperitoneu - necesita de asemenea practicarea paracenteze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unctia evacuatorie este afectata numai cu analiza bacteriologica a lichidulu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Contraindicati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nu se punctioneaza colectiile de lichid inchistate care vor fi evacuate chirurgical</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sunt interzise de asemenea in cazul: ocluziilor intestinale, infectiilor parietale; tulburari de coagulare, sarcina, hidronefroza, etc.</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Loc de electi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reperarea locului punctiei este efectuata de catre medic care are cunostintele anatomice si clinice necesar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 xml:space="preserve">de regula punctia este afectata in foza iliaca stanga in zona de plina malitate situata la jonctiunea treimii externe cu cea medie a liniei care uneste splina iliaca anterosuperioara stanga cu ombilicul - linia MONROE - RICHTER - </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unctia mai poate fi executata si in regiunea subombilicala , la mijlocul liniei ombilicopubien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locul punctiei se verifica prin percuti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Pregatirea punctiei:</w:t>
      </w:r>
    </w:p>
    <w:p>
      <w:pPr>
        <w:pStyle w:val="Normal"/>
        <w:numPr>
          <w:ilvl w:val="0"/>
          <w:numId w:val="1"/>
        </w:numPr>
        <w:tabs>
          <w:tab w:val="clear" w:pos="720"/>
          <w:tab w:val="left" w:pos="660" w:leader="none"/>
        </w:tabs>
        <w:bidi w:val="0"/>
        <w:ind w:left="660" w:hanging="360"/>
        <w:jc w:val="left"/>
        <w:rPr/>
      </w:pPr>
      <w:r>
        <w:rPr>
          <w:rFonts w:ascii="Times New Roman" w:hAnsi="Times New Roman"/>
          <w:b w:val="false"/>
          <w:i w:val="false"/>
          <w:sz w:val="24"/>
          <w:u w:val="none"/>
        </w:rPr>
        <w:t>materiale necesar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solutie aseptica pentru crearea campului cutanat, solutii antiseptice pentru main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tampoane si comprese sterile, campuri sterile perforat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masca, boneta, manusi chirurgicale steril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ace de 40-60 mm sterile cu calibru redus</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ac spinal steril si trocar steril in cazul montarii cateterelor peritoneal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seringi sterile de 20 ml, anestezic local (xilina 1%), tuburi pentru recoltarea lichidulu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cateter multiperforat de utilizare unica si racord steril pentru cateter</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flacoane de hemocultura aerobe si anaerobe pentru insamantare directa cu lichid</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ense chirurgicale sterile, bisturiu pentru incizia cutatanata, port ac, ac, fir sintetic</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substante medicamentoase analeptice si tonicardiac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musama, aleza sub pacient, vas de colectare a lichidului evacuat</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in caz de compensare sistematica prin produse de umplere a patului vascular sunt pregatite produse din gelatina, albumina umana, etc.</w:t>
      </w:r>
    </w:p>
    <w:p>
      <w:pPr>
        <w:pStyle w:val="Normal"/>
        <w:numPr>
          <w:ilvl w:val="0"/>
          <w:numId w:val="1"/>
        </w:numPr>
        <w:tabs>
          <w:tab w:val="clear" w:pos="720"/>
          <w:tab w:val="left" w:pos="660" w:leader="none"/>
        </w:tabs>
        <w:bidi w:val="0"/>
        <w:ind w:left="660" w:hanging="360"/>
        <w:jc w:val="left"/>
        <w:rPr/>
      </w:pPr>
      <w:r>
        <w:rPr>
          <w:rFonts w:ascii="Times New Roman" w:hAnsi="Times New Roman"/>
          <w:b w:val="false"/>
          <w:i w:val="false"/>
          <w:sz w:val="24"/>
          <w:u w:val="none"/>
        </w:rPr>
        <w:t>organizarea mediulu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unctia se executa in cabinetul de tratament sau in salon</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luminozitate si temperatura adecvata</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izolarea pacientului printr-un paravan</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se interzic activitatile de curatenie sau prezenta vizitatorilor</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intregul instrumentar pregatit pe masa de tratament este acoperit cu camp steril asezat cat mai aproape de pacient</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vasul de colectare a lichidului evacuat se pregateste in fata mesei de examinare sau a patului pe care se va executa punctia</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in cazul necesitatii efectuarii punctiei in pozitie semisezand fotoliul trebuie sa aibe inaltimea corespunzatoare pentru a permite accesul lejer al medicului si supravegherea permanenta a pacientulu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ATENTIE: tuburile de evacuare nu vor fi fixate la patul pacientulu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Efectuarea punctie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abilitat pentru acest gest medical este medicul insa cooperarea asistentelor medicale este pretioasa si indispensabila</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este obligatorie folosirea antisepticelor pentru dezinfectarea mainilor, folosirea manusilor sterile iar in cazul montarii cateetrelor vor fi respectate toate principiile de asepsie chirurgicala</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ot fi efectuate doua tipuri de punctie: punctia cu acul pentru recoltarea de lichid in scop diagnostic (cantitati mici) sau evacuarea limitata pentru volum de ascita; punctia cu trocar care permite montarea cateterului peritoneal cu scop de evacuare completa, imediata de lichid (cantitati mar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oricare ar fi tipul de punctie, conduita gestului este in general aceeias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Conduita post-puncti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ozitionam pacientul dupa bandajarea compresiva cat mai comod in pat avnd grija ca locul punctiei sa fie cat mai sus pentru a evita presiunea lichidului ramas in abdomen asupra orificiului si scurgerea lichidului in continuar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cream conditii de mediu optime pentru temperatura, luminozitate, atmosfera de odihna si linist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monitorizam tensiunea arteriala, pulsul, respiratia, temperatura pacientului dupa puncti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masuram circumferinta abdominala a pacientului dupa indepartarea bandajului abdominal care este mentinut 5-6 or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cantarim pacientul pentru evaluarea greutatii dupa puncti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schimbam pansamentul in cazul inciziei ca pentru orice interventie chirurgicala respectand masurile de asepsi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la indicatia medicului recoltam probe pentru determinarea creatininei si ionogramei sanguine dupa 48 ore de la evacuar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monitorizam atent functia renala pentru urinat cu supravegherea culorii si cantitatii emisiei de urina</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entru reechilibrare hidroelectolitica la indicatia medicului abordam cale venoasa pentru perfuzi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la orice eventuala modificare a functiilor vitale, decolorare accentuata sau tendinta spre lipotimii, colaps anuntam de urgenta medicul.</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Complicatii posibile:</w:t>
      </w:r>
    </w:p>
    <w:p>
      <w:pPr>
        <w:pStyle w:val="Normal"/>
        <w:numPr>
          <w:ilvl w:val="0"/>
          <w:numId w:val="1"/>
        </w:numPr>
        <w:tabs>
          <w:tab w:val="clear" w:pos="720"/>
          <w:tab w:val="left" w:pos="660" w:leader="none"/>
        </w:tabs>
        <w:bidi w:val="0"/>
        <w:ind w:left="660" w:hanging="360"/>
        <w:jc w:val="left"/>
        <w:rPr/>
      </w:pPr>
      <w:r>
        <w:rPr>
          <w:rFonts w:ascii="Times New Roman" w:hAnsi="Times New Roman"/>
          <w:b w:val="false"/>
          <w:i w:val="false"/>
          <w:sz w:val="24"/>
          <w:u w:val="none"/>
        </w:rPr>
        <w:t>in timpul punctie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unctionarea intr-o zona in afara ariei de matitat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durere exacerbata la punctionarea splinei (splenomegalie) sau a colonului descendent si sigmoid</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unctie alba atunci cand acul nu a fost ales in functie de corpolenta pacientulu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durere crescuta la montatul si demontatul seringii sau al unui tub pe ac prin mobilizarea acestuia</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lezarea unui vas parietal = hemoperitoneu cu aparitia lichidului cu tenta roz, rosietica</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colaps sau anemie acuta in forma majora de hemoperitoneu</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hematom care impune hemostaza (prin lezarea arterei epigastric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colaps prin decomprimare brutala si brusca a cavitatii abdominale (vasodilatatie excesiva)</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hematemeza si melena prin decomprimare brusca.</w:t>
      </w:r>
    </w:p>
    <w:p>
      <w:pPr>
        <w:pStyle w:val="Normal"/>
        <w:numPr>
          <w:ilvl w:val="0"/>
          <w:numId w:val="1"/>
        </w:numPr>
        <w:tabs>
          <w:tab w:val="clear" w:pos="720"/>
          <w:tab w:val="left" w:pos="660" w:leader="none"/>
        </w:tabs>
        <w:bidi w:val="0"/>
        <w:ind w:left="660" w:hanging="360"/>
        <w:jc w:val="left"/>
        <w:rPr/>
      </w:pPr>
      <w:r>
        <w:rPr>
          <w:rFonts w:ascii="Times New Roman" w:hAnsi="Times New Roman"/>
          <w:b w:val="false"/>
          <w:i w:val="false"/>
          <w:sz w:val="24"/>
          <w:u w:val="none"/>
        </w:rPr>
        <w:t>dupa puncti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hemoragie interna</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dezechilibru hidroelectolitic</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instalarea unei insuficiente renale functional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frecvent post punctie lichidul se scurge prin orificiul punctional atunci cand compresia locala nu a fost efectuata energic iar lichidul de ascita curge in exterior sau in peretele abdominal</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eritonita prin punctionarea organului cavitar-intestin</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hipoproteinemie si stari de casectizare a organismului prin punctii evacuatoare repetate.</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32"/>
          <w:u w:val="none"/>
        </w:rPr>
        <w:t xml:space="preserve">IV </w:t>
      </w:r>
      <w:r>
        <w:rPr>
          <w:rFonts w:ascii="Times New Roman" w:hAnsi="Times New Roman"/>
          <w:b/>
          <w:i w:val="false"/>
          <w:sz w:val="32"/>
          <w:u w:val="single"/>
        </w:rPr>
        <w:t>CONCLUZII</w:t>
      </w:r>
      <w:r>
        <w:rPr>
          <w:rFonts w:ascii="Times New Roman" w:hAnsi="Times New Roman"/>
          <w:b w:val="false"/>
          <w:i w:val="false"/>
          <w:sz w:val="24"/>
          <w:u w:val="none"/>
        </w:rPr>
        <w:t xml:space="preserve"> </w:t>
      </w:r>
    </w:p>
    <w:p>
      <w:pPr>
        <w:pStyle w:val="Normal"/>
        <w:bidi w:val="0"/>
        <w:jc w:val="left"/>
        <w:rPr/>
      </w:pPr>
      <w:r>
        <w:rPr>
          <w:rFonts w:ascii="Times New Roman" w:hAnsi="Times New Roman"/>
          <w:b w:val="false"/>
          <w:i w:val="false"/>
          <w:sz w:val="24"/>
          <w:u w:val="none"/>
        </w:rPr>
        <w:t xml:space="preserve">      </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Pancreatita acuta este o boala grava. Gravitatea depinde de teren, fiind mai mare la varstnici si la cei cu organism tarat, dar in special de forma anatomo-patologica a bolii (mortalitatea este de cca. 50% in pancreatita acuta necrotica-hemoragica), iar complicatiile sunt numeroase si grave. </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Bolnavii ingrijiti de mine, au acceptat operarea si au inteles necesitatea actiunilor desfasurate: investigatii de laborator, examene imunogastro, administrarea de medicamente prescrise de medic. Am conceput 3 planuri de ingrijiri ,individualizate si adaptate momentului bolii. Nu am neglijat actiunile ce se refera la educatia pentru sanatate: dieta, activitate, odihna.</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32"/>
          <w:u w:val="none"/>
        </w:rPr>
        <w:t xml:space="preserve">V </w:t>
      </w:r>
      <w:r>
        <w:rPr>
          <w:rFonts w:ascii="Times New Roman" w:hAnsi="Times New Roman"/>
          <w:b/>
          <w:i w:val="false"/>
          <w:sz w:val="32"/>
          <w:u w:val="single"/>
        </w:rPr>
        <w:t>BIBLIOGRAFIE SELECTIVA</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V. Papilian - Anatomia omului </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vol. 2- Splanhologia )</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M. Ifrim, G. Niculescu - Compediu de anatomi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Editura stiintifica si enciclopedia, Bucuresti, 1988</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P. P. Groza - Fiziologi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Editura medicala, Bucuresti, 1991</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Al. Priscu - Curs de chirurgie - IMF Bucurest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M. Mihailescu - Chirurgia pentru cadre medi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Editura medicala, Bucuresti, 1991</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Il Chim si colaboratori - Ingrijirea omului sanatos si a omului bolnav - Editura                  </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CISON, Bucuresti, 2001</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L. Morariu si colaboratori - Bazele tenetice si prostive ale ingrijirii omului sanatos si      </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bolnav - nursing - Editura universal, Bucuresti</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Anexa nr. 4: </w:t>
      </w:r>
      <w:r>
        <w:rPr>
          <w:rFonts w:ascii="Times New Roman" w:hAnsi="Times New Roman"/>
          <w:b w:val="false"/>
          <w:i w:val="false"/>
          <w:sz w:val="24"/>
          <w:u w:val="single"/>
        </w:rPr>
        <w:t>Medicamente folosite</w:t>
      </w:r>
    </w:p>
    <w:p>
      <w:pPr>
        <w:pStyle w:val="Normal"/>
        <w:bidi w:val="0"/>
        <w:jc w:val="left"/>
        <w:rPr>
          <w:rFonts w:ascii="Times New Roman" w:hAnsi="Times New Roman"/>
          <w:b w:val="false"/>
          <w:b w:val="false"/>
          <w:i w:val="false"/>
          <w:i w:val="false"/>
          <w:sz w:val="24"/>
          <w:u w:val="single"/>
        </w:rPr>
      </w:pPr>
      <w:r>
        <w:rPr>
          <w:rFonts w:ascii="Times New Roman" w:hAnsi="Times New Roman"/>
          <w:b w:val="false"/>
          <w:i w:val="false"/>
          <w:sz w:val="24"/>
          <w:u w:val="single"/>
        </w:rPr>
      </w:r>
    </w:p>
    <w:p>
      <w:pPr>
        <w:pStyle w:val="Normal"/>
        <w:bidi w:val="0"/>
        <w:jc w:val="left"/>
        <w:rPr/>
      </w:pPr>
      <w:r>
        <w:rPr>
          <w:rFonts w:ascii="Times New Roman" w:hAnsi="Times New Roman"/>
          <w:b/>
          <w:i w:val="false"/>
          <w:sz w:val="24"/>
          <w:u w:val="none"/>
        </w:rPr>
        <w:t xml:space="preserve">                                                                                                  </w:t>
      </w:r>
      <w:r>
        <w:rPr>
          <w:rFonts w:ascii="Times New Roman" w:hAnsi="Times New Roman"/>
          <w:b/>
          <w:i w:val="false"/>
          <w:sz w:val="24"/>
          <w:u w:val="none"/>
        </w:rPr>
        <w:t>PAPAVERINA</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Compoziti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Un comprimat contine 100 mg clorhidrat de papaverina si excipienti: lactoza monohidrat, amidon de porumb, alcool cetilic, gelatina, talc.</w:t>
      </w:r>
    </w:p>
    <w:p>
      <w:pPr>
        <w:pStyle w:val="Normal"/>
        <w:bidi w:val="0"/>
        <w:jc w:val="left"/>
        <w:rPr/>
      </w:pPr>
      <w:r>
        <w:rPr>
          <w:rFonts w:ascii="Times New Roman" w:hAnsi="Times New Roman"/>
          <w:b w:val="false"/>
          <w:i w:val="false"/>
          <w:sz w:val="24"/>
          <w:u w:val="none"/>
        </w:rPr>
        <w:t xml:space="preserve">                </w:t>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Proprietat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Antispatice, anticolinergice propulsive.</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Grupa farmaterapeutice:</w:t>
      </w:r>
      <w:r>
        <w:rPr>
          <w:rFonts w:ascii="Times New Roman" w:hAnsi="Times New Roman"/>
          <w:b w:val="false"/>
          <w:i w:val="false"/>
          <w:sz w:val="24"/>
          <w:u w:val="none"/>
        </w:rPr>
        <w:t xml:space="preserve"> Antispatice, anticolinergice propulsive.</w:t>
      </w:r>
    </w:p>
    <w:p>
      <w:pPr>
        <w:pStyle w:val="Normal"/>
        <w:bidi w:val="0"/>
        <w:jc w:val="left"/>
        <w:rPr/>
      </w:pPr>
      <w:r>
        <w:rPr>
          <w:rFonts w:ascii="Times New Roman" w:hAnsi="Times New Roman"/>
          <w:b w:val="false"/>
          <w:i w:val="false"/>
          <w:sz w:val="24"/>
          <w:u w:val="none"/>
        </w:rPr>
        <w:t xml:space="preserve">                    </w:t>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Cod ATC:</w:t>
      </w:r>
      <w:r>
        <w:rPr>
          <w:rFonts w:ascii="Times New Roman" w:hAnsi="Times New Roman"/>
          <w:b w:val="false"/>
          <w:i w:val="false"/>
          <w:sz w:val="24"/>
          <w:u w:val="none"/>
        </w:rPr>
        <w:t xml:space="preserve"> A 03 AD.</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Papaverina, inhibitor al fosfodienterazei, are actiune relaxanta asupra muschilor netezi vasculari (inclusiv vase cerebrale) ai tubului digestiv, veziculei biliare, cailor urinare.</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Indicatii terapeutic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Tulburari circulatorii ale musculaturii netede digestive si biliar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Spasm piloric, constipatie spastica, colici intestinale, diskinezie biliara hipertona.</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Colici biliare, renale, gastrice, intestinale. Dismenoree. Tulburari circulatorii cerebrale de natura spastica sau aterosclerotica, retinopatii, migrena, sindrom Menier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Tratamentul de fond al astmului bronsic (asociat cu bronhodilatatoare, realizandu-se potentarea efectelor).</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i w:val="false"/>
          <w:sz w:val="24"/>
          <w:u w:val="none"/>
        </w:rPr>
        <w:t xml:space="preserve">                    </w:t>
      </w:r>
      <w:r>
        <w:rPr>
          <w:rFonts w:ascii="Times New Roman" w:hAnsi="Times New Roman"/>
          <w:b/>
          <w:i w:val="false"/>
          <w:sz w:val="24"/>
          <w:u w:val="none"/>
        </w:rPr>
        <w:t>Precauti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Se administreaza cu prudenta la bolnavii cu glaucom si cu adenom de prostata. De asemenea se recomanda prudenta in aritmii cardiace, hipertensiune intracraniana.</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Nu se asociaza cu B-adrenergice (risc de aritmii).</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Interactiun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Papaverina poate creste efectul hipotensiv al medicamentelor antihipertensiv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Efectele papaverinei sunt accentuate de anestezice generale, analgezice, sedative, tranchilizante si diminuate de fumat.</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Paparina scade actiunea levodopei.</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Atentionari special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sz w:val="24"/>
          <w:u w:val="none"/>
        </w:rPr>
        <w:t>Sarcina si alaptare</w:t>
      </w:r>
      <w:r>
        <w:rPr>
          <w:rFonts w:ascii="Times New Roman" w:hAnsi="Times New Roman"/>
          <w:b w:val="false"/>
          <w:i w:val="false"/>
          <w:sz w:val="24"/>
          <w:u w:val="none"/>
        </w:rPr>
        <w:t xml:space="preserve"> - papaverina trece in laptele matern, astfel ca nu se recomanda administrarea in timpul sarcinii si alaptarii.</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Doze si mod de administrar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sz w:val="24"/>
          <w:u w:val="none"/>
        </w:rPr>
        <w:t>Adulti:</w:t>
      </w:r>
      <w:r>
        <w:rPr>
          <w:rFonts w:ascii="Times New Roman" w:hAnsi="Times New Roman"/>
          <w:b w:val="false"/>
          <w:i w:val="false"/>
          <w:sz w:val="24"/>
          <w:u w:val="none"/>
        </w:rPr>
        <w:t xml:space="preserve"> 100 mg/zi; la nevoie 300-400 mg/zi, in 2-3 priz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sz w:val="24"/>
          <w:u w:val="none"/>
        </w:rPr>
        <w:t>Copii:</w:t>
      </w:r>
      <w:r>
        <w:rPr>
          <w:rFonts w:ascii="Times New Roman" w:hAnsi="Times New Roman"/>
          <w:b w:val="false"/>
          <w:i w:val="false"/>
          <w:sz w:val="24"/>
          <w:u w:val="none"/>
        </w:rPr>
        <w:t xml:space="preserve"> 6 mg/kg corp/zi sau 200 mg/mp/zi, divizata in 3-4 prize.</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Reactii advers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Fenomene dispeptice, constipatie, ameteli, eruptii, vasodilatatie la nivelul fetei, hipotensiune, transpiratii.</w:t>
      </w:r>
    </w:p>
    <w:p>
      <w:pPr>
        <w:pStyle w:val="Normal"/>
        <w:bidi w:val="0"/>
        <w:jc w:val="left"/>
        <w:rPr/>
      </w:pPr>
      <w:r>
        <w:rPr>
          <w:rFonts w:ascii="Times New Roman" w:hAnsi="Times New Roman"/>
          <w:b/>
          <w:i w:val="false"/>
          <w:sz w:val="24"/>
          <w:u w:val="none"/>
        </w:rPr>
        <w:t xml:space="preserve">                    </w:t>
      </w:r>
      <w:r>
        <w:rPr>
          <w:rFonts w:ascii="Times New Roman" w:hAnsi="Times New Roman"/>
          <w:b/>
          <w:i w:val="false"/>
          <w:sz w:val="24"/>
          <w:u w:val="none"/>
        </w:rPr>
        <w:t>Supradozaj</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Supradozarea provoaca somnolenta, constipatie, neplacere epigastrica, cefalee, ameteli, astenie, sudoratie.</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CEFOBID</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Indicati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Cefobid este indicat in tratamentul urmatoarelor infectii atunci cand sunt cauzate de microorganisme susceptibil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infectii ale tractului respirator superior si inferior</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infectii ale tractului urinar superior si inferior</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eritonite, colecistite, colangite si alte infectii intraabdominal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septicemi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meningite</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infectii cutanate si ale tesuturilor moi</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infectii ale oaselor si articulatiilor</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afectiuni pelvine inflamatorii, endometrite, gonoree si alte infectii ale tractului genital</w:t>
      </w:r>
    </w:p>
    <w:p>
      <w:pPr>
        <w:pStyle w:val="Normal"/>
        <w:numPr>
          <w:ilvl w:val="0"/>
          <w:numId w:val="2"/>
        </w:numPr>
        <w:tabs>
          <w:tab w:val="clear" w:pos="720"/>
          <w:tab w:val="left" w:pos="930" w:leader="none"/>
        </w:tabs>
        <w:bidi w:val="0"/>
        <w:ind w:left="930" w:hanging="360"/>
        <w:jc w:val="left"/>
        <w:rPr/>
      </w:pPr>
      <w:r>
        <w:rPr>
          <w:rFonts w:ascii="Times New Roman" w:hAnsi="Times New Roman"/>
          <w:b w:val="false"/>
          <w:i w:val="false"/>
          <w:sz w:val="24"/>
          <w:u w:val="none"/>
        </w:rPr>
        <w:t>profilaxie (cefaperazona sodica este indicata in profilaxia infectiilor postoperatorii la pacientii cu interventii chirurgicale abdominale, ginecologice, cardiovasculare si ortopedic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Terapia combinata - datorita spectrului de actiuni prezentat de Cefobid, majoritatea infectiilor pot fi tratate adecvat numai cu acest antibiotic. Totusi, Cefobid poate fi folosit concomitent cu alte antibiotice daca combinatiile respective sunt indicate. Daca va fi folosit un aminoglicozid functia renala va fi monitorizata in timpul terapiei.</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Contraindicati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Cefobid este contraindicat la pacientii cu alergii cunoscute la antibiotice din clasa cefalosporinelor.</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Inainte de instituirea tratamentului cu Cefobid se va cerceta atent daca pacientul nu a prezentat anterior reactii de hipersensibilizare la cefalosporine, peniciline sau alte medicamente. Cefobid va fi administrat cu atentie pacientilor care prezinta hipersensibilizare la penicilina. Antibioticele trebuie administrate cu atentie oricarui pacient care a prezentat forme de alergie in special la medicament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Daca apare o reactie alergica, tratamentul trebuie intrerupt si instituita terapia corespunzatoare. Reactiile anafilactoide severe necesita tratament de urgenta cu adrenalina. Este indicat a I se administra oxigen, steroizi intravenos, deblocarea cailor respiratorii, inclusiv intubatia.</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Cefobid este intens excretat in bila. Timpul de injumatatire plasmatic este de obicei prelungit si ecretia urinara a medicamentelor creste la pacientii cu afectiuni hepatice si/sau obstructie biliara. Chiar si in cazul disfunctiilor hepatice severe, se obtin concentratii terapeutice de Cefobid in bila, observandu-se o crestere de numai 2 pana la 4 ori a timpului de injumatatir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In cazuri severe de obstructie biliara, afectiuni hepatice severe sau disfunctii renale coexistente poate fi necesara modificarea dozelor. </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La pacientii ce prezinte concomitent disfunctii hepatice si insuficienta renala, concentratiile serice de Cefobid vor fi monitorizate si dozajul ajustat dupa caz. In aceste cazuri dozajul nu va depasii 2 g/zi fara o atenta monitorizare a concentratiilor serice. Ca si in aczul altor antibiotice, s-a observat la cativa pacienti deficienta vitaminei K in urma tratamentului cu Cefobid. Mecanismul este cel mai probabil legat de supresia florei intestinale care in mod normal sintetizeaza aceasta vitamina. Categoriile cu risc in acest sens include pacientii cu dieta saraca, cu sindrom de malabsortie si pacientii cu regim prelungit de alimentatie parenterala. La acesti pacienti trebuie monitorizat timpul de protrombina si este indicata administrare de vitamina K dupa necesitat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In cazul ingestiei de alcool in timpul tratamentului sau pana in 5 zile de la terminarea tratamentului cu Cefobid s-a observat o reactie caracterizata prin hiperemie, transpiratie, cefalee si tahicardie. O reactie similara a fost observata si la alte cefalosporine pacientii vor fi preveniti asupra ingestiei de bauturi alcolice concomitent cu administrarea de Cefobid.</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Reactii adverse</w:t>
      </w:r>
    </w:p>
    <w:p>
      <w:pPr>
        <w:pStyle w:val="Normal"/>
        <w:bidi w:val="0"/>
        <w:jc w:val="left"/>
        <w:rPr/>
      </w:pPr>
      <w:r>
        <w:rPr>
          <w:rFonts w:ascii="Times New Roman" w:hAnsi="Times New Roman"/>
          <w:b w:val="false"/>
          <w:i/>
          <w:sz w:val="24"/>
          <w:u w:val="none"/>
        </w:rPr>
        <w:t xml:space="preserve">          </w:t>
      </w:r>
      <w:r>
        <w:rPr>
          <w:rFonts w:ascii="Times New Roman" w:hAnsi="Times New Roman"/>
          <w:b w:val="false"/>
          <w:i/>
          <w:sz w:val="24"/>
          <w:u w:val="none"/>
        </w:rPr>
        <w:t>Hipersensibilizare:</w:t>
      </w:r>
      <w:r>
        <w:rPr>
          <w:rFonts w:ascii="Times New Roman" w:hAnsi="Times New Roman"/>
          <w:b w:val="false"/>
          <w:i w:val="false"/>
          <w:sz w:val="24"/>
          <w:u w:val="none"/>
        </w:rPr>
        <w:t xml:space="preserve"> Ca in cazul tuturor cefalosporinelor s-au descris cazuri de hipersensibilizare manifestata prin resh maculopapular, urticarie, eozinofilie si febra. Aceste reactii apar mai ales la pacientii cu alergii, mai ales la penicilin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sz w:val="24"/>
          <w:u w:val="none"/>
        </w:rPr>
        <w:t>Hematologice:</w:t>
      </w:r>
      <w:r>
        <w:rPr>
          <w:rFonts w:ascii="Times New Roman" w:hAnsi="Times New Roman"/>
          <w:b w:val="false"/>
          <w:i w:val="false"/>
          <w:sz w:val="24"/>
          <w:u w:val="none"/>
        </w:rPr>
        <w:t xml:space="preserve"> S-au descris cazuri de scadere usoara a neutrofilelor. Ca si in cazul altor antibiotice beta-lactaminice, dupa o administrare prelungita, poate aparea neutropenia reversibila. Cazuri izolate au dezvoltat test Coombs direct pozitiv in timpul tratamentului cu antibiotice din clasa cefalosporinelor. S-au semnalat scaderi ale hemoglobinei si hematocritului, aceste observatii fiind in concordanta cu literaturapublicata referitoare la alte cefalosporine. Au mai fost observate eozinofilie tranzitorie si hipoprotrombinemi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sz w:val="24"/>
          <w:u w:val="none"/>
        </w:rPr>
        <w:t>Hepatice:</w:t>
      </w:r>
      <w:r>
        <w:rPr>
          <w:rFonts w:ascii="Times New Roman" w:hAnsi="Times New Roman"/>
          <w:b w:val="false"/>
          <w:i w:val="false"/>
          <w:sz w:val="24"/>
          <w:u w:val="none"/>
        </w:rPr>
        <w:t xml:space="preserve"> Au fost observate cresteri tranzitorii ale SGOT    SGPT si ale fosfatazei alcalin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sz w:val="24"/>
          <w:u w:val="none"/>
        </w:rPr>
        <w:t>Gastrointestinale:</w:t>
      </w:r>
      <w:r>
        <w:rPr>
          <w:rFonts w:ascii="Times New Roman" w:hAnsi="Times New Roman"/>
          <w:b w:val="false"/>
          <w:i w:val="false"/>
          <w:sz w:val="24"/>
          <w:u w:val="none"/>
        </w:rPr>
        <w:t xml:space="preserve"> au fost raportate tulburari in tranzit intestinal (scaune moi si diaree). In majoritatea lor aceste manifestari au fost usoare sau moderate. In toate cazurile aceste simptome au raspuns la tratamentul simptomatic sau au incetat cand terapia a fost intrerupta.</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sz w:val="24"/>
          <w:u w:val="none"/>
        </w:rPr>
        <w:t>Reactii locale:</w:t>
      </w:r>
      <w:r>
        <w:rPr>
          <w:rFonts w:ascii="Times New Roman" w:hAnsi="Times New Roman"/>
          <w:b w:val="false"/>
          <w:i w:val="false"/>
          <w:sz w:val="24"/>
          <w:u w:val="none"/>
        </w:rPr>
        <w:t xml:space="preserve"> Cefobid este bine tolerat in urma administrarii intramusculare. Ocazional, dureri trecatoare pot insoti administrarea pe aceasta cale. Atunci cand cefobid este administrat prin cateter intravenos unii pacienti pot dezvota flebite la locul infuziei.</w:t>
      </w:r>
    </w:p>
    <w:p>
      <w:pPr>
        <w:pStyle w:val="Normal"/>
        <w:bidi w:val="0"/>
        <w:jc w:val="left"/>
        <w:rPr/>
      </w:pPr>
      <w:r>
        <w:rPr>
          <w:rFonts w:ascii="Times New Roman" w:hAnsi="Times New Roman"/>
          <w:b w:val="false"/>
          <w:i w:val="false"/>
          <w:sz w:val="24"/>
          <w:u w:val="none"/>
        </w:rPr>
        <w:t xml:space="preserve">            </w:t>
      </w:r>
    </w:p>
    <w:p>
      <w:pPr>
        <w:pStyle w:val="Normal"/>
        <w:bidi w:val="0"/>
        <w:jc w:val="left"/>
        <w:rPr/>
      </w:pPr>
      <w:r>
        <w:rPr>
          <w:rFonts w:ascii="Times New Roman" w:hAnsi="Times New Roman"/>
          <w:b w:val="false"/>
          <w:i w:val="false"/>
          <w:sz w:val="24"/>
          <w:u w:val="none"/>
        </w:rPr>
        <w:t xml:space="preserve">                    </w:t>
      </w:r>
      <w:r>
        <w:rPr>
          <w:rFonts w:ascii="Times New Roman" w:hAnsi="Times New Roman"/>
          <w:b/>
          <w:i w:val="false"/>
          <w:sz w:val="24"/>
          <w:u w:val="none"/>
        </w:rPr>
        <w:t>Dozaj si mod de administare</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Doza obisnuita la adulti este de 2 pana la 4 g/zi, administrate in doze egale administrate la 12 ore. In aczul infectiilor severe, dozajul poate fi crescut la 8 g/zi in doze egale administrate la 12 ore. S-au raportat administrari de 12 g/zi in doze egale administrate la 8 ore si 16 g/zi in doze divizate, toate fara complicatii. Tratamentul poate fi instituit inainte de a se cunoste rezultatele testelor de susceptibilitate. Pentru uretrite gonococice necomplicate doza recomandata este de 500 mg, administrate in doza unica.</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Deoarece excretia renala nu este principala cale de eliminare pentru Cefobid, pacientii cu insuficienta renala nu necesita ajustarea dozajului cand se administreaza doza obisnuita (2-4 g/zi). La pacientii la care ratra de filtrare glomerurala este mai mica de 18 ml/min sau la care nivelul creatininei serice este mai mare de 3,5 mg/dl, doza maxima de Cefobid va fi de 4 g/z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Solutiile de Cefobid si aminoglicozide fiind incompatibile fizic , nu vor fi amestecate direct. Daca se prevede terapia combinata cu Cefobid si aminoglicozide, aceasta poate fi realizata prin perfuzare secventiala intermitenta, cu conditia folosirii unei cai intravenoase secundare separate si a irigarii adecvate a caii intravenoase primare cu un diluent adecvat intre doze. Este de asemenea recomandat ca Cifobid sa fie administrat inaintea aminoglicozidului.</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La sugari sau la copii mai mari tratamentul se face cu 50 pana la 200 mg/kg/zi in doua administrari (la 12 ore) sau mai multe decat este necesar. La nou nascutii cu varsta mai mica de 8 zile medicamentul trebuie administrat la 12 ore. </w:t>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sz w:val="24"/>
          <w:u w:val="none"/>
        </w:rPr>
        <w:t>Administrarea intravenoasa</w:t>
      </w:r>
      <w:r>
        <w:rPr>
          <w:rFonts w:ascii="Times New Roman" w:hAnsi="Times New Roman"/>
          <w:b w:val="false"/>
          <w:i w:val="false"/>
          <w:sz w:val="24"/>
          <w:u w:val="none"/>
        </w:rPr>
        <w:t xml:space="preserve"> - flacoanele de Cifobid pulbere sterila pot fi initial reconstituite cu un minimum de 2,8 ml/g de cefaperazona folosind oricare din solutiile de reconstituire compatibile, potrivite pentru administrarea intravenoasa.</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