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392960875"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652651267"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280310490"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1117563613"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85268712"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