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738342123"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1993205071"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1421964009"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1914880274"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309958852"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