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LINOA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eficientii polinomului</m:t>
            </m:r>
          </m:e>
        </m:eqArr>
      </m:oMath>
      <w:r>
        <w:rPr/>
        <w:t>1 Forma algebrica a unui polin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Gradul unui polin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ca 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grad 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eficient dominant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z particular 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olinomul nul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ventional grad 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 Egalitatea polinoame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si 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UNAREA POLINOAMELO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ma a doua polinoame este un polino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 f,grad g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/>
          <w:sz w:val="28"/>
        </w:rPr>
        <w:t>4 Operatii cu polinoa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sz w:val="24"/>
        </w:rPr>
        <w:t xml:space="preserve"> </w:t>
      </w:r>
      <w:r>
        <w:rPr>
          <w:i/>
          <w:sz w:val="24"/>
        </w:rPr>
        <w:t xml:space="preserve">Proprietati:   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sz w:val="24"/>
        </w:rPr>
        <w:t>comutativa  f+g=g+f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sz w:val="24"/>
        </w:rPr>
        <w:t>asociativa  (f+g)h=f(g+h)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sz w:val="24"/>
        </w:rPr>
        <w:t>exista element neutru fata de adunare f+f</w:t>
      </w:r>
      <w:r>
        <w:rPr>
          <w:sz w:val="16"/>
        </w:rPr>
        <w:t>0</w:t>
      </w:r>
      <w:r>
        <w:rPr>
          <w:sz w:val="24"/>
        </w:rPr>
        <w:t>=f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MULTIREA POLINOAMELO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 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 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 g</m:t>
            </m:r>
          </m:e>
        </m:eqArr>
      </m:oMath>
      <w:r>
        <w:rPr>
          <w:sz w:val="24"/>
        </w:rPr>
        <w:t>exista polinom opus oricarui polinom f+(-</w:t>
      </w:r>
      <w:r>
        <w:rPr>
          <w:sz w:val="28"/>
        </w:rPr>
        <w:t>f</w:t>
      </w:r>
      <w:r>
        <w:rPr>
          <w:sz w:val="24"/>
        </w:rPr>
        <w:t>)=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Proprietat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mutativa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sociativa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sz w:val="24"/>
        </w:rPr>
        <w:t>element neutru 1</w:t>
      </w:r>
    </w:p>
    <w:p>
      <w:pPr>
        <w:pStyle w:val="Heading1"/>
        <w:rPr/>
      </w:pPr>
      <w:r>
        <w:rPr/>
        <w:t>5 Valoarea unui polinom</w:t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ie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,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fixat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marul pbtinut se numeste valoarea polinomului pentru valoarea 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ta nedeterminat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Heading2"/>
        <w:rPr/>
      </w:pPr>
      <w:r>
        <w:rPr/>
        <w:t xml:space="preserve">  </w:t>
      </w:r>
      <w:r>
        <w:rPr/>
        <w:t>Proprietati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ca f este un polinom cu coeficienti reali atunci valorile lui f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 z si 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 sunt numere complexe conjug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ca f este un polinom cu coeficienti rationali atunci 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oarea lui f pentru 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este de forma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r valoarea lui f pentru 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de forma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eqArr>
      </m:oMath>
      <w:r>
        <w:rPr>
          <w:i/>
          <w:sz w:val="24"/>
        </w:rPr>
        <w:t xml:space="preserve">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i/>
          <w:i/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lorile</m:t>
        </m:r>
        <m:r>
          <m:rPr>
            <m:lit/>
            <m:nor/>
          </m:rPr>
          <w:rPr>
            <w:rFonts w:ascii="Cambria Math" w:hAnsi="Cambria Math"/>
          </w:rPr>
          <m:t xml:space="preserve"> lui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pentru care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se numesc radacinile polinomului</m:t>
        </m:r>
      </m:oMath>
      <w:r>
        <w:rPr>
          <w:i/>
          <w:sz w:val="24"/>
        </w:rPr>
        <w:t xml:space="preserve">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6 Functia polinomiala asociata unui polinom</w:t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polinomiala asociata polinomului f</m:t>
            </m:r>
          </m:e>
        </m:eqArr>
      </m:oMath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Heading3"/>
        <w:rPr/>
      </w:pPr>
      <w:r>
        <w:rPr/>
        <w:t xml:space="preserve"> </w:t>
      </w:r>
      <w:r>
        <w:rPr/>
        <w:t xml:space="preserve">Obs. Daca f:C, nu putem vorbi despre graficul lui f,si despre monotomie.Se poate vorbi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espre injectivitate, bijectivitate si invers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7 Teorema impartirii cu rest</w:t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,g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,r 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 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ultimea polinoamelor cu coeficienti in C si nedeterminata 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Teorema lui Bezou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stul impartirii unui polinom prin X-a este egal cu valoarea polinomului in a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ca f(a)=0 atunci polinomul f este divizibil prin X-a.</w:t>
      </w:r>
    </w:p>
    <w:p>
      <w:pPr>
        <w:pStyle w:val="Heading2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2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8 Cel mai mare divizor comun a doua polinoame</w:t>
      </w:r>
    </w:p>
    <w:p>
      <w:pPr>
        <w:pStyle w:val="Heading2"/>
        <w:rPr>
          <w:i w:val="false"/>
          <w:i w:val="fals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ie f,g - polinoame nenule </m:t>
            </m:r>
            <m:r>
              <w:rPr>
                <w:rFonts w:ascii="Cambria Math" w:hAnsi="Cambria Math"/>
              </w:rPr>
              <m:t xml:space="preserve">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 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,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, d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 daca 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, 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</m:e>
        </m:eqArr>
      </m:oMath>
      <w:r>
        <w:rPr>
          <w:i w:val="false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.m.m.d.c este ultimul rest diferit de 0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BS. In cazul determinari prin algoritmul lui Euclid a C.m.m.d.c a doua polinoame la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asul in care se optine restul un numar se deduce ca polinoamele sunt prime intr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Heading1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uatie algbrica de grad n daca n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9 Ecuatii algebr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eorema fundamentala a algebrei: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Orice </w:t>
      </w:r>
      <w:r>
        <w:rPr>
          <w:b/>
          <w:sz w:val="28"/>
        </w:rPr>
        <w:t xml:space="preserve"> </w:t>
      </w:r>
      <w:r>
        <w:rPr>
          <w:sz w:val="24"/>
        </w:rPr>
        <w:t>ecuatie</w:t>
      </w:r>
      <w:r>
        <w:rPr>
          <w:b/>
          <w:sz w:val="28"/>
        </w:rPr>
        <w:t xml:space="preserve"> </w:t>
      </w:r>
      <w:r>
        <w:rPr>
          <w:sz w:val="24"/>
        </w:rPr>
        <w:t>algebrica de grad mai mare sau egal cu 1 si cu coeficienti complicsi are        cel putin o radacina complexa.</w:t>
      </w:r>
    </w:p>
    <w:p>
      <w:pPr>
        <w:pStyle w:val="Heading2"/>
        <w:rPr/>
      </w:pPr>
      <w:r>
        <w:rPr/>
        <w:t>Consecin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ice polinom  f de grad n are n radacini.</w:t>
      </w:r>
    </w:p>
    <w:p>
      <w:pPr>
        <w:pStyle w:val="Heading2"/>
        <w:rPr/>
      </w:pPr>
      <w:r>
        <w:rPr/>
        <w:t>Teorema lui Abel-Ruffini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sz w:val="24"/>
        </w:rPr>
        <w:t>Ecuatia algebrica generala de grad mai mare decat patru nu poate fi rezolvata prin radicali.</w:t>
      </w:r>
    </w:p>
    <w:p>
      <w:pPr>
        <w:pStyle w:val="Heading2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1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LATIILE LUI VIETE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  <w:r>
        <w:rPr/>
        <w:t>10 Relatii intre radacinile si coeficientii unei ecuatii algebrice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4"/>
        </w:rPr>
        <w:t>OBS:Relatiile lui Viete in sine nu ajuta la rezolvarea unei ecuatii dar cu inca o informatie pot fi folosite la rezolvarea ecuatiei.</w:t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/>
          <m:e/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</w:rPr>
        <w:t>11 Formarea unei ecuatii cand se cunosc radacini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5:43:00Z</dcterms:created>
  <dc:creator>floro</dc:creator>
  <dc:description/>
  <dc:language>en-US</dc:language>
  <cp:lastModifiedBy>DVD</cp:lastModifiedBy>
  <dcterms:modified xsi:type="dcterms:W3CDTF">2005-01-13T09:17:00Z</dcterms:modified>
  <cp:revision>3</cp:revision>
  <dc:subject/>
  <dc:title>POLINO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D:\Portofoliu Mate\Conspecte\Polinoame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</Properties>
</file>