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1290038993"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832039787"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828466909"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