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2141261825"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980168496"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335436949"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