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508876417"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306148818"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864361184"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