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0</wp:posOffset>
                </wp:positionV>
                <wp:extent cx="1485900" cy="571500"/>
                <wp:effectExtent l="6350" t="6350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DREAP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ffcc" stroked="t" o:allowincell="f" style="position:absolute;margin-left:72pt;margin-top:-18pt;width:116.95pt;height:4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DREAPTA</w:t>
                      </w:r>
                    </w:p>
                  </w:txbxContent>
                </v:textbox>
                <v:fill o:detectmouseclick="t" type="solid" color2="#330033"/>
                <v:stroke color="#333399" weight="12600" joinstyle="miter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Punctul  A</w:t>
        <w:tab/>
        <w:tab/>
        <w:tab/>
        <w:tab/>
        <w:t>▪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16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pt" to="279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reapta d sau dreapta  AB </w:t>
        <w:tab/>
        <w:tab/>
        <w:t>d</w:t>
        <w:tab/>
        <w:t xml:space="preserve"> A</w:t>
        <w:tab/>
        <w:tab/>
        <w:t>B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35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dreapta OA, notata [OA</w:t>
        <w:tab/>
        <w:tab/>
        <w:t>O</w:t>
        <w:tab/>
        <w:tab/>
        <w:t>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8pt" to="287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pt" to="171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8pt" to="252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ul AB, notat [AB]</w:t>
        <w:tab/>
        <w:tab/>
        <w:t>A</w:t>
        <w:tab/>
        <w:tab/>
        <w:t>B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4pt" to="17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25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pt" to="251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0292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rice multime nevida de puncte este 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gura geometr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63pt;margin-top:0pt;width:39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rice multime nevida de puncte este o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gura geometrica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roundrect>
            </w:pict>
          </mc:Fallback>
        </mc:AlternateContent>
      </w:r>
      <w:r>
        <w:rPr/>
        <w:t>Definit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ctul, dreapta si planul sunt multimi de puncte, deci sunt figuri geometric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914400" cy="800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         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●         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E  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3.6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         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●         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E  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-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/>
        <w:t>N</w:t>
        <w:tab/>
      </w:r>
      <w:r>
        <w:rPr>
          <w:b/>
          <w:bCs/>
        </w:rPr>
        <w:t>puncte distincte</w:t>
      </w:r>
      <w:r>
        <w:rPr/>
        <w:t xml:space="preserve"> sau </w:t>
      </w:r>
      <w:r>
        <w:rPr>
          <w:b/>
          <w:bCs/>
        </w:rPr>
        <w:t>diferite</w:t>
      </w:r>
    </w:p>
    <w:p>
      <w:pPr>
        <w:pStyle w:val="Normal"/>
        <w:rPr/>
      </w:pPr>
      <w:r>
        <w:rPr/>
        <w:t>-  E=F</w:t>
        <w:tab/>
        <w:tab/>
      </w:r>
      <w:r>
        <w:rPr>
          <w:b/>
          <w:bCs/>
        </w:rPr>
        <w:t>puncte identice</w:t>
      </w:r>
      <w:r>
        <w:rPr/>
        <w:t xml:space="preserve"> sau </w:t>
      </w:r>
      <w:r>
        <w:rPr>
          <w:b/>
          <w:bCs/>
        </w:rPr>
        <w:t>confun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0292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ai multe puncte care apartin aceleiasi drepte se numes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uncte colinia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63pt;margin-top:0pt;width:39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ai multe puncte care apartin aceleiasi drepte se numesc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uncte coliniar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roundrect>
            </w:pict>
          </mc:Fallback>
        </mc:AlternateContent>
      </w:r>
      <w:r>
        <w:rPr/>
        <w:t>Definit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D</w:t>
      </w:r>
    </w:p>
    <w:p>
      <w:pPr>
        <w:pStyle w:val="Normal"/>
        <w:rPr/>
      </w:pPr>
      <w:r>
        <w:rPr/>
        <w:tab/>
        <w:tab/>
        <w:t>A</w:t>
        <w:tab/>
        <w:t xml:space="preserve">B     </w:t>
        <w:tab/>
        <w:t>●</w:t>
        <w:tab/>
        <w:t>C</w:t>
        <w:tab/>
        <w:t>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45pt" to="72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45pt" to="108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45pt" to="180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-4445</wp:posOffset>
                </wp:positionV>
                <wp:extent cx="1943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35pt" to="215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48895</wp:posOffset>
                </wp:positionV>
                <wp:extent cx="46863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in doua puncte distincte trece o dreapta si numai u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pt;margin-top:3.85pt;width:36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in doua puncte distincte trece o dreapta si numai u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Axioma drepte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i 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36830</wp:posOffset>
                </wp:positionV>
                <wp:extent cx="6172200" cy="320484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entru doua puncte A si B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gmental A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este multimea ale carui elemente sunt A,B, impreuna cu toate punctele care sunt intre A si B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unctele A si B se numes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petel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lui [AB].           A                                     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ie A si B doua puncte diferite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midreapta A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este multimea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AB]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ste  intre A si B}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C        A            B        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unctul A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rigine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lui [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aca A este intre B si C, atunci [ AB si [ AC se numes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midrepte opus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           A              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rice dreapta d dintr-un plan il imparte in doua semiplane, numite semiplane opu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● Dreapt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nu este inclusa in nici unul din semipla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● Daca 2 puncte sunt in acelasi semiplan, atunc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g. care le uneste este in acelasi semiplan, &gt; se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re le uneste este in acel semiplan si deci nu int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reapta 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-9pt;margin-top:2.9pt;width:485.95pt;height:25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entru doua puncte A si B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gmental A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este multimea ale carui elemente sunt A,B, impreuna cu toate punctele care sunt intre A si B.   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unctele A si B se numesc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petel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lui [AB].           A                                     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ie A si B doua puncte diferite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midreapta A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este multimea :</w:t>
                      </w:r>
                    </w:p>
                    <w:p>
                      <w:pPr>
                        <w:overflowPunct w:val="false"/>
                        <w:bidi w:val="0"/>
                        <w:ind w:left="360" w:first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AB]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ste  intre A si B}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C        A            B             M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unctul A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rigine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lui [AB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aca A este intre B si C, atunci [ AB si [ AC se numesc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midrepte opus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           A              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rice dreapta d dintr-un plan il imparte in doua semiplane, numite semiplane opuse.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● Dreapta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nu este inclusa in nici unul din semipla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● Daca 2 puncte sunt in acelasi semiplan, atunc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g. care le uneste este in acelasi semiplan, &gt; se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re le uneste este in acel semiplan si deci nu int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reapta 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32715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45pt" to="413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1841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45pt" to="31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1841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45pt" to="414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6413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05pt" to="31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6413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05pt" to="360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6413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05pt" to="40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6413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05pt" to="288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3175</wp:posOffset>
                </wp:positionV>
                <wp:extent cx="1943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5pt" to="431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9588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55pt" to="306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9588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55pt" to="351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9588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55pt" to="40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34925</wp:posOffset>
                </wp:positionV>
                <wp:extent cx="1714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75pt" to="42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6675</wp:posOffset>
                </wp:positionH>
                <wp:positionV relativeFrom="paragraph">
                  <wp:posOffset>71120</wp:posOffset>
                </wp:positionV>
                <wp:extent cx="1962150" cy="8191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miplan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  <w:tab/>
                              <w:tab/>
                              <w:t>B</w:t>
                              <w:tab/>
                              <w:t xml:space="preserve">      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miplan</w:t>
                              <w:tab/>
                              <w:tab/>
                              <w:t xml:space="preserve">          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5.6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miplan        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</w:t>
                        <w:tab/>
                        <w:tab/>
                        <w:t>B</w:t>
                        <w:tab/>
                        <w:t xml:space="preserve">      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miplan</w:t>
                        <w:tab/>
                        <w:tab/>
                        <w:t xml:space="preserve">    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19685</wp:posOffset>
                </wp:positionV>
                <wp:extent cx="228600" cy="1143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5pt" to="386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133985</wp:posOffset>
                </wp:positionV>
                <wp:extent cx="228600" cy="342900"/>
                <wp:effectExtent l="4445" t="317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55pt" to="431.95pt,3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73025</wp:posOffset>
                </wp:positionV>
                <wp:extent cx="19431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75pt" to="458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22860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oua drepte care au un singur punct comun se numes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repte concuren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           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; O este punctual de intersecti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oua drepte a si b din acelasi plan care nu au nici un punct comun se numes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repte parale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a ║ 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oua drepte nesituate in in acelasi plan se numes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repte necoplana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 Ǿ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aeaea" stroked="t" o:allowincell="f" style="position:absolute;margin-left:-9pt;margin-top:0pt;width:494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oua drepte care au un singur punct comun se numesc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repte concurent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            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; O este punctual de intersecti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oua drepte a si b din acelasi plan care nu au nici un punct comun se numesc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repte parale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a ║ 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oua drepte nesituate in in acelasi plan se numesc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repte necoplanar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 Ǿ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1257300" cy="34290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2pt" to="449.95pt,4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1143000" cy="342900"/>
                <wp:effectExtent l="1905" t="5080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2pt" to="458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1485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pt" to="37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1485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pt" to="37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914400" cy="57150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8pt" to="431.95pt,5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pt" to="377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449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4308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oua figuri geometrice se numes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ngruen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ca prin suprapunere coinci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9pt;margin-top:0pt;width:494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oua figuri geometrice se numesc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ngruent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aca prin suprapunere coincid.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ungimea unui segment este numarul care exprima de câte ori o unitate de masura se cuprinde in segmental respective.</w:t>
      </w:r>
    </w:p>
    <w:p>
      <w:pPr>
        <w:pStyle w:val="Normal"/>
        <w:numPr>
          <w:ilvl w:val="0"/>
          <w:numId w:val="3"/>
        </w:numPr>
        <w:rPr/>
      </w:pPr>
      <w:r>
        <w:rPr/>
        <w:t>Distanta dintre doua puncte A si B, notata AB, este lungimea lui [AB]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172200" cy="11430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●Punctul M este intre A si B daca A, M si B sunt puncte diferite doua câte doua pe aceeasi dreapta si AM+MB=AB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●Doua segmente care au lungimi egale sunt segmente congruente si reciproc, doua segmente congruente au lungimi ega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ca [AB] este congruent cu [CD] scriem [AB]≡[CD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0pt;margin-top:12pt;width:48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●Punctul M este intre A si B daca A, M si B sunt puncte diferite doua câte doua pe aceeasi dreapta si AM+MB=AB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●Doua segmente care au lungimi egale sunt segmente congruente si reciproc, doua segmente congruente au lungimi ega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aca [AB] este congruent cu [CD] scriem [AB]≡[CD]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jlocul unui segment este acel punt al segmentului care-l imparte in doua segmente congruent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20574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en-US" w:bidi="ar-SA"/>
                              </w:rPr>
                              <w:t>PERPENDICULARIT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-9pt;margin-top:13.25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993300"/>
                          <w:lang w:val="en-US" w:bidi="ar-SA"/>
                        </w:rPr>
                        <w:t>PERPENDICULARITATE</w:t>
                      </w:r>
                    </w:p>
                  </w:txbxContent>
                </v:textbox>
                <v:fill o:detectmouseclick="t" type="solid" color2="#003366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6286500" cy="6858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oua drepte xoncurente sun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pendicula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aca unul dintre unghiurile ce se formeaza in jurul punctului lor comun este un unghi drep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oua drepte concurente care nu sunt perpendiculare se numes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bli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una fata de cealalt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-9pt;margin-top:12.05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oua drepte xoncurente sunt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pendicular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aca unul dintre unghiurile ce se formeaza in jurul punctului lor comun este un unghi drep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oua drepte concurente care nu sunt perpendiculare se numesc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blic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una fata de cealalta.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6286500" cy="10287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Daca A este un punct exterior dreptei d, AB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d si B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d,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 punctual B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piciorul perpendiculare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 din A pe 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tanta de la un punct exterior unei drepte la acea dreapta este distanta dintre punct si piciorul perpendicularei din punct pe dreapt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tanta dintre un punct si o dreapta ce-l contine este zer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-9pt;margin-top:1.25pt;width:49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Times New Roman" w:cs="Times New Roman" w:ascii="Times New Roman" w:hAnsi="Times New Roman"/>
                          <w:color w:val="auto"/>
                          <w:lang w:val="en-US" w:bidi="ar-SA"/>
                        </w:rPr>
                        <w:t>Daca A este un punct exterior dreptei d, AB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cs="Times New Roman" w:ascii="Times New Roman" w:hAnsi="Times New Roman"/>
                          <w:color w:val="auto"/>
                          <w:lang w:val="en-US" w:bidi="ar-SA"/>
                        </w:rPr>
                        <w:t>d si B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 w:bidi="ar-SA"/>
                        </w:rPr>
                        <w:t xml:space="preserve">d,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 w:bidi="ar-SA"/>
                        </w:rPr>
                        <w:t xml:space="preserve"> punctual B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eastAsia="Times New Roman" w:cs="Times New Roman" w:ascii="Times New Roman" w:hAnsi="Times New Roman"/>
                          <w:color w:val="auto"/>
                          <w:lang w:val="en-US" w:bidi="ar-SA"/>
                        </w:rPr>
                        <w:t>piciorul perpendicularei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 w:bidi="ar-SA"/>
                        </w:rPr>
                        <w:t xml:space="preserve"> din A pe 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tanta de la un punct exterior unei drepte la acea dreapta este distanta dintre punct si piciorul perpendicularei din punct pe dreapt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tanta dintre un punct si o dreapta ce-l contine este zero.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573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PARALELIS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0pt;margin-top:0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PARALELISM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3314700" cy="6858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roundRect">
                          <a:avLst>
                            <a:gd name="adj" fmla="val 22222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ua drepte sunt paralele dac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] sunt coplan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] nu au nici un punct comu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-9pt;margin-top:3.6pt;width:26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ua drepte sunt paralele dac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] sunt coplan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] nu au nici un punct comun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571500" cy="34290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206.95pt,3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571500" cy="34290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42.95pt,3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51435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Axioma paralelelor / Axioma lui Eucl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intr-un punct exterior unei drepte date, trece o singura paralela la dreapta dat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9pt;margin-top:11.4pt;width:40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Axioma paralelelor / Axioma lui Eucl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intr-un punct exterior unei drepte date, trece o singura paralela la dreapta data.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4114800" cy="457200"/>
                <wp:effectExtent l="5080" t="5080" r="5715" b="1054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Tranzitivitatea relatiei de parallelis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Doua drepte distincte paralele cu o a treia sunt paralele intre e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9pt;margin-top:1.2pt;width:32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Tranzitivitatea relatiei de parallelis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Doua drepte distincte paralele cu o a treia sunt paralele intre ele.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800000"/>
          <w:u w:val="single"/>
        </w:rPr>
      </w:pPr>
      <w:r>
        <w:rPr>
          <w:b/>
          <w:bCs/>
          <w:i/>
          <w:iCs/>
          <w:color w:val="800000"/>
          <w:u w:val="single"/>
        </w:rPr>
        <w:t>Teorema:</w:t>
      </w:r>
    </w:p>
    <w:p>
      <w:pPr>
        <w:pStyle w:val="Normal"/>
        <w:rPr>
          <w:b/>
          <w:b/>
          <w:bCs/>
          <w:i/>
          <w:i/>
          <w:iCs/>
          <w:color w:val="800000"/>
          <w:sz w:val="20"/>
          <w:u w:val="single"/>
          <w:lang w:val="en-US" w:eastAsia="en-US"/>
        </w:rPr>
      </w:pPr>
      <w:r>
        <w:rPr>
          <w:b/>
          <w:bCs/>
          <w:i/>
          <w:iCs/>
          <w:color w:val="80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5829300" cy="5715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ca doua drepte intersectate cu o secanta formeaza o pereche de unghiuri alterne interne concruente, atunci dreptele sunt parale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9pt;margin-top:4.2pt;width:45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aca doua drepte intersectate cu o secanta formeaza o pereche de unghiuri alterne interne concruente, atunci dreptele sunt paralele.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6172200" cy="18288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ant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au sa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versa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a doua drepte coplanare este 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reapta care le intersecteaza in doua puncte diferi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ua drepte 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i 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ntersectate de o secanta d formeaza urma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arele perechi de unghiur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alterne interne:  &lt; 4 si &lt; 6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3 si &lt;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alterne externe: &lt; 1 si &lt; 7 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 2 si &lt;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interne de axeeasi parte a secantei:  &lt; 4 si &lt; 5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 3 si &lt;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externe de aceeasi parte a secantei:  &lt; 1 si &lt; 8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 2 si &lt;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corespondent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 1 si 5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 4 si &lt; 8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 2 si &lt; 6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 3 si &lt;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-9pt;margin-top:12pt;width:485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ant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sau sau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ansversal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ă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a doua drepte coplanare este 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reapta care le intersecteaza in doua puncte diferi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ua drepte 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si 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ntersectate de o secanta d formeaza urma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arele perechi de unghiur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alterne interne:  &lt; 4 si &lt; 6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3 si &lt;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alterne externe: &lt; 1 si &lt; 7 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 2 si &lt;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interne de axeeasi parte a secantei:  &lt; 4 si &lt; 5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 3 si &lt;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externe de aceeasi parte a secantei:  &lt; 1 si &lt; 8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 2 si &lt;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corespondent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 1 si 5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 4 si &lt; 8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 2 si &lt; 6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 3 si &lt; 7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31115</wp:posOffset>
                </wp:positionV>
                <wp:extent cx="1371600" cy="1143000"/>
                <wp:effectExtent l="5080" t="5080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4 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.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5   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8   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60pt;margin-top:2.45pt;width:107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4 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.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5   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8    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914400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45pt" to="431.95pt,8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00600</wp:posOffset>
                </wp:positionH>
                <wp:positionV relativeFrom="paragraph">
                  <wp:posOffset>23495</wp:posOffset>
                </wp:positionV>
                <wp:extent cx="1143000" cy="228600"/>
                <wp:effectExtent l="1270" t="5080" r="127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85pt" to="467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69215</wp:posOffset>
                </wp:positionV>
                <wp:extent cx="1143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5pt" to="458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0</wp:posOffset>
                </wp:positionV>
                <wp:extent cx="6191250" cy="116205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162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ca doua drepte intersectate de de o secanta formeaz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ie unghiuri alterne interne congru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ie unghiuri alterne externe congru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ie unghiuri corespondente congru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ie unghiuri interne sau externe de aceeasi parte a secantei suplementar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unci cele doua drepte sunt parale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80" strokeweight="0pt" style="position:absolute;rotation:-0;width:487.5pt;height:91.5pt;mso-wrap-distance-left:9.05pt;mso-wrap-distance-right:9.05pt;mso-wrap-distance-top:0pt;mso-wrap-distance-bottom:0pt;margin-top:12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ca doua drepte intersectate de de o secanta formeaz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ie unghiuri alterne interne congru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ie unghiuri alterne externe congru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ie unghiuri corespondente congru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ie unghiuri interne sau externe de aceeasi parte a secantei suplementar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unci cele doua drepte sunt parale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7800</wp:posOffset>
                </wp:positionH>
                <wp:positionV relativeFrom="paragraph">
                  <wp:posOffset>92075</wp:posOffset>
                </wp:positionV>
                <wp:extent cx="800100" cy="342900"/>
                <wp:effectExtent l="82550" t="82550" r="3619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oldedCorner">
                          <a:avLst>
                            <a:gd name="adj" fmla="val 19601"/>
                          </a:avLst>
                        </a:prstGeom>
                        <a:solidFill>
                          <a:srgbClr val="ffccff"/>
                        </a:solidFill>
                        <a:ln w="1260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Teorem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ccff" stroked="t" o:allowincell="f" style="position:absolute;margin-left:414pt;margin-top:7.25pt;width:62.95pt;height:2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Teorem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00"/>
                <v:stroke color="maroon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23825</wp:posOffset>
                </wp:positionH>
                <wp:positionV relativeFrom="paragraph">
                  <wp:posOffset>13970</wp:posOffset>
                </wp:positionV>
                <wp:extent cx="6191250" cy="104775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0477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a drepte intersectate de de o secanta formeaz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ghiuri alterne interne congru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ghiuri alterne externe congru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ghiuri corespondente congru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ghiuri interne sau externe de aceeasi parte a secantei suplementar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80" strokeweight="0pt" style="position:absolute;rotation:-0;width:487.5pt;height:82.5pt;mso-wrap-distance-left:9.05pt;mso-wrap-distance-right:9.05pt;mso-wrap-distance-top:0pt;mso-wrap-distance-bottom:0pt;margin-top:1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ua drepte intersectate de de o secanta formeaz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ghiuri alterne interne congru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ghiuri alterne externe congru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ghiuri corespondente congru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ghiuri interne sau externe de aceeasi parte a secantei suplementar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57800</wp:posOffset>
                </wp:positionH>
                <wp:positionV relativeFrom="paragraph">
                  <wp:posOffset>8255</wp:posOffset>
                </wp:positionV>
                <wp:extent cx="800100" cy="342900"/>
                <wp:effectExtent l="81280" t="81280" r="27305" b="114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oldedCorner">
                          <a:avLst>
                            <a:gd name="adj" fmla="val 19601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Teorem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414pt;margin-top:0.65pt;width:62.95pt;height:2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Teorem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00"/>
                <v:stroke color="maroo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114935</wp:posOffset>
                </wp:positionV>
                <wp:extent cx="1828800" cy="9144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9.05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114935</wp:posOffset>
                </wp:positionV>
                <wp:extent cx="114300" cy="22860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05pt" to="368.95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14935</wp:posOffset>
                </wp:positionV>
                <wp:extent cx="114300" cy="22860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05pt" to="422.9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00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3:15:00Z</dcterms:created>
  <dc:creator>MIHI</dc:creator>
  <dc:description/>
  <dc:language>en-US</dc:language>
  <cp:lastModifiedBy>DVD</cp:lastModifiedBy>
  <dcterms:modified xsi:type="dcterms:W3CDTF">2005-01-13T08:59:00Z</dcterms:modified>
  <cp:revision>3</cp:revision>
  <dc:subject/>
  <dc:title> </dc:title>
</cp:coreProperties>
</file>