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5391285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59878190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