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888032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8398228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