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3520545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6422442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