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710"/>
        <w:gridCol w:w="1788"/>
        <w:gridCol w:w="2332"/>
        <w:gridCol w:w="188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FUNCT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RIVAT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MENIUL DE DEFINITI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CTIA COMPUS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RIVATA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48"/>
              </w:rPr>
            </w:r>
            <m:oMath xmlns:m="http://schemas.openxmlformats.org/officeDocument/2006/math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4686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/>
            <w:r>
              <w:rPr>
                <w:sz w:val="4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\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/>
            <w:r>
              <w:rPr>
                <w:sz w:val="4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\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0"/>
                <w:sz w:val="48"/>
                <w:szCs w:val="20"/>
              </w:rPr>
            </w:pPr>
            <w:r>
              <w:rPr>
                <w:position w:val="-10"/>
                <w:sz w:val="4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sz w:val="4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</m:oMath>
            <w:r>
              <w:rPr>
                <w:position w:val="-10"/>
                <w:sz w:val="4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48"/>
              </w:rPr>
            </w:pPr>
            <w:r>
              <w:rPr>
                <w:sz w:val="4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</m:oMath>
            <w:r>
              <w:rPr>
                <w:position w:val="-10"/>
                <w:sz w:val="48"/>
              </w:rPr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iCs/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u</m:t>
                </m:r>
              </m:oMath>
            </m:oMathPara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Caption"/>
        <w:rPr/>
      </w:pPr>
      <w:r>
        <w:rPr/>
        <w:t>\    Tabel cu derivatele functiilor element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7:12:00Z</dcterms:created>
  <dc:creator>S3th</dc:creator>
  <dc:description/>
  <dc:language>en-US</dc:language>
  <cp:lastModifiedBy>DVD</cp:lastModifiedBy>
  <dcterms:modified xsi:type="dcterms:W3CDTF">2005-01-13T08:59:00Z</dcterms:modified>
  <cp:revision>3</cp:revision>
  <dc:subject/>
  <dc:title>FUNCTIA</dc:title>
</cp:coreProperties>
</file>