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0933488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8636560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9838473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7019552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33357742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71353350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