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1352515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49399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50957918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5530636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04886389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51885476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