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Calculul ecuatiilor matriciale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</w:r>
    </w:p>
    <w:p>
      <w:pPr>
        <w:pStyle w:val="Normal"/>
        <w:jc w:val="center"/>
        <w:rPr>
          <w:i/>
          <w:i/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162560</wp:posOffset>
                </wp:positionV>
                <wp:extent cx="0" cy="1111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8pt" to="154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162560</wp:posOffset>
                </wp:positionV>
                <wp:extent cx="0" cy="11112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8pt" to="284.4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176530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.9pt" to="313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0680</wp:posOffset>
                </wp:positionH>
                <wp:positionV relativeFrom="paragraph">
                  <wp:posOffset>176530</wp:posOffset>
                </wp:positionV>
                <wp:extent cx="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3.9pt" to="428.4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u w:val="single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-1270</wp:posOffset>
                </wp:positionV>
                <wp:extent cx="57150" cy="66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5">
                              <a:moveTo>
                                <a:pt x="0" y="105"/>
                              </a:moveTo>
                              <a:cubicBezTo>
                                <a:pt x="66" y="6"/>
                                <a:pt x="28" y="31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5" path="m0,105c66,6,28,31,90,0e" stroked="t" o:allowincell="f" style="position:absolute;margin-left:155.25pt;margin-top:-0.1pt;width:4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ro-RO"/>
        </w:rPr>
        <w:t xml:space="preserve">   </w:t>
      </w:r>
      <w:r>
        <w:rPr>
          <w:i/>
          <w:sz w:val="28"/>
          <w:lang w:val="ro-RO"/>
        </w:rPr>
        <w:t xml:space="preserve">Fie </w:t>
      </w:r>
      <w:r>
        <w:rPr>
          <w:sz w:val="28"/>
          <w:lang w:val="ro-RO"/>
        </w:rPr>
        <w:t>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i/>
          <w:sz w:val="28"/>
          <w:lang w:val="ro-RO"/>
        </w:rPr>
        <w:t>M</w:t>
      </w:r>
      <w:r>
        <w:rPr>
          <w:i/>
          <w:sz w:val="16"/>
          <w:lang w:val="ro-RO"/>
        </w:rPr>
        <w:t xml:space="preserve">m× m </w:t>
      </w:r>
      <w:r>
        <w:rPr>
          <w:i/>
          <w:sz w:val="28"/>
          <w:lang w:val="ro-RO"/>
        </w:rPr>
        <w:t xml:space="preserve">( C), </w:t>
      </w:r>
      <w:r>
        <w:rPr>
          <w:sz w:val="28"/>
          <w:lang w:val="ro-RO"/>
        </w:rPr>
        <w:t>A = a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 a 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.a</w:t>
      </w:r>
      <w:r>
        <w:rPr>
          <w:sz w:val="28"/>
          <w:vertAlign w:val="subscript"/>
          <w:lang w:val="ro-RO"/>
        </w:rPr>
        <w:t>1m</w:t>
      </w:r>
      <w:r>
        <w:rPr>
          <w:sz w:val="28"/>
          <w:lang w:val="ro-RO"/>
        </w:rPr>
        <w:t xml:space="preserve">  , B= b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b</w:t>
      </w:r>
      <w:r>
        <w:rPr>
          <w:sz w:val="28"/>
          <w:vertAlign w:val="subscript"/>
          <w:lang w:val="ro-RO"/>
        </w:rPr>
        <w:t>1m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  a </w:t>
      </w:r>
      <w:r>
        <w:rPr>
          <w:sz w:val="28"/>
          <w:vertAlign w:val="subscript"/>
          <w:lang w:val="ro-RO"/>
        </w:rPr>
        <w:t>2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.a</w:t>
      </w:r>
      <w:r>
        <w:rPr>
          <w:sz w:val="28"/>
          <w:vertAlign w:val="subscript"/>
          <w:lang w:val="ro-RO"/>
        </w:rPr>
        <w:t>2m</w:t>
      </w:r>
      <w:r>
        <w:rPr>
          <w:sz w:val="28"/>
          <w:lang w:val="ro-RO"/>
        </w:rPr>
        <w:t xml:space="preserve">         b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2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b</w:t>
      </w:r>
      <w:r>
        <w:rPr>
          <w:sz w:val="28"/>
          <w:vertAlign w:val="subscript"/>
          <w:lang w:val="ro-RO"/>
        </w:rPr>
        <w:t>2m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  a </w:t>
      </w:r>
      <w:r>
        <w:rPr>
          <w:sz w:val="28"/>
          <w:vertAlign w:val="subscript"/>
          <w:lang w:val="ro-RO"/>
        </w:rPr>
        <w:t>3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.a</w:t>
      </w:r>
      <w:r>
        <w:rPr>
          <w:sz w:val="28"/>
          <w:vertAlign w:val="subscript"/>
          <w:lang w:val="ro-RO"/>
        </w:rPr>
        <w:t>3m</w:t>
      </w:r>
      <w:r>
        <w:rPr>
          <w:sz w:val="28"/>
          <w:lang w:val="ro-RO"/>
        </w:rPr>
        <w:t xml:space="preserve">         b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3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b</w:t>
      </w:r>
      <w:r>
        <w:rPr>
          <w:sz w:val="28"/>
          <w:vertAlign w:val="subscript"/>
          <w:lang w:val="ro-RO"/>
        </w:rPr>
        <w:t>3m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………………………         ……………………  </w:t>
      </w:r>
    </w:p>
    <w:p>
      <w:pPr>
        <w:pStyle w:val="Normal"/>
        <w:rPr/>
      </w:pPr>
      <w:r>
        <w:rPr>
          <w:sz w:val="28"/>
          <w:lang w:val="ro-RO"/>
        </w:rPr>
        <w:t xml:space="preserve">                                           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m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m2</w:t>
      </w:r>
      <w:r>
        <w:rPr>
          <w:sz w:val="28"/>
          <w:lang w:val="ro-RO"/>
        </w:rPr>
        <w:t xml:space="preserve">  a </w:t>
      </w:r>
      <w:r>
        <w:rPr>
          <w:sz w:val="28"/>
          <w:vertAlign w:val="subscript"/>
          <w:lang w:val="ro-RO"/>
        </w:rPr>
        <w:t>m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a</w:t>
      </w:r>
      <w:r>
        <w:rPr>
          <w:sz w:val="28"/>
          <w:vertAlign w:val="subscript"/>
          <w:lang w:val="ro-RO"/>
        </w:rPr>
        <w:t>mm</w:t>
      </w:r>
      <w:r>
        <w:rPr>
          <w:sz w:val="28"/>
          <w:lang w:val="ro-RO"/>
        </w:rPr>
        <w:t xml:space="preserve">         b</w:t>
      </w:r>
      <w:r>
        <w:rPr>
          <w:sz w:val="28"/>
          <w:vertAlign w:val="subscript"/>
          <w:lang w:val="ro-RO"/>
        </w:rPr>
        <w:t>m1</w:t>
      </w:r>
      <w:r>
        <w:rPr>
          <w:sz w:val="28"/>
          <w:lang w:val="ro-RO"/>
        </w:rPr>
        <w:t>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m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m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..b</w:t>
      </w:r>
      <w:r>
        <w:rPr>
          <w:sz w:val="28"/>
          <w:vertAlign w:val="subscript"/>
          <w:lang w:val="ro-RO"/>
        </w:rPr>
        <w:t>mm</w:t>
      </w:r>
      <w:r>
        <w:rPr>
          <w:sz w:val="28"/>
          <w:lang w:val="ro-RO"/>
        </w:rPr>
        <w:t xml:space="preserve">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astfel încât </w:t>
      </w:r>
      <w:r>
        <w:rPr>
          <w:sz w:val="28"/>
          <w:lang w:val="ro-RO"/>
        </w:rPr>
        <w:t xml:space="preserve">A </w:t>
      </w:r>
      <w:r>
        <w:rPr>
          <w:i/>
          <w:sz w:val="28"/>
          <w:lang w:val="ro-RO"/>
        </w:rPr>
        <w:t>så fie ne singularå ( deci så existe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i/>
          <w:sz w:val="28"/>
          <w:lang w:val="ro-RO"/>
        </w:rPr>
        <w:t>). Så consideråm ecua-tiile matriceale 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 xml:space="preserve">AX=B, YA=B 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înmultind prima ecuatie la stânga cu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i/>
          <w:sz w:val="28"/>
          <w:lang w:val="ro-RO"/>
        </w:rPr>
        <w:t xml:space="preserve"> si pe a doua la dreapta cu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i/>
          <w:sz w:val="28"/>
          <w:lang w:val="ro-RO"/>
        </w:rPr>
        <w:t xml:space="preserve">, se obtine:    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               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(AX)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, (YA)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 BA</w:t>
      </w:r>
      <w:r>
        <w:rPr>
          <w:sz w:val="28"/>
          <w:vertAlign w:val="superscript"/>
          <w:lang w:val="ro-RO"/>
        </w:rPr>
        <w:t>-1</w:t>
      </w:r>
      <w:r>
        <w:rPr>
          <w:i/>
          <w:sz w:val="28"/>
          <w:lang w:val="ro-RO"/>
        </w:rPr>
        <w:t xml:space="preserve"> 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folosind asociativitatea matricilor se obtine:          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 xml:space="preserve">                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A)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, Y(A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 B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dar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A)=I</w:t>
      </w:r>
      <w:r>
        <w:rPr>
          <w:sz w:val="28"/>
          <w:vertAlign w:val="subscript"/>
          <w:lang w:val="ro-RO"/>
        </w:rPr>
        <w:t>m</w:t>
      </w:r>
      <w:r>
        <w:rPr>
          <w:i/>
          <w:sz w:val="28"/>
          <w:lang w:val="ro-RO"/>
        </w:rPr>
        <w:t xml:space="preserve"> si folosind proprietatea matricii identice,se va obtine: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 xml:space="preserve">                 </w:t>
      </w:r>
      <w:r>
        <w:rPr>
          <w:sz w:val="28"/>
          <w:lang w:val="ro-RO"/>
        </w:rPr>
        <w:t>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, Y= B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iar prin calculul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i/>
          <w:sz w:val="28"/>
          <w:lang w:val="ro-RO"/>
        </w:rPr>
        <w:t xml:space="preserve"> si</w:t>
      </w:r>
      <w:r>
        <w:rPr>
          <w:sz w:val="28"/>
          <w:lang w:val="ro-RO"/>
        </w:rPr>
        <w:t xml:space="preserve"> B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  <w:r>
        <w:rPr>
          <w:i/>
          <w:sz w:val="28"/>
          <w:lang w:val="ro-RO"/>
        </w:rPr>
        <w:t xml:space="preserve">se va obtine </w:t>
      </w:r>
      <w:r>
        <w:rPr>
          <w:sz w:val="28"/>
          <w:lang w:val="ro-RO"/>
        </w:rPr>
        <w:t>X, Y</w:t>
      </w:r>
      <w:r>
        <w:rPr>
          <w:i/>
          <w:sz w:val="28"/>
          <w:lang w:val="ro-RO"/>
        </w:rPr>
        <w:t>. De obicei</w:t>
      </w:r>
      <w:r>
        <w:rPr>
          <w:sz w:val="28"/>
          <w:lang w:val="ro-RO"/>
        </w:rPr>
        <w:t xml:space="preserve"> X,Y</w:t>
      </w:r>
      <w:r>
        <w:rPr>
          <w:i/>
          <w:sz w:val="28"/>
          <w:lang w:val="ro-RO"/>
        </w:rPr>
        <w:t xml:space="preserve"> sunt diferite deoarece înmultirea matricilor nu este comutativå: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Så se rezolve urmåtoarele ecuatii matriciale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1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9pt" to="46.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26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9pt" to="90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9pt" to="190.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9pt" to="226.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9pt" to="255.6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9pt" to="291.6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1.   2   1              5    6                     2    1</w:t>
        <w:tab/>
        <w:t xml:space="preserve">  5  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· X =               ,notez A=             ,B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2   3              6    8</w:t>
        <w:tab/>
        <w:tab/>
        <w:t xml:space="preserve">    2    3</w:t>
        <w:tab/>
        <w:t xml:space="preserve">  6    8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·/A·X=B 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(A·X)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B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2·3 – 2 = 4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3= 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 -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1= -1           </w:t>
      </w:r>
    </w:p>
    <w:p>
      <w:pPr>
        <w:pStyle w:val="Normal"/>
        <w:jc w:val="both"/>
        <w:rPr/>
      </w:pPr>
      <w:r>
        <w:rPr>
          <w:sz w:val="28"/>
          <w:vertAlign w:val="subscript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2= 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3   -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-2   2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97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3   -1     3/4  -1/4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4)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 xml:space="preserve">-2   2      -1/2  1/2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pt" to="68.4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pt" to="75.6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62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588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pt" to="104.4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76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pt" to="118.8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3/4 -1/4    5   6     9/4 5/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              ·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-1/2 1/2    6   8      1/2   1 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7pt" to="75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7pt" to="39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2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90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316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7pt" to="190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036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7pt" to="226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7pt" to="255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33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7pt" to="291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2.         -1  -2      1    2                    -1  -2</w:t>
        <w:tab/>
        <w:t xml:space="preserve">  1  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X·             =             ,notez A=             ,B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5    8       -3   6</w:t>
        <w:tab/>
        <w:tab/>
        <w:t xml:space="preserve">    5    8</w:t>
        <w:tab/>
        <w:t xml:space="preserve">  -3 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8 +10 =2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8= 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2)=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5= -5           </w:t>
      </w:r>
    </w:p>
    <w:p>
      <w:pPr>
        <w:pStyle w:val="Normal"/>
        <w:jc w:val="both"/>
        <w:rPr/>
      </w:pPr>
      <w:r>
        <w:rPr>
          <w:sz w:val="28"/>
          <w:vertAlign w:val="subscript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8    2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-5 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97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8318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5pt" to="61.2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>8     2       4     1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2)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 xml:space="preserve">-5   -1    -5/2 -1/2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5pt" to="46.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.5pt" to="61.2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5pt" to="190.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732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5pt" to="111.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12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1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7   2      4         1       23   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         ·     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-3  5     -5/2 -1/2    -49/4 -11/2 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5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pt" to="1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8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2pt" to="104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2pt" to="75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12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pt" to="16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03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2pt" to="226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75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0.2pt" to="262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920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0.2pt" to="385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33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2pt" to="291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90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2pt" to="320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348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0.2pt" to="349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3.   -1   2        4   6        8   13                   -1   2</w:t>
        <w:tab/>
        <w:t xml:space="preserve">  4   6         8   1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 xml:space="preserve">·X·          =              ,notez A=             ,B=           ,C =  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-3   8        5   8       -4   -7</w:t>
        <w:tab/>
        <w:tab/>
        <w:t xml:space="preserve">    -3   8</w:t>
        <w:tab/>
        <w:t xml:space="preserve">  5   8         -4   -7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·X·B=C/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·B)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(B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vertAlign w:val="superscript"/>
          <w:lang w:val="ro-RO"/>
        </w:rPr>
        <w:t xml:space="preserve">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·/A·X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(A·X)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A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·C· 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8 +6 =-2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8= 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3)=3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 -2           </w:t>
      </w:r>
    </w:p>
    <w:p>
      <w:pPr>
        <w:pStyle w:val="Normal"/>
        <w:jc w:val="both"/>
        <w:rPr/>
      </w:pPr>
      <w:r>
        <w:rPr>
          <w:sz w:val="28"/>
          <w:vertAlign w:val="subscript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8    -2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3   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26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8pt" to="75.6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028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8pt" to="176.4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>8   -2      -4      1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[1/-(2)]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 xml:space="preserve">3   -1     -3/2  1/2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B= 32-30 =2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B)·B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B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8= 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5=-5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6= -6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4= 4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8    -6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B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-5  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61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97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8   -6       4      -3</w:t>
      </w:r>
    </w:p>
    <w:p>
      <w:pPr>
        <w:pStyle w:val="Normal"/>
        <w:jc w:val="both"/>
        <w:rPr/>
      </w:pPr>
      <w:r>
        <w:rPr>
          <w:sz w:val="28"/>
          <w:lang w:val="ro-RO"/>
        </w:rPr>
        <w:t>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2)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 xml:space="preserve">-5   4     -5/2    2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5pt" to="111.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12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1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6pt" to="75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68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6pt" to="68.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884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pt" to="169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6pt" to="183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036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6pt" to="226.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270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1188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6pt" to="284.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5196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6pt" to="334.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-4    1      8   13       4    -3     -36 -59    4   -3     7/2  -10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              ·            ·               =             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-3/2  1/2   -4   -7     -5/2  2 </w:t>
        <w:tab/>
        <w:t xml:space="preserve"> -14 -23   -5/2  2     3/2  -4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5156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4pt" to="82.8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.4pt" to="39.6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30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4pt" to="140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344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4pt" to="97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60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4pt" to="205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546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4pt" to="248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204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4pt" to="277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690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4pt" to="320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4.         1  2  3      -1  5  3                     1  2  3         -1  5  3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X·   0  1  2  =   2  1 -1  ,notez A=   0  1  2  ,B=  2   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-1 2  1      -3  4 -5</w:t>
        <w:tab/>
        <w:tab/>
        <w:t xml:space="preserve">        -1  2  1         -3  4 -5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1– 4 + 3 – 4 = </w:t>
      </w:r>
      <w:r>
        <w:rPr>
          <w:rFonts w:eastAsia="Symbol" w:cs="Symbol" w:ascii="Symbol" w:hAnsi="Symbol"/>
          <w:sz w:val="28"/>
          <w:lang w:val="ro-RO"/>
        </w:rPr>
        <w:t></w:t>
      </w:r>
      <w:r>
        <w:rPr>
          <w:sz w:val="28"/>
          <w:lang w:val="ro-RO"/>
        </w:rPr>
        <w:t xml:space="preserve">4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5pt" to="25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04.4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-3)= -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-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4)=4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4= 4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4= 4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31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2=-2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1= 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1pt" to="25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868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1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-3  4  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-2  4 -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 -4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5pt" to="75.6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876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5pt" to="118.8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-3  4  1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=[1/(-4)] · -2  4 -2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>1 -4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6012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5pt" to="75.6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876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5pt" to="118.8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9164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9pt" to="133.2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028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9pt" to="176.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0332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9pt" to="291.6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06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0916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pt" to="370.8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 xml:space="preserve">-1  5  3     -3  4  1                  -4  4   -8         1   -1   2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 = [1/(-4)] ·  2   1 -1 ·  -2  4 -2 = [1/(-4)]· -9 16  -1   =  9/4 -4  1/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-3  4 -5      1 -4  1                  -4 24 -16        1   -6 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0" cy="749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1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60120</wp:posOffset>
                </wp:positionH>
                <wp:positionV relativeFrom="paragraph">
                  <wp:posOffset>11430</wp:posOffset>
                </wp:positionV>
                <wp:extent cx="0" cy="749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9pt" to="75.6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48840</wp:posOffset>
                </wp:positionH>
                <wp:positionV relativeFrom="paragraph">
                  <wp:posOffset>11430</wp:posOffset>
                </wp:positionV>
                <wp:extent cx="0" cy="749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9pt" to="169.2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732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pt" to="111.6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6908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3pt" to="320.4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pt" to="234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060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pt" to="37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0332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3pt" to="291.6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5.    1  1  1  1             1  2  3  4                     1  1  1  1          1  2  3  4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0  1  1  1  · X =   0  1  2  3 ,notez A=    0  1  1  1 ,B=   0  1  2  3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0  0  1  1             0  0  1  2                     0  0  1  1          0  0  1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0  0  0  1             0  0  0  1                     0  0  0  1          0  0  0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·/A·X=B 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(A·X)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B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13970</wp:posOffset>
                </wp:positionV>
                <wp:extent cx="0" cy="749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1pt" to="39.6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34440</wp:posOffset>
                </wp:positionH>
                <wp:positionV relativeFrom="paragraph">
                  <wp:posOffset>13970</wp:posOffset>
                </wp:positionV>
                <wp:extent cx="0" cy="749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1pt" to="97.2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4360</wp:posOffset>
                </wp:positionH>
                <wp:positionV relativeFrom="paragraph">
                  <wp:posOffset>105410</wp:posOffset>
                </wp:positionV>
                <wp:extent cx="0" cy="640080"/>
                <wp:effectExtent l="10160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3pt" to="46.8pt,5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4360</wp:posOffset>
                </wp:positionH>
                <wp:positionV relativeFrom="paragraph">
                  <wp:posOffset>105410</wp:posOffset>
                </wp:positionV>
                <wp:extent cx="548640" cy="0"/>
                <wp:effectExtent l="0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3pt" to="89.95pt,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 xml:space="preserve">1  1  1  1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7724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pt" to="61.2pt,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724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pt" to="89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  0  1  1  1   =  1          </w:t>
      </w:r>
    </w:p>
    <w:p>
      <w:pPr>
        <w:pStyle w:val="Normal"/>
        <w:ind w:left="435" w:hanging="0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60120</wp:posOffset>
                </wp:positionH>
                <wp:positionV relativeFrom="paragraph">
                  <wp:posOffset>62230</wp:posOffset>
                </wp:positionV>
                <wp:extent cx="0" cy="274320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9pt" to="75.6pt,2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60120</wp:posOffset>
                </wp:positionH>
                <wp:positionV relativeFrom="paragraph">
                  <wp:posOffset>62230</wp:posOffset>
                </wp:positionV>
                <wp:extent cx="18288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9pt" to="89.9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0  0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 xml:space="preserve">0  0  0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73279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91640</wp:posOffset>
                </wp:positionH>
                <wp:positionV relativeFrom="paragraph">
                  <wp:posOffset>67310</wp:posOffset>
                </wp:positionV>
                <wp:extent cx="0" cy="7315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3pt" to="133.2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1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4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4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4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1= 1     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1=-1    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4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 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1=-1     a*</w:t>
      </w:r>
      <w:r>
        <w:rPr>
          <w:sz w:val="28"/>
          <w:vertAlign w:val="subscript"/>
          <w:lang w:val="ro-RO"/>
        </w:rPr>
        <w:t>4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0= 0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1= 1      a*</w:t>
      </w:r>
      <w:r>
        <w:rPr>
          <w:sz w:val="28"/>
          <w:vertAlign w:val="subscript"/>
          <w:lang w:val="ro-RO"/>
        </w:rPr>
        <w:t>4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7</w:t>
      </w:r>
      <w:r>
        <w:rPr>
          <w:sz w:val="28"/>
          <w:lang w:val="ro-RO"/>
        </w:rPr>
        <w:t xml:space="preserve"> ·1=-1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4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4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34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7</w:t>
      </w:r>
      <w:r>
        <w:rPr>
          <w:sz w:val="28"/>
          <w:lang w:val="ro-RO"/>
        </w:rPr>
        <w:t xml:space="preserve"> ·0= 0</w:t>
      </w:r>
      <w:r>
        <w:rPr>
          <w:sz w:val="28"/>
          <w:vertAlign w:val="subscript"/>
          <w:lang w:val="ro-RO"/>
        </w:rPr>
        <w:t xml:space="preserve"> 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44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8</w:t>
      </w:r>
      <w:r>
        <w:rPr>
          <w:sz w:val="28"/>
          <w:lang w:val="ro-RO"/>
        </w:rPr>
        <w:t xml:space="preserve"> ·1=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05pt" to="25.2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05pt" to="82.8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 -1  0  0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 0  1 -1  0 = 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0  1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05pt" to="25.2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5156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05pt" to="82.8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3444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1pt" to="97.2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7452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1pt" to="147.6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4884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1pt" to="169.2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pt" to="219.6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 -1  0  0     1  2  3  4      1  1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X =  0  1 -1  0  ·  0  1  2  3  =  0  1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1 -1     0  0  1  2      0  0  1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0  1     0  0  0  1       0  0  0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2pt" to="61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pt" to="1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830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0.2pt" to="140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515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0.2pt" to="82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12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317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0.2pt" to="183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46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0.2pt" to="248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033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2pt" to="291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834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0.2pt" to="392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177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0.2pt" to="363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690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2pt" to="320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406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-0.2pt" to="428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6.   2  2  3         1  2 -3      0 -1 -1                    2  2  3          1  2 -3          0 -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1 -1  0  ·X·  0  1  2  =  0  1  1  ,notez A=   1 -1  0 ,B=   0  1  2  ,C = 0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-1  2  1         0  0  1      0  0  1                    -1  2  1          0  0  1          0  0  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·X·B=C/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·B)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(B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vertAlign w:val="superscript"/>
          <w:lang w:val="ro-RO"/>
        </w:rPr>
        <w:t xml:space="preserve">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·/A·X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(A·X)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A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·C· 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2+6-3-2=-1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25880</wp:posOffset>
                </wp:positionH>
                <wp:positionV relativeFrom="paragraph">
                  <wp:posOffset>54610</wp:posOffset>
                </wp:positionV>
                <wp:extent cx="0" cy="5486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3pt" to="104.4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-1)= -1    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4)= 4    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3= 3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1=-1       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5= 5         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3)= 3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      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6= -6       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(-4)= -4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6868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1pt" to="68.4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-1  4  3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-1  5 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 -6 -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5pt" to="133.2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6012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5pt" to="75.6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876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pt" to="118.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4028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5pt" to="176.4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-1  4  3      1 -4 -3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[1/(-1)] · -1  5  3 =   1 -5 -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>1 -6 -4     -1  6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B= 1=1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B)·B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040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pt" to="25.2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17320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5pt" to="111.6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b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B*= b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b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b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b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1= 1          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 -2        b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7= 7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0= 0          b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     b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2= -2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     b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         b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1= 1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868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1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 -2  7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B*=  0  1 -2  = B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1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12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1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601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6pt" to="75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772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2pt" to="61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884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pt" to="169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087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0.2pt" to="118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317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6pt" to="183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8036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6pt" to="226.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204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2pt" to="277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033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2pt" to="291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519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0.2pt" to="334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1 -4 -3      0 -1 -1    1 -2  7     0 -5 -8     1 -2  7     0 -5  2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1 -5 -3  ·   0  1  1  · 0  1 -2  = 0 -6 -9  ·  0  1 -2 =  0 -6  3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-1  6  4      0  0  1     0  0  1      0  7 11    0  0  1      0  7 -3  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5156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4pt" to="82.8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292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.4pt" to="39.6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060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4pt" to="205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546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4pt" to="248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7.         5  3  4       </w:t>
        <w:tab/>
        <w:tab/>
        <w:tab/>
        <w:t xml:space="preserve">        5   3  4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X·  -6 -3 -5  = (3  2  1) ,notez A= -6 -3 -5  ,B= ( 3 2 1)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 xml:space="preserve">4  2  2      </w:t>
        <w:tab/>
        <w:tab/>
        <w:tab/>
        <w:t xml:space="preserve">        4   2  2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30-48-60+48+50+36 = -4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004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5pt" to="25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04.4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4= 4     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2)= 2    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3)= -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8=-8  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6)= -6    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1)= 1   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2)= 2     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3=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04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1pt" to="25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6868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1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4  2 -3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-8 -6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2 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9164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9pt" to="133.2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4028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9pt" to="176.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                  </w:t>
      </w:r>
      <w:r>
        <w:rPr>
          <w:sz w:val="28"/>
          <w:lang w:val="ro-RO"/>
        </w:rPr>
        <w:t xml:space="preserve">4  2 -3       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X = [1/(-4)] · (3  2  1) ·  -8 -6  1 = [1/(-4)]·(-4 -4 -4) = ( 1  1  1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</w:t>
      </w:r>
      <w:r>
        <w:rPr>
          <w:sz w:val="28"/>
          <w:lang w:val="ro-RO"/>
        </w:rPr>
        <w:t xml:space="preserve">0  2  3              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292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5pt" to="39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5156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25pt" to="82.8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3444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25pt" to="97.2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8308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25pt" to="140.4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1772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25pt" to="363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5468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25pt" to="248.4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0332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25pt" to="291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6908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25pt" to="320.4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8.         2  0  1       1  2  3                                 2  0  1          1  2  3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X·   4  s  2  =   0  1  2   s</w:t>
      </w:r>
      <w:r>
        <w:rPr>
          <w:rFonts w:cs="Lucida Sans Unicode" w:ascii="Lucida Sans Unicode" w:hAnsi="Lucida Sans Unicode"/>
          <w:lang w:val="ro-RO"/>
        </w:rPr>
        <w:t>∈</w:t>
      </w:r>
      <w:r>
        <w:rPr>
          <w:sz w:val="28"/>
          <w:lang w:val="ro-RO"/>
        </w:rPr>
        <w:t xml:space="preserve"> R   ,notez A=    4  s  2  ,B=   0  1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1  1  1      -1  1  2</w:t>
        <w:tab/>
        <w:tab/>
        <w:t xml:space="preserve">                     1  1  1         -1  1  2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>A = 2s+4-s-4=s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Cazul I  s=0 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</w:t>
      </w:r>
      <w:r>
        <w:rPr>
          <w:rFonts w:cs="Lucida Sans Unicode" w:ascii="Lucida Sans Unicode" w:hAnsi="Lucida Sans Unicode"/>
          <w:sz w:val="28"/>
          <w:lang w:val="ro-RO"/>
        </w:rPr>
        <w:t>∄</w:t>
      </w:r>
      <w:r>
        <w:rPr>
          <w:sz w:val="28"/>
          <w:lang w:val="ro-RO"/>
        </w:rPr>
        <w:t xml:space="preserve">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ro-RO"/>
        </w:rPr>
        <w:t>Cazul II s</w:t>
      </w:r>
      <w:r>
        <w:rPr>
          <w:rFonts w:cs="Lucida Sans Unicode" w:ascii="Lucida Sans Unicode" w:hAnsi="Lucida Sans Unicode"/>
          <w:sz w:val="28"/>
          <w:lang w:val="ro-RO"/>
        </w:rPr>
        <w:t>≠</w:t>
      </w:r>
      <w:r>
        <w:rPr>
          <w:sz w:val="28"/>
          <w:lang w:val="ro-RO"/>
        </w:rPr>
        <w:t>0</w:t>
      </w:r>
      <w:r>
        <w:rPr>
          <w:rFonts w:cs="Lucida Sans Unicode" w:ascii="Lucida Sans Unicode" w:hAnsi="Lucida Sans Unicode"/>
          <w:sz w:val="28"/>
          <w:lang w:val="ro-RO"/>
        </w:rPr>
        <w:t xml:space="preserve">⇒∃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=s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004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5pt" to="25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04.4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s-2)= s-2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-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4-s)=4-s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1)=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2=-2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31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s)=-s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0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2s=2s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0040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5pt" to="25.2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60120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5pt" to="75.6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s-2  1 -s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 -2  1  0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4-s -2 2s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772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9pt" to="61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2588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9pt" to="104.4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0876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9pt" to="118.8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488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9pt" to="169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204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9pt" to="277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060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9pt" to="205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9pt" to="291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9pt" to="378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1  2  3     s-2  1 –s            6-2s  -3  5s       (6-2s)/s -3/s  5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 = 1 / s ·   0  1  2  ·   -2   1  0  =1/s ·  2-2s  -3  4s  =  (2-2s)/s -3/s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>-1  1  2    4-s -2  2s            8-3s  -4  5s      (8-3s)/s -4/s  5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292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9.6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6012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5.6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632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776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204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344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9.         1  2  3       6  9  8                     1  2  3          6  9  8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X·   2  3  4  =               ,notez A=   2  3  4  ,B=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3  4  1       0  1  6</w:t>
        <w:tab/>
        <w:tab/>
        <w:t xml:space="preserve">         3  4  1          0  1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3+24+24-27-16-4 = 4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34440</wp:posOffset>
                </wp:positionH>
                <wp:positionV relativeFrom="paragraph">
                  <wp:posOffset>196850</wp:posOffset>
                </wp:positionV>
                <wp:extent cx="91440" cy="640080"/>
                <wp:effectExtent l="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5.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0040</wp:posOffset>
                </wp:positionH>
                <wp:positionV relativeFrom="paragraph">
                  <wp:posOffset>196850</wp:posOffset>
                </wp:positionV>
                <wp:extent cx="91440" cy="640080"/>
                <wp:effectExtent l="5080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5.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-13)= -1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10)=10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10)=10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8)= -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2)= 2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31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2)=2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(-1)= -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60120</wp:posOffset>
                </wp:positionH>
                <wp:positionV relativeFrom="paragraph">
                  <wp:posOffset>144780</wp:posOffset>
                </wp:positionV>
                <wp:extent cx="91440" cy="640080"/>
                <wp:effectExtent l="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1.4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0040</wp:posOffset>
                </wp:positionH>
                <wp:positionV relativeFrom="paragraph">
                  <wp:posOffset>144780</wp:posOffset>
                </wp:positionV>
                <wp:extent cx="91440" cy="640080"/>
                <wp:effectExtent l="5080" t="5080" r="63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1.4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-13  10 -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 10  -8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-1   2  -1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9476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0876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204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344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4340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 xml:space="preserve">6  9  8     -13  10  -1                  4  4   4       1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X = (1/4) ·              ·   10   -8  2   = (1/-4)·                =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0  1  6       -1   2   -1                  4  4  -4       1  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7:52:00Z</dcterms:created>
  <dc:creator>Pepe</dc:creator>
  <dc:description/>
  <dc:language>en-US</dc:language>
  <cp:lastModifiedBy>pepe</cp:lastModifiedBy>
  <dcterms:modified xsi:type="dcterms:W3CDTF">2001-02-05T17:52:00Z</dcterms:modified>
  <cp:revision>2</cp:revision>
  <dc:subject/>
  <dc:title>Calculul ecuatiilor matriciale</dc:title>
</cp:coreProperties>
</file>