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TERMINANTI  TRIGONOMETRIC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ele proprietati si reguli de calculare a determinantilo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2)Daca intr-un determinant de ordinul n, elementele de pe o linie, coloana sunt 0 atunci valoarea determinantului este 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Daca intr-un determinant 2 linii,coloane sunt proportionale atunci valoarea determinantului este 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Daca intr-un determinant schimbam 2 linii,coloane atunci determinantul nou obtinut este =”- ” determinantul init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Complementul algebric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</w:rPr>
        <w:t xml:space="preserve">  </w:t>
      </w:r>
      <w:r>
        <w:rPr>
          <w:sz w:val="24"/>
        </w:rPr>
        <w:t>Regula lui Laplace pentru dezvoltarea determinantului de ordinul n dupa o linie,coloana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6)Determinant Vandermond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⊲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/>
      <w:r>
        <w:rPr>
          <w:sz w:val="24"/>
        </w:rPr>
        <w:t xml:space="preserve">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Formule trigonometrice folosi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e>
        </m:eqAr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</w:p>
    <w:p>
      <w:pPr>
        <w:pStyle w:val="Heading1"/>
        <w:rPr/>
      </w:pPr>
      <w:r>
        <w:rPr/>
        <w:t>APLICAT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a se calculeze determinantii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a</m:t>
                      </m:r>
                    </m:e>
                  </m:mr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b</m:t>
                      </m:r>
                    </m:e>
                  </m:mr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c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a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b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c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</m:e>
            </m:d>
          </m:e>
          <m:e>
            <m:limUpp>
              <m:e>
                <m:r>
                  <w:rPr>
                    <w:rFonts w:ascii="Cambria Math" w:hAnsi="Cambria Math"/>
                  </w:rPr>
                  <m:t xml:space="preserve">⇒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NDER</m:t>
                </m:r>
              </m:lim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nii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 si 3 sunt proportionale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B</m:t>
                      </m:r>
                    </m:e>
                  </m:mr>
                </m:m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den>
                    </m:f>
                  </m:e>
                </m:rad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den>
                    </m:f>
                  </m:e>
                </m:rad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cosec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R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den>
                      </m:f>
                    </m:e>
                  </m:mr>
                </m:m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c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c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c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c</m:t>
                          </m:r>
                        </m:den>
                      </m:f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p</m:t>
                </m:r>
              </m:den>
            </m:f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/>
        </m:eqAr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 arate ca:</m:t>
            </m:r>
          </m:e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este divizibil cu 1-2x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zvoltam dupa prima linie: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Δ</m:t>
            </m:r>
          </m:e>
          <m:e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arate ca,daca a,b,c,sunt unghiuri ascutite,atunci:</m:t>
            </m:r>
          </m:e>
          <m:e/>
          <m:e>
            <m:d>
              <m:dPr>
                <m:begChr m:val="|"/>
                <m:endChr m:val="|"/>
              </m:dPr>
              <m:e>
                <m:m>
                  <m:m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a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a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a</m:t>
                          </m:r>
                        </m:e>
                      </m:rad>
                    </m:e>
                  </m:mr>
                  <m:m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b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b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b</m:t>
                          </m:r>
                        </m:e>
                      </m:rad>
                    </m:e>
                  </m:mr>
                  <m:m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c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c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c</m:t>
                          </m:r>
                        </m:e>
                      </m:rad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m:oMath xmlns:m="http://schemas.openxmlformats.org/officeDocument/2006/math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arate ca:</m:t>
            </m:r>
          </m:e>
          <m:e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2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3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n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2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3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n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2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3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n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2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3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n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nφ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m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k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n</m:t>
            </m:r>
          </m:e>
          <m:e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4:30:00Z</dcterms:created>
  <dc:creator>Alex</dc:creator>
  <dc:description/>
  <dc:language>en-US</dc:language>
  <cp:lastModifiedBy>Alex</cp:lastModifiedBy>
  <dcterms:modified xsi:type="dcterms:W3CDTF">2000-01-16T14:30:00Z</dcterms:modified>
  <cp:revision>3</cp:revision>
  <dc:subject/>
  <dc:title>DETERMINANTI  TRIGONOMETRICI</dc:title>
</cp:coreProperties>
</file>