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IVIZIBILITATE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efinitia divizibilitatii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Spunem ca numarul natural a se divide cu d,daca exista un nr.c, astfel incat a=dxc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Ex:30 se divide cu nr.5,pentru ca exista un nr.6,astfel incat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30=5x6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/a se citeste d divide 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/a &lt;=&gt; exista c,astfel incat a=dxc,d si a sunt nr.nat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a:d se citeste a este divizibil cu 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ivizor si multiplu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aca d/a,atunci d se numeste divizor al lui a si a se numeste multiplu al lui d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n=multimea divizorilor lui n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6={1;2;3;6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15={1;3;5;15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12={1;2;3;4;6;12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30={1;2;3;5;6;10;15;30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Multiplii lui 12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M12={12;24;36;48;60;72;...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Proprietati ale divizibilitatii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) 1/a, a este nr. nat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) a/a,a este nr.nat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3)d/a =&gt; d/ab, a,b si d sunt nr.nat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/a =&gt;exista nr.nat.c,a.stfel incat a=dc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ab=dcxb si cb este nr. nat.=&gt; ab:d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4)d/a si d/b=&gt;d/a+b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Demonstrati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/a&lt;=&gt; exista a' nr.nat.,a.i. a=dxa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/b&lt;=&gt; exista b' nr.nat.,a.i. b=dx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+b=dxa'+dxb'=d(a'+b'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'+b'=c=&gt; a+b=dxc &lt;=&gt; d/a+b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Obs:la fel si pentru d/a si d/b =&gt;d/a-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ivizori proprii si improprii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Orice nr.este diizibil prin 1 si prin el insusi.Nr.1 si nr. insusi se numesc divizori improprii.Ceilalti divizori ai nr. se numesc divizori proprii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:D6={</w:t>
      </w:r>
      <w:r>
        <w:rPr>
          <w:rFonts w:eastAsia="Comic Sans MS" w:cs="Comic Sans MS" w:ascii="Comic Sans MS" w:hAnsi="Comic Sans MS"/>
          <w:i/>
          <w:iCs/>
          <w:sz w:val="28"/>
          <w:szCs w:val="28"/>
          <w:u w:val="single"/>
        </w:rPr>
        <w:t>1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;2;3;</w:t>
      </w:r>
      <w:r>
        <w:rPr>
          <w:rFonts w:eastAsia="Comic Sans MS" w:cs="Comic Sans MS" w:ascii="Comic Sans MS" w:hAnsi="Comic Sans MS"/>
          <w:i/>
          <w:iCs/>
          <w:sz w:val="28"/>
          <w:szCs w:val="28"/>
          <w:u w:val="single"/>
        </w:rPr>
        <w:t>6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umere prim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Numim nr.prim orice nr.nat.mai mare decat 1,care are numai divizori improprii.Nr.prime sunt:2;3;5;7;11;13;17;19;23;29;31..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Obs.:Singurul nr.prim si par este 2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Pentru a afla daca un numar este prim sau nu,il descompunem in factori primi,adica il impartim la toate nr.prime cu care este divizibil.Daca este divizibil doar cu 1 si cu el insusi,atunci nr. este pri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i de divizibilitat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2 daca ultima sa cifra este para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:nr.2345678 este divizibil cu 2,pentru ca ultima sa cifra este 8  si este cifra para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nr.2000 este divizibil cu 2,pentru ca ultima sa cifra este 0 si este cifra para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r. care sunt divizibile cu 2 se numesc nr.pare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5 daca ultima sa cifra este 0 sau 5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4,daca nr.format de ultimele sale 2 cifre este divizibil cu 4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8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8,atunci cand nr.format de ultimele sale 3 cifre este divizibil cu 8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2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25,daca nr. format de ultimele sale 2 cifre este divizibil cu 25,adica daca ultimele sale 2 cifre sunt:00;25;50;  75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12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vu 125,daca nr.format de ultimele sale 3 cifre este divizibil cu 125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o putere a lui 1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o putere a lui 10,daca ultimele sale n cifre sunt zerouri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3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3,daca suma cifrelor sale este un nr.divizibil cu 3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9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este divizibil cu 9,daca suma cifrelor sale este divizibila cu 9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6,daca este divizibil cu 2 si cu 3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1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15,daca este divizibil cu 5 si cu 3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Criteriul de divizibilitate cu 1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Un nr. este divizibil cu 11,daca diferenta dintre suma cifrelor situate pe locurile impare si suma cifrelor situate pe locurile pare este un nr. divizibil cu 11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.:192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9+5=1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+2=3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4-3=1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1:11=&gt;1925: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Cel mai mare divizor comun si cel mai mic multiplu comun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Cel mai mare divizor comun al nr. a si b este cel mai mare nr.la care se impart exact si a si b.Cel mai mare divizor comun al nr.a si b se scrie:c.m.m.d.c al nr.a si b sau (a;b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)(a;b)=d&lt;=&gt;a=dxa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b=dx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(a';b')=1        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)(a;b)=d&lt;=&gt; d/a si d/b,oricare ar fi d' a.i. d'/a si d'/b=&gt; d'/d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Cel mai mic multiplu comun al nr.a si b este cel mai mic nr. care se imparte exact si la a si la b.Se noteaza:c.m.m.m.c al nr.a si b sau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[a;b]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)[a;b]=m&lt;=&gt;m=axm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m=bxm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)[a;b]=m&lt;=&gt;a/m si b/m,oricare ar fi m',a.i. a/m' si b/m'=&gt;m'/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r. prime intre el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efinitie:2 nr.care au cel mai mare divizor comun 1,se numesc nr. prime intre ele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Obs.:daca a si b sunt prime intre ele,scriem:(a;b)=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Proprietate:2 nr. consecutive sunt prime intre ele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em.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Fie d/a si d/a+1=&gt;d/a+1-a&lt;=&gt; d/1=&gt;(a;a+1)=1,oricare ar fi nr.nat. a si nr. nat. nenul 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Tipuri de probleme de dvizibilitat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)Aflati nr.a si b,stiind ca (a;b)=15 si a+b=1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(a;b)=15&lt;=&gt;a=15a' ;b=15b':(a';b')=1=&gt;a+b=1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           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15a'+15b'=1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           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15(a'+b')=1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                  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'+b'=9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'=1;b'=8=&gt;a=15;b=12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'=2;b'=7=&gt;a=30;b=10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'=4;b'=5=&gt;a=60;b=7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)Aflati cel mai mic nr.care are exact 6 divizori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6=1x6=2x3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1=a la puterea a cincea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2-b la patrat x c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Pt. ca nr. sa fie cel mai mic,trebuie ca puterea care are exponentul cel mai mare sa aiba cea mai mica baza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n1=2 la puterea a cincea=32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2=2 la patrat x3=4x3=12=&gt; cel mai mic nr. care are exact 6 divizori este 12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3)Determinati cel mai mic a,astfel incat nr. 3579a sa fie divizibil cu 11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+7+3=a+1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5+9=14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[14-(10+a)]:1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14-(10+a)=0 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10+a=1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=14-1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=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(3+7+4)-(5+9)=14-14=0=&gt;0:11=&gt;35794:1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4)Care este nr. divizorilor naturali ai nr.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p=2x3x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r. divizorilor est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(3+1)(1+1)(2+1)=4x2x3=2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5)Sa se arate ca pentru orice nr. nat. n,nr. urmator indeplineste conditiil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7 -7 -7,A:4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7 -7 -7=7 x7 -7 x7-7 x1=7 (49-7-1)=7 x41=&gt;A:41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6)Sa se afle cu ce nr. nat. nenul trebuie adunat nr. 2xy :25 pentru a obtine rasturnatul acestuia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xy+a=yx2 =&gt;y nu poate fi 0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2xy:25=&gt;xy:25=&gt;2xy={225:275}=&gt;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225+a=52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=522-225=297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275+a=57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=572-275=297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a=297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7)Care sunt nr. prime de 2 cifre,avand produsul cifrelor 6?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b=?,a este nr. nat. nenul si axb=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a;b sunt divizori ai lui 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6={1;2;3;6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1,b=6=&gt;ab=16 si nu este nr. prim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2,b=3=&gt;ab=23 si este prim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3,b=2=&gt;ab=32 si nu este prim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=6,b=1=&gt;ab=61 si este prim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b={23;61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8)Sa se afle cel mai mic nr. nat. de doua cifre,care impartit la 10, 15 si 18 sa dea restul 2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:10=c1 (r2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:15=c2 (r2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:18=c3 (r2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x=10c1+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=15c2+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x=18c3+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x-2=[10;15;18]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x-2=9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x=90+2=92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9)Sa se afle nr. a si b,stiind ca axb=560,a&lt;b,(a;b)=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(a;b)=4=&gt;a=4a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 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b=4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axb=4a'x4b'=16xa'x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560=16xa'xb'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&lt;=&gt;a'xb'=560:16=35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35=1x35=5x7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aca a'=1,b'=35=&gt;a=4,b=140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aca a'=5,b'=7=&gt;a=20,b=28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10)Sa se afle doua nr. nat.,stiind ca c.m.m.d.c.=4 si c.m.m.m.c=14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Rezolvare: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(a;b)=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[a;b]=144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(a;b)x[a;b]=axb=&gt;axb=4x144=57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aca (a;b)=4=&gt;a=4k,b=4p,k si p sunt nr. nat. nenule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576=4kx4p=16xkxp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kxp=576:16=3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=&gt;k si p sunt divizori ai lui 36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D3={1;2;3;4;5;6;9;12;18;36}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Nr. a,b cautate sunt:(4;144);(15;36);(36;16);(144;4)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Algoritmuri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Pentru a afla c.m.m.d.c.al unor numere,se descompun nr.in factori primi si se inmultesc factorii comuni,luati o singura data,la puterea cea mai mica.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.:120=2 x3x5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132=2 x3x11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(120;132)=2 x3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Pentru a afla c.m.m.m.c al unor nr,se descompun nr. in factori primi si se inmultesc factorii comuni si necomuni,luati o singura data la puterea cea mai mare.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Ex.:36=2 x3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    </w:t>
      </w:r>
      <w:r>
        <w:rPr>
          <w:rFonts w:eastAsia="Comic Sans MS" w:cs="Comic Sans MS" w:ascii="Comic Sans MS" w:hAnsi="Comic Sans MS"/>
          <w:i/>
          <w:iCs/>
          <w:sz w:val="28"/>
          <w:szCs w:val="28"/>
        </w:rPr>
        <w:t>200=2 x5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>[36;200]=2 x3 x5 =1800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i/>
          <w:iCs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29:00Z</dcterms:created>
  <dc:creator>io</dc:creator>
  <dc:description/>
  <dc:language>en-US</dc:language>
  <cp:lastModifiedBy>DVD</cp:lastModifiedBy>
  <dcterms:modified xsi:type="dcterms:W3CDTF">2005-01-13T08:57:00Z</dcterms:modified>
  <cp:revision>3</cp:revision>
  <dc:subject/>
  <dc:title>DIVIZIBILITATE</dc:title>
</cp:coreProperties>
</file>