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2136715552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142536189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2131731857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648625177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1613742760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3449879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1900511841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1538963613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1744580861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291452529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191697055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1804057975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