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sa a V-a/sem.II</w:t>
      </w:r>
    </w:p>
    <w:tbl>
      <w:tblPr>
        <w:tblW w:w="10632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420"/>
        <w:gridCol w:w="4356"/>
        <w:gridCol w:w="850"/>
        <w:gridCol w:w="993"/>
        <w:gridCol w:w="992"/>
      </w:tblGrid>
      <w:tr>
        <w:trPr/>
        <w:tc>
          <w:tcPr>
            <w:tcW w:w="202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 xml:space="preserve">Unitate de </w:t>
            </w:r>
            <w:r>
              <w:rPr>
                <w:i/>
                <w:lang w:val="ro-RO"/>
              </w:rPr>
              <w:t>î</w:t>
            </w:r>
            <w:r>
              <w:rPr>
                <w:i/>
                <w:lang w:val="en-US"/>
              </w:rPr>
              <w:t>nvăţare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biective de referinţă</w:t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nţinuturi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Nr. de ore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ăpt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Obs.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.Recapitulare şi completăr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2.1, 3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Mulţimea divizorilor unui numă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C.m.m.d.c. şi c.m.m.m.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Numere prime între e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Legătura dintre c.m.m.d.c., c.m.m.m.c. şi produsul numere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–10.0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3–17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.Numere raţional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2.1, 2.2, 3.1, 4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Fracţ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Fracţii echiunitare, subunitare, supraunit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Fracţii echivalen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Amplificarea şi simplificarea fracţiil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Fracţii ireductibile; compararea fracţii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0–24.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27–31.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.Operaţii cu fracţi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2.1, 2.2, 3.1, 4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Adunarea numerelor fracţionare cu acelaşi numi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Adunarea numerelor fracţionare cu numitorii diferiţ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Scoaterea întregilor dintr-o fracţ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Introducerea întregilor într-o fracţ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Scăderea numerelor fracţionare cu acelaşi numi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Scăderea numerelor fracţionare cu numitori diferiţ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Înmulţirea şi împărţirea numerelor fracţion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7.Puterea unui număr fracţionar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–7.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–14.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7–21.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4–28.0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–7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.Transformările fracţiilor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2.1, 2.2, 3.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Fracţii zecim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Transformarea fracţiilor ordinare în fracţii zecimal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0.Transformarea fracţiilor zecimale în fracţii ordin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Aflarea unei fracţii dintr-un numă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Procent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0–14.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17–21.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.Operaţii cu fracţii zecimal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2.1, 2.2, 3.1, 4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Adunarea şi scăderea fracţiilor zecimale finit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.Înmulţiri şi împărţiri de fracţii zecimale fin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Estimări şi aproximăr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–28.03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.03–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4, 7, 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.Ecuaţi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4, 2.1, 2.2, 3.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Ecuaţii: forma generală, soluţia ecuaţie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Media aritmetic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Număr raţion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Rezolvarea problemelo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7–11.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14–18.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.Evaluar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Exerciţii şi probleme recapitulativ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5–9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II.Elemente de geometri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3, 1.4, 2.1, 2.2, 3.1, 4.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Noţiuni introductiv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Măsurare. Măsurarea şi estimarea lungimii unui segmen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3.Noţiunea de perimetru şi ari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.Sisteme de axe de coordon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.Noţiunea de translaţie şi simetrie axial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.Corpuri geometrice: cub, paralelipiped, con, etc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.Volu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2–16.0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9–23.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202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X.Măsurare. Unităţi de măsur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1, 1.2, 1.5,  2.2, 3.1, 4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.Unităţi de măsură pentru capacit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9.Unităţi de măsură pentru mas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.Măsurarea timpulu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26–30.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secvential</w:t>
            </w:r>
          </w:p>
        </w:tc>
      </w:tr>
      <w:tr>
        <w:trPr/>
        <w:tc>
          <w:tcPr>
            <w:tcW w:w="779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Evaluar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Consolidare – lucrarea semestrială (corectar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single"/>
                <w:lang w:val="en-US"/>
              </w:rPr>
            </w:pPr>
            <w:r>
              <w:rPr>
                <w:lang w:val="en-US"/>
              </w:rPr>
              <w:t>Recapitulare şi completări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–6.06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9</w:t>
            </w:r>
            <w:r>
              <w:rPr>
                <w:lang w:val="en-US"/>
              </w:rPr>
              <w:t>-13.0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st fin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360" w:firstLine="77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04:00Z</dcterms:created>
  <dc:creator>MANU</dc:creator>
  <dc:description/>
  <dc:language>en-US</dc:language>
  <cp:lastModifiedBy>DVD</cp:lastModifiedBy>
  <dcterms:modified xsi:type="dcterms:W3CDTF">2005-01-13T09:09:00Z</dcterms:modified>
  <cp:revision>3</cp:revision>
  <dc:subject/>
  <dc:title>Clasa a V - a</dc:title>
</cp:coreProperties>
</file>