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XI.28. Să se determin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pentru care limita şirului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definit prin termenul general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rad>
              </m:den>
            </m:f>
          </m:e>
        </m:nary>
      </m:oMath>
      <w:r>
        <w:rPr>
          <w:sz w:val="28"/>
          <w:szCs w:val="28"/>
        </w:rPr>
        <w:t xml:space="preserve"> este finită şi nenul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entru a dispare radicalul de la numitor, scriem a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în forma următoar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e>
                      </m:ra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e>
                      </m:ra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rad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rad>
                            </m:e>
                          </m:d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e>
                    </m:rad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rad>
              </m:e>
            </m:d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imita şirului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are acum forma:</w:t>
        <w:br/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făcând calculele obţinem nedeterminarea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sz w:val="28"/>
          <w:szCs w:val="28"/>
        </w:rPr>
        <w:t xml:space="preserve"> (pentru p&lt;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ntru a elimina nedeterminarea folosim teorema Stolz-Cesaro, şi avem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Pentru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 obţinem egalitate de grade la numărător şi la numitor, lucru care ne va conduce la o limită finită nenulă.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rad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mplificăm cu conjugata numitorului şi ave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rad>
                </m:e>
              </m:d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rad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ra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rad>
                </m:e>
              </m:d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rad>
            </m:e>
          </m:d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rad>
            </m:e>
          </m:d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plificăm din nou cu conjugata şi ave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rad>
            </m:e>
          </m:d>
          <m:f>
            <m:num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rad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ra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rad>
            </m:e>
          </m:d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rad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rad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rad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eci pentru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limita şirului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este finită şi nenul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X.26 Dac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, să se rezolve ecuaţia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8"/>
          <w:szCs w:val="28"/>
        </w:rPr>
        <w:t>. Discuţ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cuaţia se poate scrie şi astfe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br w:type="textWrapping" w:clear="all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ucem la acelaşi numitor în paranteză şi avem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Înmulţim ecuaţia cu </w:t>
      </w:r>
      <w:r>
        <w:rPr>
          <w:b/>
          <w:sz w:val="28"/>
          <w:szCs w:val="28"/>
        </w:rPr>
        <w:t>-1</w:t>
      </w:r>
      <w:r>
        <w:rPr>
          <w:sz w:val="28"/>
          <w:szCs w:val="28"/>
        </w:rPr>
        <w:t xml:space="preserve"> şi ave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⇔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ucem la acelaşi numitor în paranteză şi avem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81175</wp:posOffset>
                </wp:positionH>
                <wp:positionV relativeFrom="paragraph">
                  <wp:posOffset>13970</wp:posOffset>
                </wp:positionV>
                <wp:extent cx="118745" cy="9144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1440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5670"/>
                              </a:lnTo>
                              <a:cubicBezTo>
                                <a:pt x="10800" y="6570"/>
                                <a:pt x="5400" y="7470"/>
                                <a:pt x="0" y="7470"/>
                              </a:cubicBezTo>
                              <a:cubicBezTo>
                                <a:pt x="5400" y="7470"/>
                                <a:pt x="10800" y="8370"/>
                                <a:pt x="10800" y="927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0.25pt;margin-top:1.1pt;width:9.3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("/>
            <m:endChr m:val=")"/>
          </m:dPr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, nu are soluţi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sau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are soluţii, iar acum trebuie să aflăm ce formă generală are o astfel de soluţie, atunci când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În fond, trebuie să găsim două valori a căror produs să fie </w:t>
      </w:r>
      <w:r>
        <w:rPr>
          <w:b/>
          <w:i/>
          <w:sz w:val="28"/>
          <w:szCs w:val="28"/>
        </w:rPr>
        <w:t xml:space="preserve">a, </w:t>
      </w:r>
      <w:r>
        <w:rPr>
          <w:sz w:val="28"/>
          <w:szCs w:val="28"/>
        </w:rPr>
        <w:t xml:space="preserve">lucru care este uşor de realizat pentru a, număr natural, dar va fi mult mai dificil în cazul numerelor raţionale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) Să luăm a=1, atunci avem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găsim că una dintre soluţii ar f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, pentru c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entru a=2 avem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cu o soluţi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  <w:r>
        <w:rPr>
          <w:sz w:val="28"/>
          <w:szCs w:val="28"/>
        </w:rPr>
        <w:t xml:space="preserve">, pentru c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parent formula generală nu ar avea o formă fixă la această problemă, deoarece, pentru un a oarecare, a=2 în cazul de faţă, obţinem două forme pentru x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 xml:space="preserve"> ş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. Prelucrând aceste forme ale lui x, ajungem la concluzia c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, unde </w:t>
      </w:r>
      <w:r>
        <w:rPr>
          <w:b/>
          <w:i/>
          <w:sz w:val="28"/>
          <w:szCs w:val="28"/>
        </w:rPr>
        <w:t>t</w:t>
      </w:r>
      <w:r>
        <w:rPr>
          <w:sz w:val="28"/>
          <w:szCs w:val="28"/>
        </w:rPr>
        <w:t xml:space="preserve"> este un număr natural nenul oarecare. Formula aceasta este valabilă numai pentru </w:t>
      </w:r>
      <w:r>
        <w:rPr>
          <w:sz w:val="28"/>
          <w:szCs w:val="28"/>
          <w:u w:val="single"/>
        </w:rPr>
        <w:t>a,</w:t>
      </w:r>
      <w:r>
        <w:rPr>
          <w:sz w:val="28"/>
          <w:szCs w:val="28"/>
        </w:rPr>
        <w:t xml:space="preserve"> număr natur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I) În cazul în care 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 xml:space="preserve"> este un număr raţional, ne inspirăm de la punctul I) al acestei probleme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ă luăm, de exemplu a=5,34 ; găsim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28"/>
          <w:szCs w:val="28"/>
        </w:rPr>
        <w:t>. Explicaţia acestei forme pentru x ar fi următoarea:</w:t>
      </w:r>
    </w:p>
    <w:p>
      <w:pPr>
        <w:pStyle w:val="Normal"/>
        <w:jc w:val="both"/>
        <w:rPr/>
      </w:pPr>
      <w:r>
        <w:rPr>
          <w:sz w:val="28"/>
          <w:szCs w:val="28"/>
        </w:rPr>
        <w:t>Se dublează a, se înmulţeşte cu puterea (</w:t>
      </w:r>
      <w:r>
        <w:rPr>
          <w:sz w:val="28"/>
          <w:szCs w:val="28"/>
          <w:u w:val="single"/>
        </w:rPr>
        <w:t>minimă</w:t>
      </w:r>
      <w:r>
        <w:rPr>
          <w:sz w:val="28"/>
          <w:szCs w:val="28"/>
        </w:rPr>
        <w:t xml:space="preserve">) a lui 10 (să zicem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) astfel încat să devină număr natural, iar apoi îi adunăm un număr subunitar rezultat din împărţirea numărlui 1 la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, iar apoi înmulţim acest număr subunitar cu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ci formula generală, pentru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ar fi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ntru a verifica formula aceasta vom lua, de exemplu, a=8,74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vem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9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acă vom calcula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vom obţine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49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</m:oMath>
      <w:r>
        <w:rPr>
          <w:sz w:val="28"/>
          <w:szCs w:val="28"/>
        </w:rPr>
        <w:t xml:space="preserve"> (A), deci formula este corectă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Concluzie:</w:t>
      </w:r>
      <w:r>
        <w:rPr>
          <w:sz w:val="28"/>
          <w:szCs w:val="28"/>
        </w:rPr>
        <w:t xml:space="preserve"> Cheia acestei probleme este </w:t>
      </w:r>
      <w:r>
        <w:rPr>
          <w:sz w:val="28"/>
          <w:szCs w:val="28"/>
          <w:u w:val="single"/>
        </w:rPr>
        <w:t>compensarea</w:t>
      </w:r>
      <w:r>
        <w:rPr>
          <w:sz w:val="28"/>
          <w:szCs w:val="28"/>
        </w:rPr>
        <w:t xml:space="preserve">. Astfel, trebuie ca, numărul natural care reprezintă partea întreagă a lui </w:t>
      </w:r>
      <w:r>
        <w:rPr>
          <w:b/>
          <w:i/>
          <w:sz w:val="28"/>
          <w:szCs w:val="28"/>
        </w:rPr>
        <w:t>x</w:t>
      </w:r>
      <w:r>
        <w:rPr>
          <w:sz w:val="28"/>
          <w:szCs w:val="28"/>
        </w:rPr>
        <w:t xml:space="preserve">, înmulţit cu numărul raţional ce reprezintă partea fracţionară a lui </w:t>
      </w:r>
      <w:r>
        <w:rPr>
          <w:b/>
          <w:i/>
          <w:sz w:val="28"/>
          <w:szCs w:val="28"/>
        </w:rPr>
        <w:t xml:space="preserve">x </w:t>
      </w:r>
      <w:r>
        <w:rPr>
          <w:sz w:val="28"/>
          <w:szCs w:val="28"/>
        </w:rPr>
        <w:t>să facă 1(element neutru la înmulţir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UREANU BOGDAN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ASA A XI- A B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LICEUL DE INFORMATICĂ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“</w:t>
      </w:r>
      <w:r>
        <w:rPr>
          <w:b/>
          <w:sz w:val="28"/>
          <w:szCs w:val="28"/>
          <w:u w:val="single"/>
        </w:rPr>
        <w:t>GRIGORE MOISIL” - IAŞ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9:06:00Z</dcterms:created>
  <dc:creator>Constantin</dc:creator>
  <dc:description/>
  <dc:language>en-US</dc:language>
  <cp:lastModifiedBy>DVD</cp:lastModifiedBy>
  <dcterms:modified xsi:type="dcterms:W3CDTF">2005-01-13T09:10:00Z</dcterms:modified>
  <cp:revision>3</cp:revision>
  <dc:subject/>
  <dc:title>XI</dc:title>
</cp:coreProperties>
</file>