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53"/>
        <w:gridCol w:w="2567"/>
        <w:gridCol w:w="851"/>
        <w:gridCol w:w="851"/>
        <w:gridCol w:w="1985"/>
        <w:gridCol w:w="1701"/>
        <w:gridCol w:w="2552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1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Operaţii cu numere real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10 ore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orme de scriere a unui număr raţional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uteri cu exponent întreg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adicali de ordinul 2 sau 3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mpararea a două numere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riorităţi în efectuarea de calcul numeric sau algebric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Rotunjiri, aproximări, trunchier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recunoască şi să clasifice numerele reale după criterii date.  Scrierea numerelor raţionale sub formă de fracţii zecimale finite, infinite, periodice simple şi mixt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utilizeze regulile de calcul cu puteri şi radicali în tipuri variate de exerciţi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Să utilizeze elemente de calcul algebric pentru a prescurta şi algoritmiza calculul aritmetic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>.09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.0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,S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.09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.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,S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plicaţia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etoda demonstraţiei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ctivitate individual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 (vezi legenda) p.4, p.41 ex. 1-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- A</w:t>
            </w:r>
            <w:r>
              <w:rPr>
                <w:sz w:val="20"/>
                <w:lang w:val="it-IT"/>
              </w:rPr>
              <w:t>: p.24, p. 28, p.41 ex.22-5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- A:  p.13, p. 41 ex. 6-2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i/>
                <w:sz w:val="20"/>
              </w:rPr>
              <w:t xml:space="preserve">exemplu: </w:t>
            </w:r>
            <w:r>
              <w:rPr>
                <w:sz w:val="20"/>
              </w:rPr>
              <w:t xml:space="preserve">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0"/>
              </w:rPr>
              <w:t xml:space="preserve">;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 xml:space="preserve">b) 12=12,00...; c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0"/>
              </w:rPr>
              <w:t xml:space="preserve">; d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</w:rPr>
              <w:t xml:space="preserve">; e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</w:rPr>
              <w:t>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 xml:space="preserve">f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</w:rPr>
              <w:t>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 xml:space="preserve">g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0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</m:oMath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rezolve exerciţii de calcul cu radicali (introducerea, scoaterea factorilor de sub radical, înmulţire, ridicare la putere, împărţire, adunare, scădere); amplificare (pentru raţionalizarea numitorului) şi simplificare de rapoarte de numere real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- Să rezolve exerciţii de calcul, urmărind respectarea semnificaţiei parantezelor şi a ordinii efectuării operaţiilor în mulţimea numerelor reale, exerciţii de aşezare a parantezelor pentru a obţine un rezultat da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2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ezolvări de ecuaţii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11 ore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Ecuaţii de forma ax+b=0, a,b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Ecuaţii de forma ax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+bx+c=0, a,b,c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R, a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Ecuaţii iraţionale simple (cu radicali de ordinul 2 sau 3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cuaţii reductibile la cele studi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Să utilizeze ecuaţii în modelarea unor situaţii concrete şi să aplice reguli de operare care conservă soluţiile acestora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Introducerea ecuaţiilor ca manieră de tratare în limbaj matematic a unor situaţii concret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.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.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7,S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.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8,S9,S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.1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plicaţia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etoda demonstraţiei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 (vezi legenda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  <w:lang w:val="en-US"/>
              </w:rPr>
              <w:t>- A:  p.46, p.50, p62. ex. 1,6-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 A:  p.59, p. 62 ex. 29-3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 xml:space="preserve"> A:  p.58, p. 62 ex. 21-2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recunoască şi să rezolve ecuaţiile de gradul întâi cu o necunoscut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recunoască şi să rezolve ecuaţiile de gradul doi cu o necunoscut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recunoască şi să rezolve ecuaţii iraţionale simple (cu radicali de ordinul 2 sau 3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Să  utilizeze regulile de calcul pentru rezolvarea diferitelor tipuri de ecuaţii reductibile la cele studiat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3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lemente de logică matematică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8 ore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nunţ, propoziţie, valoare de adevăr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</w:rPr>
              <w:t>Predicat, cuantificator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Operaţii logice elementare corelate cu operaţiile şi relaţiile cu mulţimi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ipuri de raţionamente logice: reducere la absurd, inducţie matematică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utilizeze limbajul logicii matematice elementare şi să aplice tipuri de raţionamente logice în contexte variate, implicând reducerea la absurd, inducţia, deducţi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utilizeze enunţuri ce folosesc operatori logici: “şi”, “sau”, “nu”, “implică”, “echivalent”, şi a termenilor “toţi”, “cel mult”, “cel puţin”, “oricare”, “există” şi de formare a unor astfel de enunţuri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Să folosească terminologia aferentă logicii  matematice(ipoteză, concluzie, demonstraţie, teoremă, axiomă, definiţie, teoremă directă, teoremă reciprocă, implicaţie, exemplu), în contexte variate (algebră / geometrie, scris / oral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0, S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.1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1,S1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.1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.1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2,S1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.12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.1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plicaţia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etoda demonstraţiei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 (vezi legenda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- A:  p.65, p. 77 ex. 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cunoască Operaţii logice elementare (negaţie, conjuncţie, disjuncţie, implicaţie, echivalenţă)corelate cu operaţiile şi relaţiile cu mulţimi (complementară, intersecţie, reuniune, incluziune, egalitate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ă utilizeze limbajul logicii matematice elementare şi să aplice tipuri de raţionamente logice în contexte variate, implicând reducerea la absur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capitulare, teză, corectarea tez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3,S1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.12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4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uncţii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35 ore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rodus cartezian; reprezentarea prin puncte a unor grafice de funcţi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uncţia: definiţie, exemple de corespondenţe care nu sunt funcţii, modalităţi de a defini o funcţie, egalitatea a două funcţii, graficul unei funcţii, reprezentarea geometrică a graficului,  lecturi grafice, grafice statice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</w:rPr>
              <w:t>Funcţia f:R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R, f(x)=ax+b, a,b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R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tudierea raportului: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R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 xml:space="preserve"> x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onotonie, semn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prezentarea grafică a funcţiei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epararea planului în regiun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</w:rPr>
              <w:t xml:space="preserve">Inecuaţii de forma ax+b&lt;0 (&gt;, </w:t>
            </w:r>
            <w:r>
              <w:rPr>
                <w:rFonts w:cs="Lucida Sans Unicode" w:ascii="Lucida Sans Unicode" w:hAnsi="Lucida Sans Unicode"/>
                <w:sz w:val="20"/>
              </w:rPr>
              <w:t>≤, ≥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</w:rPr>
              <w:t xml:space="preserve">Sisteme de tipul: </w:t>
            </w:r>
            <w:r>
              <w:rPr>
                <w:sz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 </m:t>
                      </m:r>
                    </m:e>
                    <m:e/>
                  </m:d>
                </m:e>
              </m:eqArr>
            </m:oMath>
            <w:r>
              <w:rPr>
                <w:sz w:val="20"/>
              </w:rPr>
              <w:t>a, b, c, m, n, p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</w:rPr>
              <w:t>Funcţia f:R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R, f(x)= ax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+bx+c, a, b, c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R, a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0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onotonia, rata creşterii (descreşterii): studierea raportului: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R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 xml:space="preserve"> x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prezentarea grafică a funcţie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emnul funcţie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</w:rPr>
              <w:t>Inecuaţii de forma ax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+bx+c&lt;0 (&gt;,</w:t>
            </w:r>
            <w:r>
              <w:rPr>
                <w:rFonts w:cs="Lucida Sans Unicode" w:ascii="Lucida Sans Unicode" w:hAnsi="Lucida Sans Unicode"/>
                <w:sz w:val="20"/>
              </w:rPr>
              <w:t>≤, ≥)</w:t>
            </w:r>
          </w:p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</w:rPr>
              <w:t>Reprezentarea grafică a unei funcţii f:A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R, A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>R, f(x)=ax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+bx+c, a, b, c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R, a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 xml:space="preserve">0.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</w:rPr>
              <w:t xml:space="preserve">Rezolvarea sistemelor de forma: </w:t>
            </w:r>
            <w:r>
              <w:rPr>
                <w:sz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y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s</m:t>
                      </m:r>
                    </m:e>
                    <m:e/>
                  </m:d>
                </m:e>
              </m:eqArr>
            </m:oMath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Rezolvarea sistemelor de forma:  </w:t>
            </w:r>
            <w:r>
              <w:rPr>
                <w:sz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</w:rPr>
              <w:t>Sisteme de inecuaţii de tipul celor studia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Operaţii cu funcţii: adunarea, înmulţirea, împărţirea, compunere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utilizeze în aplicaţii  calculul produsului cartezian, si să-l reprezinte grafic precum şi reprezentarea grafică a unor funcţii prin punct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iza unor exemple de dependenţe funcţionale întâlnite în studiul altor discipline, construcţia unor exemple de dependenţe funcţionale, exerciţii de scriere a formulei care defineşte o dependenţă funcţională definită pe o mulţime finită (în cazul unor formule simpl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Introducerea tratării fenomenelor diverse, locale, globale, prin intermediul funcţiilor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Utilizarea funcţiilor în probleme de extrem sau de optimiza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cunoască şi să utilizeze corect noţiunea de separare a planului în regiun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Să recunoască şi să rezolve inecuaţiile de gradul întâi cu o necunoscută, utilizând corect regulile de calcul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recunoască şi să rezolve sisteme de ecuaţii cu două necunoscute, utilizând corect regulile de calcul, folosind metoda grafică, metoda reducerii, metoda substituţie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Introducerea tratării fenomenelor diverse, locale, globale, prin intermediul funcţiil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tilizarea funcţiilor în probleme de extrem sau de optimizar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 xml:space="preserve">Să recunoască şi să rezolve inecuaţiile de gradul doi cu o necunoscută, utilizând corect regulile de calcu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utilizeze inecuaţii în modelarea unor situaţii concrete şi să aplice reguli de operare care conservă soluţiile acesto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reprezinte grafic funcţia de gradul doi definită pe  interva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 xml:space="preserve">Să poată calcula monotonia şi semnul funcţiei de gradul do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zolvarea unor sisteme de două ecuaţii cu două necunoscute simetric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Rezolvarea unor sisteme de două ecuaţii formate dintr-o ecuaţie de gradul I şi una de gradul II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Să utilizeze sisteme de inecuaţii în modelarea unor situaţii concrete şi să aplice reguli de operare care conservă soluţiile acestor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Să cunoască şi să aplice corect operaţiile cu funcţii în rezolvarea problemelor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.0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.0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6,S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.0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.0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7,S18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.0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.0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.02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.0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1,S2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.02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.0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2,S23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.02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.0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4,S2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.03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6,S2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.04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0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7,S2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.04-19.0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.04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.0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.05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.05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plicaţia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etoda demonstraţiei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 (vezi legenda)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:  p.98, p. 119 ex. 1-1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 A:  p.62 ex.3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 A:  p.122, p. 162 ex. 1-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:  p.138, p. 163 ex. 12-1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 A:  p.155 p. 165 ex. 2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 A:  p.147, p. 164 ex. 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i/>
                <w:sz w:val="20"/>
              </w:rPr>
              <w:t>exemplu</w:t>
            </w:r>
            <w:r>
              <w:rPr>
                <w:sz w:val="20"/>
              </w:rPr>
              <w:t>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=</w:t>
            </w:r>
            <w:r>
              <w:rPr>
                <w:sz w:val="20"/>
                <w:lang w:val="en-US"/>
              </w:rPr>
              <w:t>{a,b,c}, B={d,f}: AxB ={(a,d), (a,f), (b,d), (b,f), (c,d), (c,f)}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f(x)=3x+2, f:R</w:t>
            </w:r>
            <w:r>
              <w:rPr>
                <w:rFonts w:cs="Lucida Sans Unicode" w:ascii="Lucida Sans Unicode" w:hAnsi="Lucida Sans Unicode"/>
                <w:sz w:val="20"/>
              </w:rPr>
              <w:t>→</w:t>
            </w:r>
            <w:r>
              <w:rPr>
                <w:sz w:val="20"/>
              </w:rPr>
              <w:t>R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f(x)=-2x-4, f:R</w:t>
            </w:r>
            <w:r>
              <w:rPr>
                <w:rFonts w:cs="Lucida Sans Unicode" w:ascii="Lucida Sans Unicode" w:hAnsi="Lucida Sans Unicode"/>
                <w:sz w:val="20"/>
              </w:rPr>
              <w:t>→</w:t>
            </w:r>
            <w:r>
              <w:rPr>
                <w:sz w:val="20"/>
              </w:rPr>
              <w:t>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ă rezolve exerciţii de reprezentare a graficului unor funcţii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f(x)=x+2, f:R</w:t>
            </w:r>
            <w:r>
              <w:rPr>
                <w:rFonts w:cs="Lucida Sans Unicode" w:ascii="Lucida Sans Unicode" w:hAnsi="Lucida Sans Unicode"/>
                <w:sz w:val="20"/>
              </w:rPr>
              <w:t>→</w:t>
            </w:r>
            <w:r>
              <w:rPr>
                <w:sz w:val="20"/>
              </w:rPr>
              <w:t>R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f(x)=x-4, f:R</w:t>
            </w:r>
            <w:r>
              <w:rPr>
                <w:rFonts w:cs="Lucida Sans Unicode" w:ascii="Lucida Sans Unicode" w:hAnsi="Lucida Sans Unicode"/>
                <w:sz w:val="20"/>
              </w:rPr>
              <w:t>→</w:t>
            </w:r>
            <w:r>
              <w:rPr>
                <w:sz w:val="20"/>
              </w:rPr>
              <w:t>R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f(x)=3x-2, f:R</w:t>
            </w:r>
            <w:r>
              <w:rPr>
                <w:rFonts w:cs="Lucida Sans Unicode" w:ascii="Lucida Sans Unicode" w:hAnsi="Lucida Sans Unicode"/>
                <w:sz w:val="20"/>
              </w:rPr>
              <w:t>→</w:t>
            </w:r>
            <w:r>
              <w:rPr>
                <w:sz w:val="20"/>
              </w:rPr>
              <w:t>R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(f(x)=-2x+5, f:R</w:t>
            </w:r>
            <w:r>
              <w:rPr>
                <w:rFonts w:cs="Lucida Sans Unicode" w:ascii="Lucida Sans Unicode" w:hAnsi="Lucida Sans Unicode"/>
                <w:sz w:val="20"/>
              </w:rPr>
              <w:t>→</w:t>
            </w:r>
            <w:r>
              <w:rPr>
                <w:sz w:val="20"/>
              </w:rPr>
              <w:t>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Să poată calcula monotonia şi semnul funcţiei de gradul întâi 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ă reprezinte grafic funcţia de gradul întâi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să recunoască şi să rezolve inecuaţiile de gradul întâi cu o necunoscută, utilizând corect regulile de calcul. 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i/>
                <w:sz w:val="20"/>
              </w:rPr>
              <w:t>exemple</w:t>
            </w:r>
            <w:r>
              <w:rPr>
                <w:sz w:val="20"/>
              </w:rPr>
              <w:t>: 3x-5&lt;0, -2x+6&gt;0, 7x-14≤21, 5x≥16+3x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să recunoască şi să rezolve sisteme de ecuaţii cu două necunoscute, utilizând corect regulile de calcul, folosind metoda grafică, metoda reducerii, metoda substituţie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0"/>
              </w:rPr>
              <w:t>exemple</w:t>
            </w:r>
            <w:r>
              <w:rPr>
                <w:sz w:val="20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să poată calcula monotonia şi semnul funcţiei de gradul doi. 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ă reprezinte grafic funcţia de gradul doi pe 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să recunoască şi să rezolve inecuaţiile de gradul doi cu o necunoscută, utilizând corect regulile de calcul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reprezinte grafic funcţia de gradul doi definită pe interva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să poată calcula monotonia şi semnul funcţiei de gradul doi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să recunoască şi să rezolve corect sistemele de ecuaţii simetrice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i/>
                <w:sz w:val="20"/>
              </w:rPr>
              <w:t>exemplu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</m:eqArr>
            </m:oMath>
            <w:r>
              <w:rPr>
                <w:rFonts w:cs="Lucida Sans Unicode" w:ascii="Lucida Sans Unicode" w:hAnsi="Lucida Sans Unicode"/>
                <w:sz w:val="20"/>
              </w:rPr>
              <w:t xml:space="preserve">⇒ </w:t>
            </w:r>
            <w:r>
              <w:rPr>
                <w:sz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y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s</m:t>
                      </m:r>
                    </m:e>
                    <m:e/>
                  </m:d>
                </m:e>
              </m:eqArr>
            </m:oMath>
            <w:r>
              <w:rPr>
                <w:rFonts w:cs="Lucida Sans Unicode" w:ascii="Lucida Sans Unicode" w:hAnsi="Lucida Sans Unicode"/>
                <w:sz w:val="20"/>
              </w:rPr>
              <w:t>⇒</w:t>
            </w:r>
            <w:r>
              <w:rPr>
                <w:sz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p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</m:eqArr>
            </m:oMath>
            <w:r>
              <w:rPr>
                <w:rFonts w:cs="Lucida Sans Unicode" w:ascii="Lucida Sans Unicode" w:hAnsi="Lucida Sans Unicode"/>
                <w:sz w:val="20"/>
              </w:rPr>
              <w:t>⇒</w:t>
            </w:r>
            <w:r>
              <w:rPr>
                <w:sz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d>
                </m:e>
              </m:eqArr>
            </m:oMath>
            <w:r>
              <w:rPr>
                <w:rFonts w:cs="Lucida Sans Unicode" w:ascii="Lucida Sans Unicode" w:hAnsi="Lucida Sans Unicode"/>
                <w:sz w:val="20"/>
              </w:rPr>
              <w:t>⇒...⇒</w:t>
            </w:r>
            <w:r>
              <w:rPr>
                <w:sz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,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  <w:r>
              <w:rPr>
                <w:sz w:val="20"/>
              </w:rPr>
              <w:t xml:space="preserve">- să recunoască şi să rezolve corect sisteme de două ecuaţii formate dintr-o ecuaţie de gradul I şi una de gradul II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i/>
                <w:sz w:val="20"/>
              </w:rPr>
              <w:t>exemplu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sz w:val="20"/>
              </w:rPr>
              <w:t xml:space="preserve"> </w:t>
            </w:r>
            <w:r>
              <w:rPr>
                <w:rFonts w:cs="Lucida Sans Unicode" w:ascii="Lucida Sans Unicode" w:hAnsi="Lucida Sans Unicode"/>
                <w:sz w:val="20"/>
              </w:rPr>
              <w:t xml:space="preserve">⇒ ... ⇒ </w:t>
            </w:r>
            <w:r>
              <w:rPr>
                <w:sz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</m:eqArr>
            </m:oMath>
            <w:r>
              <w:rPr>
                <w:sz w:val="20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să recunoască şi să aplice corect operaţiile cu funcţii în rezolvarea problemelo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capitulare, teză, corectarea teze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2,S33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4,S3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.05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1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Paralelism şi calcul vectorial în pla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18 ore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per cartezian, coordonate carteziene, distanţa dintre 2 punc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ectori, egalitatea a 2 vector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scompunerea unui vector după direcţii da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>Operaţii cu vectori: suma a doi vectori, produsul unui vector cu un număr re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ordonatele unui vectori, coordonatele unei sume vectoriale, coordonatele unui produs dintre un vector şi un număr re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liniaritatea a doi vector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>Ecuaţia dreptei determinate de un punct şi o dreaptă, ecuaţia unei drepte care trece prin două puncte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ecunoaşterea paralelismului sau a concurenţei a două drepte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utilizeze calculul vectorial şi trigonometric în rezolvarea unor probleme de geometrie calitativă şi metrică plană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  <w:t>Să înţeleagă noţiunea de vector şi modul lor de reprezentare, să ştie când doi vectori sunt egali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modeleze o configuraţie geometrică prin intermediul vectorilor. Să cunoască modul de descompunere corectă a unui vector după două direcţii date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rezolve exerciţii de calcul elementar cu vectori.  Să cunoască şi să aplice corect operaţiile cu vectori: suma a doi vectori, produsul unui vector cu un număr rea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  <w:t>Să rezolve exerciţii de identificare a coordonatelor unui punct, ale unui vector într-un sistem de axe ortogonale. Să rezolve exerciţii reprezentative într-un sistem de axe ortogonale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cunoască  când doi vectori sunt coliniar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ştie scrie ecuaţia dreptei determinate de un punct şi o dreaptă. şi ecuaţia unei drepte care trece prin două punct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ă ştie să recunoască paralelismului sau a concurenţa a două drepte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.09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.0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.10-05.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,S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.10-12.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4,S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.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6,S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.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.10-02.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8,S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.11-16.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.1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.1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plicaţia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/>
            </w:pPr>
            <w:r>
              <w:rPr>
                <w:sz w:val="20"/>
              </w:rPr>
              <w:t>metoda demonstraţiei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rusa de geometrie;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 (vezi legenda)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:  p.184, p. 205 ex. 1-2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:  p.208, p. 212 ex. 1-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 A:  p.218,  ex.1-1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A:  p.219, p. 227 ex. 1-2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ă calculeze distanţa dintre două punc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înţeleagă noţiunea de vector şi modul lor de reprezentare, să ştie când doi vectori sunt egali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cunoască modul de descompunere corectă a unui vector după două direcţii dat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cunoască şi să aplice corect operaţiile cu vectori: suma a doi vectori, produsul unui vector cu un număr rea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rezolve exerciţii reprezentative într-un sistem de axe ortogonal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ă ştie când doi vectori sunt coliniari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să cunoască si să aplice corect ecuaţia dreptei determinate de un punct şi o dreaptă. şi ecuaţia unei drepte care trece prin două punct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să recunoască paralelismului sau a concurenţa a două drept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capitulare, teză, corectarea teze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1,S12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3,S1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.11-21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2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Relaţii metrice în plan utilizând elemente de trigonometri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30 ore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zolvarea triunghiului dreptunghic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ercul trigonometric: sin, cos, tg, ctg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ducerea la primul cadra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>Formule trigonometrice fundamentale: sin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x+cos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x=1, cos(a</w:t>
            </w:r>
            <w:r>
              <w:rPr>
                <w:rFonts w:cs="Lucida Sans Unicode" w:ascii="Lucida Sans Unicode" w:hAnsi="Lucida Sans Unicode"/>
                <w:sz w:val="20"/>
              </w:rPr>
              <w:t>±</w:t>
            </w:r>
            <w:r>
              <w:rPr>
                <w:sz w:val="20"/>
              </w:rPr>
              <w:t>b), sin(a±b), sin 2x, cos2x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 xml:space="preserve">Definirea funcţiilor trigonometrice sin, cos, </w:t>
            </w:r>
            <w:r>
              <w:rPr>
                <w:sz w:val="20"/>
                <w:vertAlign w:val="superscript"/>
              </w:rPr>
              <w:t>*</w:t>
            </w:r>
            <w:r>
              <w:rPr>
                <w:sz w:val="20"/>
              </w:rPr>
              <w:t xml:space="preserve">tg, </w:t>
            </w:r>
            <w:r>
              <w:rPr>
                <w:sz w:val="20"/>
                <w:vertAlign w:val="superscript"/>
              </w:rPr>
              <w:t>*</w:t>
            </w:r>
            <w:r>
              <w:rPr>
                <w:sz w:val="20"/>
              </w:rPr>
              <w:t xml:space="preserve">ctg, </w:t>
            </w:r>
            <w:r>
              <w:rPr>
                <w:sz w:val="20"/>
                <w:vertAlign w:val="superscript"/>
              </w:rPr>
              <w:t>*</w:t>
            </w:r>
            <w:r>
              <w:rPr>
                <w:sz w:val="20"/>
              </w:rPr>
              <w:t>paritate, periodicitate, reprezentare grafică (prin puncte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zolvarea unor ecuaţii de forma sinx=a, cosx=a, tgx=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odalităţi de calcul a lungimii unui segment şi a măsurii unui ungh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eorema sinusuril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eorema cosinusurilor</w:t>
            </w:r>
          </w:p>
          <w:p>
            <w:pPr>
              <w:pStyle w:val="Normal"/>
              <w:ind w:left="17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7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ezolvarea triunghiului oarecare,  formule pentru aria triunghiulu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 rezolve exerciţii de calcul a lungimilor unor segmente utilizând teorema lui Thales, asemănarea triunghiurilor şi relaţiile metrice în triunghiul dreptunghic. Să rezolve probleme cu conţinut practic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cunoască cercul trigonometric şi reprezentarea funcţiilor trigonometrice în acest cerc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ştie să facă reducerea funcţiilor trigonometrice la primul cadran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  <w:t>Să cunoască şi să aplice corect formulele de bază ale trigonometriei: sin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x+cos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x=1, cos(a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b), sin(a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b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unoaşterea funcţiilor trigonometrice, a parităţii, periodicităţii şi reprezentării lor grafic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rezolve ecuaţii trigonometrice simple de tipul: sinx=a, cosx=a, tgx=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rezolve exerciţii de calcul al unor măsuri de unghiuri şi arce de cerc utilizând proprietăţile figurilor şi funcţiile sin, cos, tg, ctg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cunoască şi să aplice corect teorema sinusurilor şi   teorema cosinusurilor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ă ştie calcula aria unor figuri, folosind decupări, descompuneri, pavaje, reţele, formule, reportul ariilor a două figuri asemenea. Modelarea unor situaţii concrete şi rezolvarea acestora cu ajutorul instrumentelor şi a metodelor geometric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5,S1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.01-18.0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.0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>25.0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.0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.0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9,S20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.02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.0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1,S2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.02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.0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3,S24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.03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.0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5,S26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.03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0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7,S28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.04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.0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plicaţia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etoda demonstraţiei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rusa de geometrie;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 (vezi legenda)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:  p.243, p. 247, p.253 ex. 1-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 A:  p.255, p. 267 ex. 1-29, p.270, p.276 ex. 1-2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en-US"/>
              </w:rPr>
              <w:t>A:  p.278, p. 285 ex. I—VII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en-US"/>
              </w:rPr>
              <w:t>A:  p.287, p. 296 ex. 1-4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să cunoască rezolvarea triunghiului dreptunghic pentru fiecare caz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să cunoască cercul trigonometric şi reprezentarea funcţiilor trigonometrice în acest cerc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ştie să facă reducerea funcţiilor trigonometrice la primul cadran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să cunoască şi să aplice corect formulele de bază ale trigonometriei: sin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x+cos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x=1, cos(a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b), sin(a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b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cunoască funcţiile trigonometrice, a parităţii, periodicităţii şi reprezentării lor grafic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ă rezolve ecuaţii trigonometrice simple de tipul: sinx=a, cosx=a, tgx=a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i/>
                <w:sz w:val="20"/>
              </w:rPr>
              <w:t>exemple</w:t>
            </w:r>
            <w:r>
              <w:rPr>
                <w:sz w:val="20"/>
              </w:rPr>
              <w:t xml:space="preserve">: 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</w:rPr>
              <w:t xml:space="preserve">, 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</w:rPr>
              <w:t>,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0"/>
              </w:rPr>
              <w:t>,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ă rezolve exerciţii de calcul al unor măsuri de unghiuri şi arce de cerc utilizând proprietăţile figurilor şi funcţiile sin, cos, tg, ctg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să cunoască rezolvarea triunghiului oarecare şi diverse formule pentru calcularea ariei unui triunghi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capitulare, teză, corectarea teze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0,S31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2,S33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4,S3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.05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12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Ă: Verificarea se va face prin: - utilizarea fişelor de lucru; - tema de acasă; - teste de evaluare la sfârşitul fiecărui modul; - test de evaluare finală.</w:t>
      </w:r>
    </w:p>
    <w:p>
      <w:pPr>
        <w:pStyle w:val="BodyText3"/>
        <w:rPr>
          <w:sz w:val="20"/>
        </w:rPr>
      </w:pPr>
      <w:r>
        <w:rPr>
          <w:sz w:val="20"/>
        </w:rPr>
        <w:t>LEGENDĂ:  A: “Manual clasa a IX-a pentru programele M1 şi M2”, Ed. DIDACTICĂ ŞI PEDAGOGICĂ 1999 Bucureşti, C. Năstăsescu, C. Niţă; B: “Culegere de probleme de algebră pentru clasele IX-XII” Ed. HIPERION 2000 Craiova, Gh. Adalbert Schneider; C: “Probleme de geometrie analitică” Ed. MATHPRESS 1999 Ploieşti Mircea Ganga.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032" w:right="1032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9784715</wp:posOffset>
              </wp:positionH>
              <wp:positionV relativeFrom="paragraph">
                <wp:posOffset>98425</wp:posOffset>
              </wp:positionV>
              <wp:extent cx="2736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8pt;mso-wrap-distance-left:0pt;mso-wrap-distance-right:0pt;mso-wrap-distance-top:0pt;mso-wrap-distance-bottom:0pt;margin-top:7.75pt;mso-position-vertical-relative:text;margin-left:770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</w:tabs>
      <w:rPr/>
    </w:pPr>
    <w:r>
      <w:rPr/>
    </w:r>
  </w:p>
  <w:tbl>
    <w:tblPr>
      <w:tblW w:w="149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4"/>
      <w:gridCol w:w="4678"/>
    </w:tblGrid>
    <w:tr>
      <w:trPr/>
      <w:tc>
        <w:tcPr>
          <w:tcW w:w="10314" w:type="dxa"/>
          <w:tcBorders/>
        </w:tcPr>
        <w:p>
          <w:pPr>
            <w:pStyle w:val="Header"/>
            <w:rPr/>
          </w:pPr>
          <w:r>
            <w:rPr/>
            <w:t xml:space="preserve">Grupul Şcolar de Chimie Industrială </w:t>
          </w:r>
        </w:p>
      </w:tc>
      <w:tc>
        <w:tcPr>
          <w:tcW w:w="4678" w:type="dxa"/>
          <w:tcBorders/>
        </w:tcPr>
        <w:p>
          <w:pPr>
            <w:pStyle w:val="Header"/>
            <w:rPr/>
          </w:pPr>
          <w:r>
            <w:rPr/>
            <w:t>Nr. înregistrare:   677 / 19.09.2001</w:t>
          </w:r>
        </w:p>
      </w:tc>
    </w:tr>
    <w:tr>
      <w:trPr/>
      <w:tc>
        <w:tcPr>
          <w:tcW w:w="10314" w:type="dxa"/>
          <w:tcBorders/>
        </w:tcPr>
        <w:p>
          <w:pPr>
            <w:pStyle w:val="Header"/>
            <w:rPr/>
          </w:pPr>
          <w:r>
            <w:rPr/>
            <w:t>Tg. Mureş</w:t>
          </w:r>
        </w:p>
      </w:tc>
      <w:tc>
        <w:tcPr>
          <w:tcW w:w="4678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Prof. Cristina Rusu-Marian</w:t>
          </w:r>
        </w:p>
      </w:tc>
    </w:tr>
    <w:tr>
      <w:trPr/>
      <w:tc>
        <w:tcPr>
          <w:tcW w:w="10314" w:type="dxa"/>
          <w:tcBorders/>
        </w:tcPr>
        <w:p>
          <w:pPr>
            <w:pStyle w:val="Header"/>
            <w:rPr/>
          </w:pPr>
          <w:r>
            <w:rPr/>
            <w:t>An şcolar: 2001-2002</w:t>
          </w:r>
        </w:p>
      </w:tc>
      <w:tc>
        <w:tcPr>
          <w:tcW w:w="4678" w:type="dxa"/>
          <w:tcBorders/>
        </w:tcPr>
        <w:p>
          <w:pPr>
            <w:pStyle w:val="Header"/>
            <w:rPr/>
          </w:pPr>
          <w:r>
            <w:rPr/>
            <w:t>Nr. ore / săptămână: 4  (2-3 alg.şi 2-1 geome.)</w:t>
          </w:r>
        </w:p>
      </w:tc>
    </w:tr>
    <w:tr>
      <w:trPr/>
      <w:tc>
        <w:tcPr>
          <w:tcW w:w="10314" w:type="dxa"/>
          <w:tcBorders/>
        </w:tcPr>
        <w:p>
          <w:pPr>
            <w:pStyle w:val="Header"/>
            <w:rPr/>
          </w:pPr>
          <w:r>
            <w:rPr/>
            <w:t>Disciplina:</w:t>
          </w:r>
          <w:r>
            <w:rPr>
              <w:b/>
            </w:rPr>
            <w:t xml:space="preserve"> MATEMATICĂ</w:t>
          </w:r>
        </w:p>
      </w:tc>
      <w:tc>
        <w:tcPr>
          <w:tcW w:w="4678" w:type="dxa"/>
          <w:tcBorders/>
        </w:tcPr>
        <w:p>
          <w:pPr>
            <w:pStyle w:val="Header"/>
            <w:rPr/>
          </w:pPr>
          <w:r>
            <w:rPr/>
            <w:t>Clasa a IX-a B şi D - M2</w:t>
          </w:r>
        </w:p>
      </w:tc>
    </w:tr>
  </w:tbl>
  <w:p>
    <w:pPr>
      <w:pStyle w:val="Header"/>
      <w:rPr/>
    </w:pPr>
    <w:r>
      <w:rPr/>
    </w:r>
  </w:p>
  <w:p>
    <w:pPr>
      <w:pStyle w:val="Header"/>
      <w:jc w:val="center"/>
      <w:rPr>
        <w:b/>
        <w:b/>
        <w:i/>
        <w:i/>
        <w:sz w:val="26"/>
      </w:rPr>
    </w:pPr>
    <w:r>
      <w:rPr>
        <w:b/>
        <w:i/>
        <w:sz w:val="26"/>
      </w:rPr>
      <w:t>PROIECTAREA CALENDARISTICĂ ORIENTATIVĂ ŞI A UNITĂŢII DE ÎNVĂŢARE</w:t>
    </w:r>
  </w:p>
  <w:p>
    <w:pPr>
      <w:pStyle w:val="Header"/>
      <w:jc w:val="center"/>
      <w:rPr>
        <w:b/>
        <w:b/>
        <w:i/>
        <w:i/>
        <w:sz w:val="26"/>
      </w:rPr>
    </w:pPr>
    <w:r>
      <w:rPr>
        <w:b/>
        <w:i/>
        <w:sz w:val="26"/>
      </w:rPr>
    </w:r>
  </w:p>
  <w:tbl>
    <w:tblPr>
      <w:tblW w:w="14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2253"/>
      <w:gridCol w:w="2567"/>
      <w:gridCol w:w="851"/>
      <w:gridCol w:w="851"/>
      <w:gridCol w:w="1985"/>
      <w:gridCol w:w="1701"/>
      <w:gridCol w:w="2552"/>
      <w:gridCol w:w="851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UNITATEA DE ÎNVĂŢARE</w:t>
          </w:r>
        </w:p>
      </w:tc>
      <w:tc>
        <w:tcPr>
          <w:tcW w:w="2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CONŢINUTURI</w:t>
          </w:r>
        </w:p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/ DETALIERI</w:t>
          </w:r>
        </w:p>
      </w:tc>
      <w:tc>
        <w:tcPr>
          <w:tcW w:w="2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OBIECTIVE DE REFERINŢĂ / COMPETENŢE SPECIFICE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NUMĂR DE ORE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SĂPT.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ACTIVITĂŢI DE ÎNVĂŢARE / METODE DE PREDARE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RESURSE MATERIALE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CRITERII DE EVALUARE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OBS.</w:t>
          </w:r>
        </w:p>
      </w:tc>
    </w:tr>
  </w:tbl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30"/>
        </w:tabs>
        <w:ind w:left="17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530"/>
        </w:tabs>
        <w:ind w:left="17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530"/>
        </w:tabs>
        <w:ind w:left="17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ascii="TimesRomanR" w:hAnsi="TimesRomanR" w:cs="TimesRomanR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15:00Z</dcterms:created>
  <dc:creator>criss</dc:creator>
  <dc:description/>
  <dc:language>en-US</dc:language>
  <cp:lastModifiedBy>DVD</cp:lastModifiedBy>
  <cp:lastPrinted>2001-09-23T09:22:00Z</cp:lastPrinted>
  <dcterms:modified xsi:type="dcterms:W3CDTF">2005-01-13T09:11:00Z</dcterms:modified>
  <cp:revision>3</cp:revision>
  <dc:subject/>
  <dc:title>UNITATEA DE ÎNVĂŢARE</dc:title>
</cp:coreProperties>
</file>