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1058215977"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277425122"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517375146"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1490352391"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844203312"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1261136147"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1749243556"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059563853"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