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ES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i/>
          <w:sz w:val="24"/>
        </w:rPr>
        <w:t>DEF</w:t>
      </w:r>
      <w:r>
        <w:rPr>
          <w:sz w:val="24"/>
        </w:rPr>
        <w:t>: Orice functie f definita pe Na cu valori in R se numeste sir.Na-multimea numerelor naturale din care se scad numerele naturale mai mici decat a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i/>
          <w:sz w:val="28"/>
        </w:rPr>
        <w:t>Legea unui sir se da cel mai frecvent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intr-o formul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rin mai multe formule (cu acolada)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in exprimarea unei propoziti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in relatie de recurenta, recurenta=o legatura intre valorile precedente</w:t>
      </w:r>
    </w:p>
    <w:p>
      <w:pPr>
        <w:pStyle w:val="Normal"/>
        <w:rPr>
          <w:sz w:val="24"/>
        </w:rPr>
      </w:pPr>
      <w:r>
        <w:rPr>
          <w:sz w:val="24"/>
        </w:rPr>
        <w:t>f(1),f(2),f(3),. . .,f(n)-termanii sirului</w:t>
      </w:r>
    </w:p>
    <w:p>
      <w:pPr>
        <w:pStyle w:val="Normal"/>
        <w:rPr/>
      </w:pPr>
      <w:r>
        <w:rPr>
          <w:i/>
          <w:sz w:val="24"/>
        </w:rPr>
        <w:t xml:space="preserve">      </w:t>
      </w:r>
      <w:r>
        <w:rPr>
          <w:i/>
          <w:sz w:val="28"/>
        </w:rPr>
        <w:t>Notatii</w:t>
      </w:r>
      <w:r>
        <w:rPr>
          <w:i/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angul  termenului este locul pe care-l ocupa termenul in sir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otatia unui sir</m:t>
        </m:r>
      </m:oMath>
    </w:p>
    <w:p>
      <w:pPr>
        <w:pStyle w:val="Normal"/>
        <w:numPr>
          <w:ilvl w:val="0"/>
          <w:numId w:val="7"/>
        </w:numPr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ermenul general al sirului</m:t>
        </m:r>
      </m:oMath>
      <w:r>
        <w:rPr>
          <w:sz w:val="24"/>
        </w:rPr>
        <w:t xml:space="preserve">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GRESIE ARITMET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imul termen, r-ratie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, in general r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b/>
          <w:sz w:val="28"/>
        </w:rPr>
        <w:t xml:space="preserve">     </w:t>
      </w:r>
      <w:r>
        <w:rPr>
          <w:i/>
          <w:sz w:val="28"/>
        </w:rPr>
        <w:t>DEF</w:t>
      </w:r>
      <w:r>
        <w:rPr>
          <w:sz w:val="24"/>
        </w:rPr>
        <w:t>: Se numeste progresie aritmetica un sir in care fiecare termen ,cu exceptia primului, se optine din precedentul adunat cu o constanta numita ratie.(Relatie de recurenta).</w:t>
      </w:r>
    </w:p>
    <w:p>
      <w:pPr>
        <w:pStyle w:val="Heading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 </w:t>
      </w:r>
      <w:r>
        <w:rPr>
          <w:b w:val="false"/>
          <w:i/>
        </w:rPr>
        <w:t>Formula termenului general intr-o progresie aritmetica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i/>
          <w:sz w:val="28"/>
        </w:rPr>
        <w:t>Proprietati ale termenilor unei progresii aritmetic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Intr-o progresie aritmetica oricare termen este egal cu media aritmetica a precedentului si urmatorulu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ciproca:Daca intr-un sir oricare termen este media aritmetica a precedentului si a urmatorului termen sirul este progresie aritmetica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tr-o progresie aritmetica suma termenilor egali departati de extremi e constanta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ciproca: Daca intr-un sir suma termenilor egali departati de extrem este constanta sirul este progresie aritmetica.</w:t>
      </w:r>
    </w:p>
    <w:p>
      <w:pPr>
        <w:pStyle w:val="Heading3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/>
        <w:t>Suma primilor n termeni ai unei progresii aritmatice</w:t>
      </w:r>
    </w:p>
    <w:p>
      <w:pPr>
        <w:pStyle w:val="Heading4"/>
        <w:jc w:val="center"/>
        <w:rPr/>
      </w:pPr>
      <w:r>
        <w:rPr/>
        <w:t>PROGRESIE GEOMETICA</w:t>
      </w:r>
    </w:p>
    <w:p>
      <w:pPr>
        <w:pStyle w:val="Normal"/>
        <w:rPr/>
      </w:pPr>
      <w:r>
        <w:rPr>
          <w:i/>
          <w:sz w:val="28"/>
        </w:rPr>
        <w:t xml:space="preserve">     </w:t>
      </w:r>
      <w:r>
        <w:rPr>
          <w:i/>
          <w:sz w:val="28"/>
        </w:rPr>
        <w:t>DEF</w:t>
      </w:r>
      <w:r>
        <w:rPr>
          <w:sz w:val="24"/>
        </w:rPr>
        <w:t>: Se numeste progresie geomertica un sir in care fiecare termen ,cu exceptia primului, se optine din precedentul inmultit cu o constanta numita ratie.(Relatie de recurenta).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imul termen, q-rati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e>
        </m:eqArr>
      </m:oMath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</w:t>
      </w:r>
      <w:r>
        <w:rPr/>
        <w:t>Formula termenului general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</m:sSup>
      </m:oMath>
      <w:r>
        <w:rPr/>
        <w:t xml:space="preserve">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Proprietatile termenilor unei progresii geometric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Intr-o progresie geometica oricare termen este egal cu media geometrica a precedentului si urmatorului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ciproca:Daca intr-un sir oricare termen este media geometrica a precedentului si a urmatorului termen sirul este progresie geometica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tr-o progresie geometica produsul termenilor egali departati de extremi e constan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Reciproca: Daca intr-un sir produl termenilor egali departati de extrem este constant sirul este progresie geometica.</w:t>
      </w:r>
    </w:p>
    <w:p>
      <w:pPr>
        <w:pStyle w:val="Heading3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- preferabila cand ratia este subunitara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- preferabila cand ratia este supraunitara</m:t>
            </m:r>
          </m:e>
        </m:eqArr>
      </m:oMath>
      <w:r>
        <w:rPr/>
        <w:t xml:space="preserve">     </w:t>
      </w:r>
      <w:r>
        <w:rPr/>
        <w:t>Suma primilor n termeni a progresiei geometrice</w:t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5:41:00Z</dcterms:created>
  <dc:creator>VOTA NÃO À REGIONALIZAÇÃO! SIM AO REFORÇO DO MUNICIPALISMO!</dc:creator>
  <dc:description>A REGIONALIZAÇÃO É UM ERRO COLOSSAL!</dc:description>
  <dc:language>en-US</dc:language>
  <cp:lastModifiedBy>DVD</cp:lastModifiedBy>
  <dcterms:modified xsi:type="dcterms:W3CDTF">2005-01-13T09:18:00Z</dcterms:modified>
  <cp:revision>3</cp:revision>
  <dc:subject>JOÃO JARDIM x8?! PORRA! DIA 8 VOTA NÃO!</dc:subject>
  <dc:title>PROGRESII</dc:title>
</cp:coreProperties>
</file>